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PEMIC</w:t>
      </w:r>
      <w:r>
        <w:rPr>
          <w:rFonts w:eastAsia="標楷體"/>
          <w:b/>
          <w:sz w:val="28"/>
          <w:szCs w:val="28"/>
        </w:rPr>
        <w:t>個人賽</w:t>
      </w:r>
    </w:p>
    <w:p>
      <w:pPr>
        <w:pStyle w:val="Normal"/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  <w:tab/>
      </w:r>
      <w:r>
        <w:rPr>
          <w:rFonts w:eastAsia="標楷體"/>
          <w:sz w:val="28"/>
          <w:szCs w:val="28"/>
        </w:rPr>
        <w:t>等差數列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6…</w:t>
      </w:r>
      <w:r>
        <w:rPr>
          <w:rFonts w:eastAsia="標楷體"/>
          <w:sz w:val="28"/>
          <w:szCs w:val="28"/>
        </w:rPr>
        <w:t>之公差為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，將數列中的數依序每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個寫在同一頁紙上。若最前的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個數字寫在第</w:t>
      </w:r>
      <w:r>
        <w:rPr>
          <w:rFonts w:eastAsia="標楷體"/>
          <w:sz w:val="28"/>
          <w:szCs w:val="28"/>
        </w:rPr>
        <w:t>526</w:t>
      </w:r>
      <w:r>
        <w:rPr>
          <w:rFonts w:eastAsia="標楷體"/>
          <w:sz w:val="28"/>
          <w:szCs w:val="28"/>
        </w:rPr>
        <w:t>頁上，請問</w:t>
      </w:r>
      <w:r>
        <w:rPr>
          <w:rFonts w:eastAsia="標楷體"/>
          <w:sz w:val="28"/>
          <w:szCs w:val="28"/>
        </w:rPr>
        <w:t>2005</w:t>
      </w:r>
      <w:r>
        <w:rPr>
          <w:rFonts w:eastAsia="標楷體"/>
          <w:sz w:val="28"/>
          <w:szCs w:val="28"/>
        </w:rPr>
        <w:t>這個數出現在第幾頁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已知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d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f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sz w:val="28"/>
          <w:szCs w:val="28"/>
        </w:rPr>
        <w:t>g</w:t>
      </w:r>
      <w:r>
        <w:rPr>
          <w:rFonts w:eastAsia="標楷體"/>
          <w:sz w:val="28"/>
          <w:szCs w:val="28"/>
        </w:rPr>
        <w:t>為由小至大排列的連續正整數，若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d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f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g</w:t>
      </w:r>
      <w:r>
        <w:rPr>
          <w:rFonts w:eastAsia="標楷體"/>
          <w:sz w:val="28"/>
          <w:szCs w:val="28"/>
        </w:rPr>
        <w:t>為一個完全立方數，且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d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為一個完全平方數，試求</w:t>
      </w:r>
      <w:r>
        <w:rPr>
          <w:rFonts w:eastAsia="標楷體"/>
          <w:sz w:val="28"/>
          <w:szCs w:val="28"/>
        </w:rPr>
        <w:t>d</w:t>
      </w:r>
      <w:r>
        <w:rPr>
          <w:rFonts w:eastAsia="標楷體"/>
          <w:sz w:val="28"/>
          <w:szCs w:val="28"/>
        </w:rPr>
        <w:t>最小的可能值？</w:t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object w:dxaOrig="5804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18pt;width:168.15pt;height:106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8687767" r:id="rId2"/>
        </w:objec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  <w:tab/>
      </w:r>
      <w:r>
        <w:rPr>
          <w:rFonts w:eastAsia="標楷體"/>
          <w:sz w:val="28"/>
          <w:szCs w:val="28"/>
        </w:rPr>
        <w:t>右圖中每個大球的重量是小球重量的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sz w:val="28"/>
          <w:szCs w:val="28"/>
        </w:rPr>
        <w:t>倍，請問在天平的右秤總共最少要加入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幾個球才能使得天平平衡？您不可以從原天平的秤上移走球，但可以同時加入大球或小球在天平的右秤內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558800</wp:posOffset>
                </wp:positionV>
                <wp:extent cx="3867150" cy="1600200"/>
                <wp:effectExtent l="5715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600200"/>
                          <a:chOff x="0" y="0"/>
                          <a:chExt cx="3867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9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73332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7980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713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713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13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274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274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0274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0274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713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37980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66564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32264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520" y="419040"/>
                              <a:ext cx="16200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90560" y="137988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76400" y="137988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90680" y="1379880"/>
                              <a:ext cx="137160" cy="1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04720" y="1379880"/>
                              <a:ext cx="137160" cy="1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9520" y="137988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52360" y="5724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8972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572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0280" y="174600"/>
                              <a:ext cx="17604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165600"/>
                              <a:ext cx="18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0" y="498960"/>
                              <a:ext cx="1886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504360"/>
                              <a:ext cx="18936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37980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120" y="502200"/>
                              <a:ext cx="1987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832320"/>
                              <a:ext cx="198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829800"/>
                              <a:ext cx="2019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7182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720" y="841320"/>
                              <a:ext cx="1810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7440"/>
                              <a:ext cx="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720" y="1150560"/>
                              <a:ext cx="19044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5520" y="1148040"/>
                              <a:ext cx="1951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57760"/>
                              <a:ext cx="1854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0324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153080"/>
                              <a:ext cx="1861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496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0"/>
                            <a:ext cx="17049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73332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70488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70488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0488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019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19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019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01916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70488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57240"/>
                              <a:ext cx="252000" cy="242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6573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13143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09520" y="433080"/>
                              <a:ext cx="16200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09640" y="1371600"/>
                              <a:ext cx="108000" cy="1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76400" y="1371600"/>
                              <a:ext cx="1371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90680" y="1371600"/>
                              <a:ext cx="1371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4720" y="137160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9520" y="137160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7920" y="5724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1814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5724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0280" y="166320"/>
                              <a:ext cx="17604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157320"/>
                              <a:ext cx="1854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824400"/>
                              <a:ext cx="198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821520"/>
                              <a:ext cx="20196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70992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120" y="833040"/>
                              <a:ext cx="1810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19160"/>
                              <a:ext cx="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720" y="1142280"/>
                              <a:ext cx="19044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49480"/>
                              <a:ext cx="1854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144800"/>
                              <a:ext cx="1861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496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0288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1144800"/>
                              <a:ext cx="1861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66680" y="42876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1600" y="428760"/>
                              <a:ext cx="12456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44pt;width:304.5pt;height:126pt" coordorigin="1455,880" coordsize="6090,2520">
                <v:group id="shape_0" style="position:absolute;left:1455;top:880;width:2685;height:252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610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75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75;top:147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003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0;top:2003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75;top:2003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710;top:249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49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0;top:249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75;top:249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0;top:2003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0;top:1478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0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620,1928" to="3959,19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0,2963" to="3959,296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85;top:1540;width:254;height:284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00;top:3053;width:195;height:326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150;top:3053;width:195;height:326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45;top:3053;width:215;height:306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250;top:3053;width:215;height:306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785;top:3053;width:195;height:326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  <v:line id="shape_0" from="3269,970" to="3269,1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5,1179" to="3367,11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5,970" to="2805,13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15,1155" to="2991,1353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0,1141" to="2901,135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7,1666" to="3463,183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6,1674" to="3373,18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35,1478" to="3735,18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8,1671" to="3860,18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0,2191" to="2471,237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82,2187" to="2999,237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69,2011" to="3269,23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7,2205" to="3441,236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55,2498" to="2355,28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50,2692" to="2549,2864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2,2688" to="2998,2864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8,2703" to="2909,287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69,2506" to="3269,28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5,2696" to="3367,286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455;top:880;width:2684;height:25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group id="shape_0" style="position:absolute;left:4860;top:880;width:2685;height:2520">
                  <v:shape id="shape_0" fillcolor="white" stroked="t" o:allowincell="f" style="position:absolute;left:6015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80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565;top:199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015;top:199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80;top:199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115;top:2485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565;top:2485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015;top:2485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80;top:2485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45;top:199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45;top:970;width:396;height:38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025,1915" to="7364,191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2950" to="7364,295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90;top:1562;width:254;height:284;mso-wrap-style:none;v-text-anchor:middle" type="_x0000_t75">
                    <v:imagedata r:id="rId2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135;top:3040;width:169;height:306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555;top:3040;width:215;height:326;mso-wrap-style:none;v-text-anchor:middle" type="_x0000_t75">
                    <v:imagedata r:id="rId2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50;top:3040;width:215;height:326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655;top:3040;width:195;height:326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90;top:3040;width:195;height:326;mso-wrap-style:none;v-text-anchor:middle" type="_x0000_t75">
                    <v:imagedata r:id="rId29" o:detectmouseclick="t"/>
                    <v:stroke color="#3465a4" joinstyle="round" endcap="flat"/>
                    <w10:wrap type="topAndBottom"/>
                  </v:shape>
                  <v:line id="shape_0" from="7140,970" to="7140,1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35,1166" to="7237,11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10,970" to="6210,13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20,1142" to="6396,134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15,1128" to="6306,13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65,2178" to="5876,235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12,2174" to="6329,235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40,1998" to="7140,23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53,2192" to="7237,23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60,2485" to="5760,28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55,2679" to="5954,285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22,2690" to="6313,28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80,2683" to="6772,28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4860;top:880;width:2684;height:25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10,2500" to="6210,28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69,2683" to="6861,285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40;top:1555;width:195;height:326;mso-wrap-style:none;v-text-anchor:middle" type="_x0000_t75">
                    <v:imagedata r:id="rId3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20;top:1555;width:195;height:326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>下圖的算式中，不同的記號代表</w:t>
      </w:r>
      <w:r>
        <w:rPr>
          <w:rFonts w:eastAsia="標楷體"/>
          <w:sz w:val="28"/>
          <w:szCs w:val="28"/>
        </w:rPr>
        <w:t>1—9</w:t>
      </w:r>
      <w:r>
        <w:rPr>
          <w:rFonts w:eastAsia="標楷體"/>
          <w:sz w:val="28"/>
          <w:szCs w:val="28"/>
        </w:rPr>
        <w:t>不同的數字，在兩算式中相同的記號所代表的數字都相同。試求？？處的兩位數。</w: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下列表格顯示某五天數學書的銷售量。試求數學書在星期二的銷售量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182245</wp:posOffset>
                </wp:positionV>
                <wp:extent cx="685800" cy="33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數學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7pt;mso-wrap-distance-left:9pt;mso-wrap-distance-right:9pt;mso-wrap-distance-top:0pt;mso-wrap-distance-bottom:0pt;margin-top:14.3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數學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object w:dxaOrig="3780" w:dyaOrig="38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.25pt;margin-top:5.25pt;width:134pt;height:138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56161307" r:id="rId3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0665</wp:posOffset>
                </wp:positionV>
                <wp:extent cx="3154680" cy="1308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138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星期一，星期二，星期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星期三，星期四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星期二，星期四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星期一，星期五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星期四，星期五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03pt;mso-wrap-distance-left:9pt;mso-wrap-distance-right:0pt;mso-wrap-distance-top:0pt;mso-wrap-distance-bottom:0pt;margin-top:18.95pt;mso-position-vertical-relative:text;margin-left:16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138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星期一，星期二，星期三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星期三，星期四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星期二，星期四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星期一，星期五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星期四，星期五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具有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標楷體"/>
          <w:sz w:val="28"/>
          <w:szCs w:val="28"/>
        </w:rPr>
        <w:t>形式的分數中，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為正整數，且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sz w:val="28"/>
          <w:szCs w:val="28"/>
        </w:rPr>
        <w:t>333</w:t>
      </w:r>
      <w:r>
        <w:rPr>
          <w:rFonts w:eastAsia="標楷體"/>
          <w:sz w:val="28"/>
          <w:szCs w:val="28"/>
        </w:rPr>
        <w:t>。請問滿足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上述條件並且小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的既約分數共有多少個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所謂既約分數是指分子和分母沒有公因數）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7.</w:t>
        <w:tab/>
      </w:r>
      <w:r>
        <w:rPr>
          <w:rFonts w:eastAsia="標楷體"/>
          <w:sz w:val="28"/>
          <w:szCs w:val="28"/>
        </w:rPr>
        <w:t>四個人肩併肩從一水泥未乾的樓梯下樓，甲每步下二階，乙每步下三階，丙每步下四階，丁每步下五階。假若他們只有在最頂的一階及最底的一階同時有四個人的腳印，請問有幾個階上恰好只有一個腳印？</w:t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130</wp:posOffset>
                </wp:positionH>
                <wp:positionV relativeFrom="paragraph">
                  <wp:posOffset>206375</wp:posOffset>
                </wp:positionV>
                <wp:extent cx="828675" cy="15525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552680"/>
                          <a:chOff x="0" y="0"/>
                          <a:chExt cx="828720" cy="1552680"/>
                        </a:xfrm>
                      </wpg:grpSpPr>
                      <wps:wsp>
                        <wps:cNvSpPr/>
                        <wps:spPr>
                          <a:xfrm>
                            <a:off x="47520" y="47520"/>
                            <a:ext cx="71316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52440" y="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20" y="762120"/>
                            <a:ext cx="713160" cy="71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52440" y="71424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35244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14240" y="35244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52440" y="142884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06668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714240" y="106668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24000" y="7632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5400" y="314280"/>
                            <a:ext cx="16524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00120" y="314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24000" y="80028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95400" y="103824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00120" y="103824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24000" y="12762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pt;margin-top:16.25pt;width:65.25pt;height:122.25pt" coordorigin="6838,325" coordsize="1305,2445">
                <v:oval id="shape_0" fillcolor="white" stroked="t" o:allowincell="f" style="position:absolute;left:6913;top:400;width:1122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393;top:325;width:179;height:19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6913;top:1525;width:1122;height:1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393;top:1450;width:179;height:1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880;width:179;height:19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963;top:880;width:179;height:194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7393;top:2575;width:179;height:194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2005;width:179;height:19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7963;top:2005;width:179;height:194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7348;top:445;width:239;height:254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6988;top:820;width:259;height:273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7783;top:820;width:239;height:254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7348;top:1585;width:239;height:273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6988;top:1960;width:259;height:254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783;top:1960;width:259;height:254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348;top:2335;width:239;height:254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8.</w:t>
        <w:tab/>
      </w:r>
      <w:r>
        <w:rPr>
          <w:rFonts w:eastAsia="標楷體"/>
          <w:sz w:val="28"/>
          <w:szCs w:val="28"/>
        </w:rPr>
        <w:t>如右圖，兩個半徑都是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㎝的圓互相外切。一隻螞蟻由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開始依</w:t>
      </w:r>
      <w:r>
        <w:rPr>
          <w:rFonts w:eastAsia="標楷體"/>
          <w:sz w:val="28"/>
          <w:szCs w:val="28"/>
        </w:rPr>
        <w:t>ABCDEFCGA</w:t>
      </w:r>
      <w:r>
        <w:rPr>
          <w:rFonts w:eastAsia="標楷體"/>
          <w:sz w:val="28"/>
          <w:szCs w:val="28"/>
        </w:rPr>
        <w:t>的順序沿著圓周上的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段路徑繞行。螞蟻在這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段路徑上不斷地爬行，直到行走</w:t>
      </w:r>
      <w:r>
        <w:rPr>
          <w:rFonts w:eastAsia="標楷體"/>
          <w:sz w:val="28"/>
          <w:szCs w:val="28"/>
        </w:rPr>
        <w:t>2005π</w:t>
      </w:r>
      <w:r>
        <w:rPr>
          <w:rFonts w:eastAsia="標楷體"/>
          <w:sz w:val="28"/>
          <w:szCs w:val="28"/>
        </w:rPr>
        <w:t>㎝後才停下來。請問這隻螞蟻停在哪一個點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9.</w:t>
        <w:tab/>
      </w:r>
      <w:r>
        <w:rPr>
          <w:rFonts w:eastAsia="標楷體"/>
          <w:sz w:val="28"/>
          <w:szCs w:val="28"/>
        </w:rPr>
        <w:t>將一個籃子及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個蘋果排成一直線，它們相鄰兩個之間都相距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6 m</w:t>
      </w:r>
      <w:r>
        <w:rPr>
          <w:rFonts w:eastAsia="標楷體"/>
          <w:sz w:val="28"/>
          <w:szCs w:val="28"/>
        </w:rPr>
        <w:t>，籃子固定放置在最前端。</w:t>
      </w:r>
      <w:r>
        <w:rPr>
          <w:rFonts w:eastAsia="標楷體"/>
          <w:sz w:val="28"/>
          <w:szCs w:val="28"/>
          <w:u w:val="single"/>
        </w:rPr>
        <w:t>小周</w:t>
      </w:r>
      <w:r>
        <w:rPr>
          <w:rFonts w:eastAsia="標楷體"/>
          <w:sz w:val="28"/>
          <w:szCs w:val="28"/>
        </w:rPr>
        <w:t>從籃子所在處開始以每秒鐘行走</w:t>
      </w:r>
      <w:r>
        <w:rPr>
          <w:rFonts w:eastAsia="標楷體"/>
          <w:sz w:val="28"/>
          <w:szCs w:val="28"/>
        </w:rPr>
        <w:t>3 m</w:t>
      </w:r>
      <w:r>
        <w:rPr>
          <w:rFonts w:eastAsia="標楷體"/>
          <w:sz w:val="28"/>
          <w:szCs w:val="28"/>
        </w:rPr>
        <w:t>的速度將蘋果一次一個地放入籃子中。請問</w:t>
      </w:r>
      <w:r>
        <w:rPr>
          <w:rFonts w:eastAsia="標楷體"/>
          <w:sz w:val="28"/>
          <w:szCs w:val="28"/>
          <w:u w:val="single"/>
        </w:rPr>
        <w:t>小周</w:t>
      </w:r>
      <w:r>
        <w:rPr>
          <w:rFonts w:eastAsia="標楷體"/>
          <w:sz w:val="28"/>
          <w:szCs w:val="28"/>
        </w:rPr>
        <w:t>將所有的蘋果都放入籃子中至少要費時多少秒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將正整數依下列形式不斷的寫下去：</w:t>
      </w:r>
    </w:p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2345678910111213…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問第</w:t>
      </w:r>
      <w:r>
        <w:rPr>
          <w:rFonts w:eastAsia="標楷體"/>
          <w:sz w:val="28"/>
          <w:szCs w:val="28"/>
        </w:rPr>
        <w:t>2005</w:t>
      </w:r>
      <w:r>
        <w:rPr>
          <w:rFonts w:eastAsia="標楷體"/>
          <w:sz w:val="28"/>
          <w:szCs w:val="28"/>
        </w:rPr>
        <w:t>個數字是什麼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1.</w:t>
        <w:tab/>
      </w:r>
      <w:r>
        <w:rPr>
          <w:rFonts w:eastAsia="標楷體"/>
          <w:sz w:val="28"/>
          <w:szCs w:val="28"/>
        </w:rPr>
        <w:t>甲由點</w:t>
      </w:r>
      <w:r>
        <w:rPr>
          <w:rFonts w:eastAsia="標楷體"/>
          <w:sz w:val="28"/>
          <w:szCs w:val="28"/>
        </w:rPr>
        <w:t>X</w:t>
      </w:r>
      <w:r>
        <w:rPr>
          <w:rFonts w:eastAsia="標楷體"/>
          <w:sz w:val="28"/>
          <w:szCs w:val="28"/>
        </w:rPr>
        <w:t>騎自行車到點</w:t>
      </w:r>
      <w:r>
        <w:rPr>
          <w:rFonts w:eastAsia="標楷體"/>
          <w:sz w:val="28"/>
          <w:szCs w:val="28"/>
        </w:rPr>
        <w:t>Y</w:t>
      </w:r>
      <w:r>
        <w:rPr>
          <w:rFonts w:eastAsia="標楷體"/>
          <w:sz w:val="28"/>
          <w:szCs w:val="28"/>
        </w:rPr>
        <w:t>，乙由點</w:t>
      </w:r>
      <w:r>
        <w:rPr>
          <w:rFonts w:eastAsia="標楷體"/>
          <w:sz w:val="28"/>
          <w:szCs w:val="28"/>
        </w:rPr>
        <w:t>Y</w:t>
      </w:r>
      <w:r>
        <w:rPr>
          <w:rFonts w:eastAsia="標楷體"/>
          <w:sz w:val="28"/>
          <w:szCs w:val="28"/>
        </w:rPr>
        <w:t>開汽車到點</w:t>
      </w:r>
      <w:r>
        <w:rPr>
          <w:rFonts w:eastAsia="標楷體"/>
          <w:sz w:val="28"/>
          <w:szCs w:val="28"/>
        </w:rPr>
        <w:t>X</w:t>
      </w:r>
      <w:r>
        <w:rPr>
          <w:rFonts w:eastAsia="標楷體"/>
          <w:sz w:val="28"/>
          <w:szCs w:val="28"/>
        </w:rPr>
        <w:t>。他們各自都以勻速沿著同一條公路行駛。從他們相遇以後算起，甲抵達點</w:t>
      </w:r>
      <w:r>
        <w:rPr>
          <w:rFonts w:eastAsia="標楷體"/>
          <w:sz w:val="28"/>
          <w:szCs w:val="28"/>
        </w:rPr>
        <w:t>Y</w:t>
      </w:r>
      <w:r>
        <w:rPr>
          <w:rFonts w:eastAsia="標楷體"/>
          <w:sz w:val="28"/>
          <w:szCs w:val="28"/>
        </w:rPr>
        <w:t>所費的時間等於乙抵達點</w:t>
      </w:r>
      <w:r>
        <w:rPr>
          <w:rFonts w:eastAsia="標楷體"/>
          <w:sz w:val="28"/>
          <w:szCs w:val="28"/>
        </w:rPr>
        <w:t>X</w:t>
      </w:r>
      <w:r>
        <w:rPr>
          <w:rFonts w:eastAsia="標楷體"/>
          <w:sz w:val="28"/>
          <w:szCs w:val="28"/>
        </w:rPr>
        <w:t>所費的時間的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倍。試求自行車的速度與汽車的速度之比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2.</w:t>
        <w:tab/>
      </w:r>
      <w:r>
        <w:rPr>
          <w:rFonts w:eastAsia="標楷體"/>
          <w:sz w:val="28"/>
          <w:szCs w:val="28"/>
        </w:rPr>
        <w:t>有十個正整數（不必全相異）具有以下性質：若我們每次刪除一個數，將剩下的九個數相加，所得的總和可能為</w:t>
      </w:r>
      <w:r>
        <w:rPr>
          <w:rFonts w:eastAsia="標楷體"/>
          <w:sz w:val="28"/>
          <w:szCs w:val="28"/>
        </w:rPr>
        <w:t>8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3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4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5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7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89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90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91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92</w:t>
      </w:r>
      <w:r>
        <w:rPr>
          <w:rFonts w:eastAsia="標楷體"/>
          <w:sz w:val="28"/>
          <w:szCs w:val="28"/>
        </w:rPr>
        <w:t>（要看刪除哪一個數），第十個總和與上述之一數相同。請問這十個正整數的總和是多少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3.</w:t>
        <w:tab/>
      </w:r>
      <w:r>
        <w:rPr>
          <w:rFonts w:eastAsia="標楷體"/>
          <w:sz w:val="28"/>
          <w:szCs w:val="28"/>
        </w:rPr>
        <w:t>一系列的正方形都是由單位正方形所拼成。每個正方形的邊長都比前一個正方形的邊長多一個單位，最前的三個正方形如下圖所示。請問第</w:t>
      </w:r>
      <w:r>
        <w:rPr>
          <w:rFonts w:eastAsia="標楷體"/>
          <w:sz w:val="28"/>
          <w:szCs w:val="28"/>
        </w:rPr>
        <w:t>2005</w:t>
      </w:r>
      <w:r>
        <w:rPr>
          <w:rFonts w:eastAsia="標楷體"/>
          <w:sz w:val="28"/>
          <w:szCs w:val="28"/>
        </w:rPr>
        <w:t>個正方形比第</w:t>
      </w:r>
      <w:r>
        <w:rPr>
          <w:rFonts w:eastAsia="標楷體"/>
          <w:sz w:val="28"/>
          <w:szCs w:val="28"/>
        </w:rPr>
        <w:t>2004</w:t>
      </w:r>
      <w:r>
        <w:rPr>
          <w:rFonts w:eastAsia="標楷體"/>
          <w:sz w:val="28"/>
          <w:szCs w:val="28"/>
        </w:rPr>
        <w:t>個正方形多幾個單位正方形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64665" cy="63817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638280"/>
                          <a:chOff x="0" y="0"/>
                          <a:chExt cx="1764720" cy="638280"/>
                        </a:xfrm>
                      </wpg:grpSpPr>
                      <wps:wsp>
                        <wps:cNvSpPr/>
                        <wps:spPr>
                          <a:xfrm>
                            <a:off x="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2134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134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134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134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42624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134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39pt;height:50.25pt" coordorigin="3060,0" coordsize="2780,1005">
                <v:rect id="shape_0" fillcolor="white" stroked="t" o:allowincell="f" style="position:absolute;left:3060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97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32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97;top:336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132;top:336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35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70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35;top:336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70;top:336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05;top:671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05;top:336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35;top:0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70;top:0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05;top:0;width:333;height:3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4.</w:t>
        <w:tab/>
        <w:t>L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M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四人是好朋友，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身上沒有錢，</w:t>
      </w:r>
      <w:r>
        <w:rPr>
          <w:rFonts w:eastAsia="標楷體"/>
          <w:sz w:val="28"/>
          <w:szCs w:val="28"/>
        </w:rPr>
        <w:t>M</w:t>
      </w:r>
      <w:r>
        <w:rPr>
          <w:rFonts w:eastAsia="標楷體"/>
          <w:sz w:val="28"/>
          <w:szCs w:val="28"/>
        </w:rPr>
        <w:t>把自己身上所有的錢的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/>
          <w:sz w:val="28"/>
          <w:szCs w:val="28"/>
        </w:rPr>
        <w:t>給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；</w:t>
      </w:r>
      <w:r>
        <w:rPr>
          <w:rFonts w:eastAsia="標楷體"/>
          <w:sz w:val="28"/>
          <w:szCs w:val="28"/>
        </w:rPr>
        <w:t>L</w:t>
      </w:r>
      <w:r>
        <w:rPr>
          <w:rFonts w:eastAsia="標楷體"/>
          <w:sz w:val="28"/>
          <w:szCs w:val="28"/>
        </w:rPr>
        <w:t>把自己身上所有的錢的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標楷體"/>
          <w:sz w:val="28"/>
          <w:szCs w:val="28"/>
        </w:rPr>
        <w:t>給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；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把自己身上所有的錢的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sz w:val="28"/>
          <w:szCs w:val="28"/>
        </w:rPr>
        <w:t>給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。他們給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的金額都相同，請問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最後所有的錢佔他們四人之中總錢數的幾分之幾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5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0850</wp:posOffset>
                </wp:positionH>
                <wp:positionV relativeFrom="paragraph">
                  <wp:posOffset>114300</wp:posOffset>
                </wp:positionV>
                <wp:extent cx="1421130" cy="1421130"/>
                <wp:effectExtent l="5715" t="571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1421280"/>
                          <a:chOff x="0" y="0"/>
                          <a:chExt cx="1421280" cy="1421280"/>
                        </a:xfrm>
                      </wpg:grpSpPr>
                      <wps:wsp>
                        <wps:cNvSpPr/>
                        <wps:spPr>
                          <a:xfrm>
                            <a:off x="146160" y="141480"/>
                            <a:ext cx="113724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6844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3724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3724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56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3156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78156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9pt;width:111.9pt;height:111.9pt" coordorigin="6710,180" coordsize="2238,2238">
                <v:rect id="shape_0" fillcolor="white" stroked="t" o:allowincell="f" style="position:absolute;left:6940;top:403;width:1790;height:179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612;top:1075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45;top:180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10;top:180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45;top:1971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10;top:1971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0;top:702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710;top:1411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01;top:702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501;top:1411;width:446;height:4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將數字</w:t>
      </w:r>
      <w:r>
        <w:rPr>
          <w:rFonts w:eastAsia="標楷體"/>
          <w:sz w:val="28"/>
          <w:szCs w:val="28"/>
        </w:rPr>
        <w:t>1—9</w:t>
      </w:r>
      <w:r>
        <w:rPr>
          <w:rFonts w:eastAsia="標楷體"/>
          <w:sz w:val="28"/>
          <w:szCs w:val="28"/>
        </w:rPr>
        <w:t>不重複的填入右圖的圓圈中，每個圓圈中恰填入一個數字，使得四條邊上的數字和都相等。請問滿足上述的條件下，最中間的圓圈內可填入的數字有多少種不同的值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oleObject" Target="embeddings/oleObject2.bin"/><Relationship Id="rId33" Type="http://schemas.openxmlformats.org/officeDocument/2006/relationships/image" Target="media/image10.png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1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11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5.wmf"/><Relationship Id="rId59" Type="http://schemas.openxmlformats.org/officeDocument/2006/relationships/image" Target="media/image16.wmf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3:00Z</dcterms:created>
  <dc:creator>CN</dc:creator>
  <dc:description/>
  <dc:language>en-US</dc:language>
  <cp:lastModifiedBy>CN</cp:lastModifiedBy>
  <dcterms:modified xsi:type="dcterms:W3CDTF">2005-05-29T12:43:00Z</dcterms:modified>
  <cp:revision>2</cp:revision>
  <dc:subject/>
  <dc:title>PEMIC個人賽</dc:title>
</cp:coreProperties>
</file>