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-180" w:firstLine="640"/>
        <w:rPr>
          <w:sz w:val="32"/>
          <w:szCs w:val="32"/>
        </w:rPr>
      </w:pPr>
      <w:r>
        <w:rPr>
          <w:sz w:val="32"/>
          <w:szCs w:val="32"/>
        </w:rPr>
        <w:t>第六屆高雄市青少年數學城市盃隊際賽參考解答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當</w:t>
      </w:r>
      <w:r>
        <w:rPr>
          <w:i/>
          <w:iCs/>
        </w:rPr>
        <w:t>C</w:t>
      </w:r>
      <w:r>
        <w:rPr/>
        <w:t>點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上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/>
        <w:t>時，</w:t>
      </w:r>
      <w:r>
        <w:rPr>
          <w:i/>
          <w:iCs/>
        </w:rPr>
        <w:t>C</w:t>
      </w:r>
      <w:r>
        <w:rPr/>
        <w:t>即為此圓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925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1438910" cy="14484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448280"/>
                          <a:chOff x="0" y="0"/>
                          <a:chExt cx="1438920" cy="1448280"/>
                        </a:xfrm>
                      </wpg:grpSpPr>
                      <wps:wsp>
                        <wps:cNvSpPr/>
                        <wps:spPr>
                          <a:xfrm>
                            <a:off x="108576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2396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920"/>
                            <a:ext cx="714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3960"/>
                            <a:ext cx="352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9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0"/>
                            <a:ext cx="7239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pt;width:113.25pt;height:114pt" coordorigin="5940,100" coordsize="2265,2280">
                <v:line id="shape_0" from="7650,100" to="7650,1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00" to="7649,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00" to="6510,1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240" to="7649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1240" to="5940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1240" to="6509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2380" to="7079,2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2380" to="8204,2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05,1240" to="8205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50,1240" to="8204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240" to="7080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00" to="7080,123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10,100" to="7649,123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10,100" to="7649,123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3375</wp:posOffset>
                </wp:positionH>
                <wp:positionV relativeFrom="paragraph">
                  <wp:posOffset>63500</wp:posOffset>
                </wp:positionV>
                <wp:extent cx="347980" cy="885825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5pt" to="353.6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圓心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t>即為圓半徑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三個正方形組成對稱圖形，因此圓心必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上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當圓心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上且不為</w:t>
      </w:r>
      <w:r>
        <w:rPr>
          <w:i/>
          <w:iCs/>
        </w:rPr>
        <w:t>C</w:t>
      </w:r>
      <w:r>
        <w:rPr/>
        <w:t>時，分為兩種情況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86690</wp:posOffset>
                </wp:positionV>
                <wp:extent cx="733425" cy="56197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7pt" to="354.7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</w:t>
      </w:r>
      <w:r>
        <w:rPr>
          <w:w w:val="50"/>
        </w:rPr>
        <w:t xml:space="preserve"> </w:t>
      </w:r>
      <w:r>
        <w:rPr/>
        <w:t>圓心</w:t>
      </w:r>
      <w:r>
        <w:rPr>
          <w:i/>
          <w:iCs/>
        </w:rPr>
        <w:t>O</w:t>
      </w:r>
      <w:r>
        <w:rPr/>
        <w:t>在</w:t>
      </w:r>
      <w:r>
        <w:rPr>
          <w:i/>
          <w:iCs/>
        </w:rPr>
        <w:t>C</w:t>
      </w:r>
      <w:r>
        <w:rPr/>
        <w:t>點上方，則為了容納正方形，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徑為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/>
        <w:t>，故圓</w:t>
      </w:r>
      <w:r>
        <w:rPr>
          <w:i/>
          <w:iCs/>
        </w:rPr>
        <w:t>O</w:t>
      </w:r>
      <w:r>
        <w:rPr/>
        <w:t>較圓</w:t>
      </w:r>
      <w:r>
        <w:rPr>
          <w:i/>
          <w:iCs/>
        </w:rPr>
        <w:t>C</w:t>
      </w:r>
      <w:r>
        <w:rPr/>
        <w:t>大。</w:t>
      </w:r>
    </w:p>
    <w:p>
      <w:pPr>
        <w:pStyle w:val="Normal"/>
        <w:spacing w:lineRule="exact" w:line="400"/>
        <w:rPr/>
      </w:pPr>
      <w:r>
        <w:rPr/>
        <w:t>(2)</w:t>
      </w:r>
      <w:r>
        <w:rPr>
          <w:w w:val="50"/>
        </w:rPr>
        <w:t xml:space="preserve"> </w:t>
      </w:r>
      <w:r>
        <w:rPr/>
        <w:t>圓心</w:t>
      </w:r>
      <w:r>
        <w:rPr>
          <w:i/>
          <w:iCs/>
        </w:rPr>
        <w:t>O</w:t>
      </w:r>
      <w:r>
        <w:rPr/>
        <w:t>在</w:t>
      </w:r>
      <w:r>
        <w:rPr>
          <w:i/>
          <w:iCs/>
        </w:rPr>
        <w:t>C</w:t>
      </w:r>
      <w:r>
        <w:rPr/>
        <w:t>點下方，則為了容納正方形，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0</wp:posOffset>
                </wp:positionV>
                <wp:extent cx="342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徑為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t>，故圓</w:t>
      </w:r>
      <w:r>
        <w:rPr>
          <w:i/>
          <w:iCs/>
        </w:rPr>
        <w:t>O</w:t>
      </w:r>
      <w:r>
        <w:rPr/>
        <w:t>較圓</w:t>
      </w:r>
      <w:r>
        <w:rPr>
          <w:i/>
          <w:iCs/>
        </w:rPr>
        <w:t>C</w:t>
      </w:r>
      <w:r>
        <w:rPr/>
        <w:t>大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由上述的討論發現，圓</w:t>
      </w:r>
      <w:r>
        <w:rPr>
          <w:i/>
          <w:iCs/>
        </w:rPr>
        <w:t>C</w:t>
      </w:r>
      <w:r>
        <w:rPr/>
        <w:t>確實為包含三個正方形最小的圓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，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/>
        <w:t>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</m:oMath>
      <w:r>
        <w:rPr/>
        <w:t>均為直角三角形，由畢氏定理則可得到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1914525" cy="1876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876320"/>
                          <a:chOff x="0" y="0"/>
                          <a:chExt cx="1914480" cy="187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4480" cy="17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8600"/>
                              <a:ext cx="1438200" cy="1248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960" cy="1247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7760"/>
                                <a:ext cx="143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0"/>
                                <a:ext cx="714240" cy="1247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209520" cy="79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0" y="914400"/>
                                <a:ext cx="581040" cy="33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79056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76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48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400" y="1419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98240" y="923760"/>
                              <a:ext cx="37332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9800000">
                              <a:off x="1430280" y="116532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108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90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38096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57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17144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1.25pt;width:150.8pt;height:147.75pt" coordorigin="5580,225" coordsize="3016,2955">
                <v:group id="shape_0" style="position:absolute;left:5580;top:225;width:3016;height:2775">
                  <v:group id="shape_0" style="position:absolute;left:5940;top:585;width:2264;height:1965">
                    <v:line id="shape_0" from="5940,585" to="7079,25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40,2550" to="8204,25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80,585" to="8204,25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0,1305" to="6989,2549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6989,2025" to="7903,25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0,1305" to="7904,20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0;top:22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3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5;top:23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6;top:99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5;top:24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782;top:1680;width:587;height:40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coordsize="1080,1080" path="m0,0l0,1080l1080,1080e" stroked="t" o:allowincell="f" style="position:absolute;left:7832;top:2060;width:107;height:107;mso-wrap-style:none;v-text-anchor:middle;rotation:33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910;top:16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240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1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207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. </w:t>
      </w:r>
      <w:r>
        <w:rPr/>
        <w:t>首先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，且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又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中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則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</m:oMath>
      <w:r>
        <w:rPr/>
        <w:t>中，則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/>
        <w:t>之面積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故四邊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C</m:t>
        </m:r>
      </m:oMath>
      <w:r>
        <w:rPr/>
        <w:t>之面積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之面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/>
        <w:t>之面積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則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1714500" cy="17145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FFFFFF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 Black" w:hAnsi="Arial Black" w:eastAsia="新細明體;PMingLiU" w:cs="Arial Black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240" y="572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72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572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572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0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90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90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390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90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333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333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333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7333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333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764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764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764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764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764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4191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4191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4191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4191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191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pt;width:135pt;height:135pt" coordorigin="5580,140" coordsize="2700,2700">
                <v:group id="shape_0" style="position:absolute;left:5580;top:140;width:2700;height:2700">
                  <v:group id="shape_0" style="position:absolute;left:5580;top:140;width:2700;height:2700">
                    <v:rect id="shape_0" fillcolor="yellow" stroked="t" o:allowincell="f" style="position:absolute;left:5580;top:14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121;top:14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660;top:14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201;top:14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740;top:14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5580;top:68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121;top:68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660;top:68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7201;top:68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740;top:68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5580;top:122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121;top:122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660;top:122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7201;top:122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740;top:122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5580;top:176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121;top:176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6660;top:176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201;top:176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740;top:176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5580;top:230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6121;top:230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6660;top:230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yellow" stroked="t" o:allowincell="f" style="position:absolute;left:7201;top:2300;width:539;height:53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#993300" stroked="t" o:allowincell="f" style="position:absolute;left:7740;top:2300;width:539;height:539;mso-wrap-style:none;v-text-anchor:middle">
                      <v:fill o:detectmouseclick="t" type="solid" color2="#66ccff"/>
                      <v:stroke color="black" weight="19080" joinstyle="miter" endcap="flat"/>
                      <w10:wrap type="none"/>
                    </v:rect>
                  </v:group>
                  <v:shape id="shape_0" stroked="t" o:allowincell="f" style="position:absolute;left:5580;top:2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80;top:17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80;top:1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80;top:6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80;top:1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121;top:2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121;top:17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121;top:1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121;top:6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121;top:1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660;top:2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660;top:17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660;top:1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660;top:6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660;top:1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201;top:2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201;top:17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201;top:1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201;top:6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201;top:1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740;top:2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FFFFFF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740;top:17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740;top:12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740;top:6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740;top:1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 Black" w:hAnsi="Arial Black" w:eastAsia="新細明體;PMingLiU" w:cs="Arial Black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oval id="shape_0" stroked="t" o:allowincell="f" style="position:absolute;left:5670;top:230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210;top:230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750;top:230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275;top:230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830;top:230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75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oval id="shape_0" stroked="t" o:allowincell="f" style="position:absolute;left:6210;top:75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750;top:75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275;top:75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oval id="shape_0" stroked="t" o:allowincell="f" style="position:absolute;left:7830;top:75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129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210;top:129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750;top:129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275;top:129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oval id="shape_0" stroked="t" o:allowincell="f" style="position:absolute;left:7830;top:129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183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oval id="shape_0" stroked="t" o:allowincell="f" style="position:absolute;left:6210;top:183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750;top:183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oval id="shape_0" stroked="t" o:allowincell="f" style="position:absolute;left:7275;top:183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830;top:183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237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210;top:237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oval id="shape_0" stroked="t" o:allowincell="f" style="position:absolute;left:6750;top:237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275;top:2375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830;top:2375;width:359;height:359;mso-wrap-style:none;v-text-anchor:middle">
                  <v:fill o:detectmouseclick="t" on="false"/>
                  <v:stroke color="white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3. </w:t>
      </w:r>
      <w:r>
        <w:rPr/>
        <w:t>解法如右圖所示，由最左下的</w:t>
      </w:r>
      <w:r>
        <w:rPr/>
        <w:t>1</w:t>
      </w:r>
      <w:r>
        <w:rPr/>
        <w:t>開始討論起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w w:val="50"/>
        </w:rPr>
        <w:t xml:space="preserve"> </w:t>
      </w:r>
      <w:r>
        <w:rPr/>
        <w:t>暗紅色部分為假，黃色部分為真。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4:58:00Z</dcterms:created>
  <dc:creator>leou</dc:creator>
  <dc:description/>
  <dc:language>en-US</dc:language>
  <cp:lastModifiedBy>user</cp:lastModifiedBy>
  <dcterms:modified xsi:type="dcterms:W3CDTF">2004-04-13T12:55:00Z</dcterms:modified>
  <cp:revision>18</cp:revision>
  <dc:subject/>
  <dc:title/>
</cp:coreProperties>
</file>