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260355582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1948492457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1146998094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