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429309723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1202913237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492970567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399079025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778082324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2043446751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