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rPr>
          <w:rFonts w:ascii="Broadway" w:hAnsi="Broadway" w:eastAsia="新細明體;PMingLiU" w:cs="Broadway"/>
          <w:sz w:val="28"/>
          <w:szCs w:val="28"/>
        </w:rPr>
      </w:pPr>
      <w:r>
        <w:rPr>
          <w:rFonts w:eastAsia="SimSun;宋体" w:cs="Broadway" w:ascii="Broadway" w:hAnsi="Broadway"/>
          <w:sz w:val="48"/>
          <w:szCs w:val="48"/>
        </w:rPr>
        <w:t>Puzzle Competition</w:t>
      </w:r>
      <w:r>
        <w:rPr>
          <w:rFonts w:cs="Times New Roman" w:ascii="Times New Roman" w:hAnsi="Times New Roman"/>
          <w:sz w:val="32"/>
          <w:szCs w:val="32"/>
        </w:rPr>
        <w:t>(Traditional Chinese Versio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</wp:posOffset>
                </wp:positionH>
                <wp:positionV relativeFrom="paragraph">
                  <wp:posOffset>-1668780</wp:posOffset>
                </wp:positionV>
                <wp:extent cx="1313180" cy="1456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>
                                <w:rFonts w:ascii="Impact" w:hAnsi="Impact" w:cs="Impac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Philippine Elementary Mathematics International Con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31.4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>
                          <w:rFonts w:ascii="Impact" w:hAnsi="Impact" w:cs="Impac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Philippine Elementary Mathematics International Contest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6435</wp:posOffset>
                </wp:positionH>
                <wp:positionV relativeFrom="paragraph">
                  <wp:posOffset>-1659890</wp:posOffset>
                </wp:positionV>
                <wp:extent cx="1618615" cy="1352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>
                                <w:rFonts w:ascii="Times New Roman" w:hAnsi="Times New Roman" w:eastAsia="超研澤標準楷體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超研澤標準楷體" w:cs="Times New Roman" w:ascii="Times New Roman" w:hAnsi="Times New Roman"/>
                                <w:sz w:val="52"/>
                                <w:szCs w:val="52"/>
                              </w:rPr>
                              <w:t>2009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right"/>
                              <w:rPr>
                                <w:rFonts w:ascii="超研澤粗魏碑" w:hAnsi="超研澤粗魏碑" w:eastAsia="超研澤粗魏碑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超研澤粗魏碑" w:hAnsi="超研澤粗魏碑" w:cs="Times New Roman" w:eastAsia="超研澤粗魏碑"/>
                                <w:sz w:val="52"/>
                                <w:szCs w:val="52"/>
                              </w:rPr>
                              <w:t>國際小學數學競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超研澤粗魏碑" w:hAnsi="超研澤粗魏碑" w:eastAsia="超研澤粗魏碑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超研澤粗魏碑" w:cs="Times New Roman" w:ascii="超研澤粗魏碑" w:hAnsi="超研澤粗魏碑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06.5pt;mso-wrap-distance-left:9.05pt;mso-wrap-distance-right:9.05pt;mso-wrap-distance-top:0pt;mso-wrap-distance-bottom:0pt;margin-top:-130.7pt;mso-position-vertical-relative:text;margin-left:3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jc w:val="right"/>
                        <w:rPr>
                          <w:rFonts w:ascii="Times New Roman" w:hAnsi="Times New Roman" w:eastAsia="超研澤標準楷體" w:cs="Times New Roman"/>
                          <w:sz w:val="52"/>
                          <w:szCs w:val="52"/>
                        </w:rPr>
                      </w:pPr>
                      <w:r>
                        <w:rPr>
                          <w:rFonts w:eastAsia="超研澤標準楷體" w:cs="Times New Roman" w:ascii="Times New Roman" w:hAnsi="Times New Roman"/>
                          <w:sz w:val="52"/>
                          <w:szCs w:val="52"/>
                        </w:rPr>
                        <w:t>2009</w:t>
                      </w:r>
                    </w:p>
                    <w:p>
                      <w:pPr>
                        <w:pStyle w:val="Style15"/>
                        <w:snapToGrid w:val="false"/>
                        <w:jc w:val="right"/>
                        <w:rPr>
                          <w:rFonts w:ascii="超研澤粗魏碑" w:hAnsi="超研澤粗魏碑" w:eastAsia="超研澤粗魏碑" w:cs="Times New Roman"/>
                          <w:sz w:val="52"/>
                          <w:szCs w:val="52"/>
                        </w:rPr>
                      </w:pPr>
                      <w:r>
                        <w:rPr>
                          <w:rFonts w:ascii="超研澤粗魏碑" w:hAnsi="超研澤粗魏碑" w:cs="Times New Roman" w:eastAsia="超研澤粗魏碑"/>
                          <w:sz w:val="52"/>
                          <w:szCs w:val="52"/>
                        </w:rPr>
                        <w:t>國際小學數學競賽</w:t>
                      </w:r>
                    </w:p>
                    <w:p>
                      <w:pPr>
                        <w:pStyle w:val="Normal"/>
                        <w:rPr>
                          <w:rFonts w:ascii="超研澤粗魏碑" w:hAnsi="超研澤粗魏碑" w:eastAsia="超研澤粗魏碑" w:cs="Times New Roman"/>
                          <w:sz w:val="52"/>
                          <w:szCs w:val="52"/>
                        </w:rPr>
                      </w:pPr>
                      <w:r>
                        <w:rPr>
                          <w:rFonts w:eastAsia="超研澤粗魏碑" w:cs="Times New Roman" w:ascii="超研澤粗魏碑" w:hAnsi="超研澤粗魏碑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SimSun;宋体" w:cs="Elephant" w:ascii="Elephant" w:hAnsi="Elephant"/>
          <w:sz w:val="28"/>
          <w:szCs w:val="28"/>
        </w:rPr>
        <w:t>Puzzle</w:t>
      </w:r>
      <w:r>
        <w:rPr>
          <w:rFonts w:cs="Elephant" w:ascii="Elephant" w:hAnsi="Elephant"/>
          <w:sz w:val="28"/>
          <w:szCs w:val="28"/>
        </w:rPr>
        <w:t xml:space="preserve"> </w:t>
      </w:r>
      <w:r>
        <w:rPr>
          <w:rFonts w:cs="Elephant" w:ascii="Elephant" w:hAnsi="Elephant"/>
          <w:sz w:val="28"/>
          <w:szCs w:val="28"/>
        </w:rPr>
        <w:t>1</w:t>
      </w:r>
      <w:r>
        <w:rPr>
          <w:rFonts w:cs="Elephant" w:ascii="Elephant" w:hAnsi="Elephant"/>
          <w:sz w:val="28"/>
          <w:szCs w:val="28"/>
        </w:rPr>
        <w:t>.</w:t>
      </w:r>
    </w:p>
    <w:p>
      <w:pPr>
        <w:pStyle w:val="Normal"/>
        <w:snapToGrid w:val="false"/>
        <w:rPr/>
      </w:pPr>
      <w:r>
        <w:rPr>
          <w:rFonts w:ascii="超研澤中圓" w:hAnsi="超研澤中圓" w:eastAsia="超研澤中圓"/>
          <w:sz w:val="28"/>
          <w:szCs w:val="28"/>
        </w:rPr>
        <w:t>將以</w:t>
      </w:r>
      <w:r>
        <w:rPr>
          <w:rFonts w:eastAsia="超研澤中圓"/>
          <w:sz w:val="28"/>
          <w:szCs w:val="28"/>
        </w:rPr>
        <w:t>下九條配件重排後拼組成一個</w:t>
      </w:r>
      <w:r>
        <w:rPr>
          <w:rFonts w:eastAsia="超研澤中圓"/>
          <w:sz w:val="28"/>
          <w:szCs w:val="28"/>
        </w:rPr>
        <w:t>9×9</w:t>
      </w:r>
      <w:r>
        <w:rPr>
          <w:rFonts w:eastAsia="超研澤中圓"/>
          <w:sz w:val="28"/>
          <w:szCs w:val="28"/>
        </w:rPr>
        <w:t>的正方形，</w:t>
      </w:r>
      <w:r>
        <w:rPr>
          <w:rFonts w:eastAsia="超研澤中圓"/>
          <w:sz w:val="28"/>
          <w:szCs w:val="28"/>
        </w:rPr>
        <w:t>使</w:t>
      </w:r>
      <w:r>
        <w:rPr>
          <w:rFonts w:eastAsia="超研澤中圓"/>
          <w:sz w:val="28"/>
          <w:szCs w:val="28"/>
        </w:rPr>
        <w:t>其陰影部分構成四個正方形。配件不可以旋轉、翻轉或重疊。</w:t>
      </w:r>
    </w:p>
    <w:p>
      <w:pPr>
        <w:pStyle w:val="Normal"/>
        <w:snapToGrid w:val="false"/>
        <w:rPr>
          <w:rFonts w:eastAsia="超研澤中圓"/>
          <w:sz w:val="28"/>
          <w:szCs w:val="28"/>
          <w:lang w:val="en-US" w:eastAsia="en-US"/>
        </w:rPr>
      </w:pPr>
      <w:r>
        <w:rPr>
          <w:rFonts w:eastAsia="超研澤中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3826510" cy="2877185"/>
                <wp:effectExtent l="5715" t="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6440" cy="2877120"/>
                          <a:chOff x="0" y="0"/>
                          <a:chExt cx="3826440" cy="2877120"/>
                        </a:xfrm>
                      </wpg:grpSpPr>
                      <wpg:grpSp>
                        <wpg:cNvGrpSpPr/>
                        <wpg:grpSpPr>
                          <a:xfrm>
                            <a:off x="0" y="235440"/>
                            <a:ext cx="3826440" cy="264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8640" y="8280"/>
                              <a:ext cx="291960" cy="262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29160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050">
                                    <a:moveTo>
                                      <a:pt x="0" y="0"/>
                                    </a:moveTo>
                                    <a:lnTo>
                                      <a:pt x="525" y="525"/>
                                    </a:lnTo>
                                    <a:lnTo>
                                      <a:pt x="0" y="105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75160"/>
                                <a:ext cx="291600" cy="174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3150">
                                    <a:moveTo>
                                      <a:pt x="525" y="3150"/>
                                    </a:moveTo>
                                    <a:lnTo>
                                      <a:pt x="0" y="2625"/>
                                    </a:lnTo>
                                    <a:lnTo>
                                      <a:pt x="0" y="525"/>
                                    </a:lnTo>
                                    <a:lnTo>
                                      <a:pt x="525" y="0"/>
                                    </a:lnTo>
                                    <a:lnTo>
                                      <a:pt x="525" y="3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6251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333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7503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580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75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832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3331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751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160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3480" y="0"/>
                              <a:ext cx="291960" cy="262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583200"/>
                                <a:ext cx="29160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050">
                                    <a:moveTo>
                                      <a:pt x="0" y="525"/>
                                    </a:moveTo>
                                    <a:lnTo>
                                      <a:pt x="525" y="0"/>
                                    </a:lnTo>
                                    <a:lnTo>
                                      <a:pt x="525" y="1050"/>
                                    </a:lnTo>
                                    <a:lnTo>
                                      <a:pt x="0" y="5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29160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050">
                                    <a:moveTo>
                                      <a:pt x="0" y="1050"/>
                                    </a:moveTo>
                                    <a:lnTo>
                                      <a:pt x="525" y="5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6251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8320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5032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80"/>
                              <a:ext cx="291960" cy="262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583200"/>
                                <a:ext cx="29160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050">
                                    <a:moveTo>
                                      <a:pt x="525" y="5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050"/>
                                    </a:lnTo>
                                    <a:lnTo>
                                      <a:pt x="525" y="5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6251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751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3440" y="8280"/>
                              <a:ext cx="291960" cy="262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750320"/>
                                <a:ext cx="29160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050">
                                    <a:moveTo>
                                      <a:pt x="0" y="1050"/>
                                    </a:moveTo>
                                    <a:lnTo>
                                      <a:pt x="525" y="5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29160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2100">
                                    <a:moveTo>
                                      <a:pt x="525" y="5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100"/>
                                    </a:lnTo>
                                    <a:lnTo>
                                      <a:pt x="525" y="1575"/>
                                    </a:lnTo>
                                    <a:lnTo>
                                      <a:pt x="525" y="5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6251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667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415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92080" y="8280"/>
                              <a:ext cx="291960" cy="262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1166760"/>
                                <a:ext cx="29160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2100">
                                    <a:moveTo>
                                      <a:pt x="0" y="2100"/>
                                    </a:moveTo>
                                    <a:lnTo>
                                      <a:pt x="525" y="1575"/>
                                    </a:lnTo>
                                    <a:lnTo>
                                      <a:pt x="525" y="5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6251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333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7503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580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75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832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415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17600" y="8280"/>
                              <a:ext cx="291960" cy="262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1750320"/>
                                <a:ext cx="29160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050">
                                    <a:moveTo>
                                      <a:pt x="525" y="1050"/>
                                    </a:moveTo>
                                    <a:lnTo>
                                      <a:pt x="0" y="525"/>
                                    </a:lnTo>
                                    <a:lnTo>
                                      <a:pt x="525" y="0"/>
                                    </a:lnTo>
                                    <a:lnTo>
                                      <a:pt x="525" y="10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29160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2100">
                                    <a:moveTo>
                                      <a:pt x="0" y="525"/>
                                    </a:moveTo>
                                    <a:lnTo>
                                      <a:pt x="525" y="0"/>
                                    </a:lnTo>
                                    <a:lnTo>
                                      <a:pt x="525" y="2100"/>
                                    </a:lnTo>
                                    <a:lnTo>
                                      <a:pt x="0" y="1575"/>
                                    </a:lnTo>
                                    <a:lnTo>
                                      <a:pt x="0" y="5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6251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333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7503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580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75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832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160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5032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42400" y="16560"/>
                              <a:ext cx="291960" cy="262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29160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050">
                                    <a:moveTo>
                                      <a:pt x="525" y="0"/>
                                    </a:moveTo>
                                    <a:lnTo>
                                      <a:pt x="0" y="525"/>
                                    </a:lnTo>
                                    <a:lnTo>
                                      <a:pt x="525" y="1050"/>
                                    </a:lnTo>
                                    <a:lnTo>
                                      <a:pt x="5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29160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2100">
                                    <a:moveTo>
                                      <a:pt x="525" y="2100"/>
                                    </a:moveTo>
                                    <a:lnTo>
                                      <a:pt x="0" y="1575"/>
                                    </a:lnTo>
                                    <a:lnTo>
                                      <a:pt x="0" y="525"/>
                                    </a:lnTo>
                                    <a:lnTo>
                                      <a:pt x="525" y="0"/>
                                    </a:lnTo>
                                    <a:lnTo>
                                      <a:pt x="525" y="2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6251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333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7503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580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75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832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667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09680" y="16560"/>
                              <a:ext cx="291960" cy="262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58000"/>
                                <a:ext cx="29160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050">
                                    <a:moveTo>
                                      <a:pt x="525" y="1050"/>
                                    </a:moveTo>
                                    <a:lnTo>
                                      <a:pt x="0" y="525"/>
                                    </a:lnTo>
                                    <a:lnTo>
                                      <a:pt x="525" y="0"/>
                                    </a:lnTo>
                                    <a:lnTo>
                                      <a:pt x="525" y="10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6251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5800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34480" y="16560"/>
                              <a:ext cx="291960" cy="262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875160"/>
                                <a:ext cx="291600" cy="174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3150">
                                    <a:moveTo>
                                      <a:pt x="0" y="3150"/>
                                    </a:moveTo>
                                    <a:lnTo>
                                      <a:pt x="525" y="2625"/>
                                    </a:lnTo>
                                    <a:lnTo>
                                      <a:pt x="525" y="5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6251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331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840" y="0"/>
                            <a:ext cx="3526200" cy="17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560" y="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000" y="828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1720" y="828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5520" y="828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040" y="828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0680" y="828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6200" y="828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3pt;margin-top:7.35pt;width:301.35pt;height:226.55pt" coordorigin="1806,147" coordsize="6027,4531">
                <v:group id="shape_0" style="position:absolute;left:1806;top:518;width:6027;height:4161">
                  <v:group id="shape_0" style="position:absolute;left:2529;top:531;width:459;height:4135">
                    <v:shape id="shape_0" coordsize="525,1050" path="m0,0l525,525l0,1050l0,0xe" fillcolor="silver" stroked="f" o:allowincell="f" style="position:absolute;left:2529;top:531;width:458;height:917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25,3150" path="m525,3150l0,2625l0,525l525,0l525,3150xe" fillcolor="silver" stroked="f" o:allowincell="f" style="position:absolute;left:2529;top:1909;width:458;height:2755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line id="shape_0" from="2529,4205" to="2529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3746" to="2529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3287" to="2529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2827" to="2529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2368" to="2529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1909" to="2529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1449" to="2529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990" to="2529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531" to="2529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4665" to="2987,466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4205" to="2987,420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8,4205" to="2988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3746" to="2987,374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8,3746" to="2988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3287" to="2987,328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8,3287" to="2988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2827" to="2987,282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8,2827" to="2988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2368" to="2987,236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8,2368" to="2988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1909" to="2987,190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8,1909" to="2988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1449" to="2987,144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8,1449" to="2988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990" to="2987,99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8,990" to="2988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531" to="2987,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8,531" to="2988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4205" to="2987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1909" to="2987,2367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531" to="2987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990" to="2987,1448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76;top:518;width:460;height:4133">
                    <v:shape id="shape_0" coordsize="525,1050" path="m0,525l525,0l525,1050l0,525xe" fillcolor="silver" stroked="f" o:allowincell="f" style="position:absolute;left:3277;top:1436;width:458;height:917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25,1050" path="m0,1050l525,525l0,0l0,1050xe" fillcolor="silver" stroked="f" o:allowincell="f" style="position:absolute;left:3277;top:2814;width:458;height:917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line id="shape_0" from="3277,4192" to="3277,465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3733" to="3277,419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3274" to="3277,373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2814" to="3277,327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2355" to="3277,28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1896" to="3277,235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1436" to="3277,189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977" to="3277,143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518" to="3277,97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4652" to="3735,465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4192" to="3735,419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4192" to="3736,465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3733" to="3735,373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3733" to="3736,419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3274" to="3735,327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3274" to="3736,373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2814" to="3735,281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2814" to="3736,327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2355" to="3735,235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2355" to="3736,28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1896" to="3735,189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1896" to="3736,235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1436" to="3735,143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1436" to="3736,189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977" to="3735,97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977" to="3736,143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518" to="3735,51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518" to="3736,97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1896" to="3735,235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6,1436" to="3734,1894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6,3274" to="3734,3732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2814" to="3735,327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06;top:531;width:460;height:4133">
                    <v:shape id="shape_0" coordsize="525,1050" path="m525,525l0,0l0,1050l525,525xe" fillcolor="silver" stroked="f" o:allowincell="f" style="position:absolute;left:1807;top:1449;width:458;height:917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line id="shape_0" from="1807,4205" to="1807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746" to="1807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287" to="1807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827" to="1807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368" to="1807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909" to="1807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449" to="1807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990" to="1807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531" to="1807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4665" to="2265,466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4205" to="2265,420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66,4205" to="2266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746" to="2265,374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66,3746" to="2266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287" to="2265,328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66,3287" to="2266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827" to="2265,282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66,2827" to="2266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368" to="2265,236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66,2368" to="2266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909" to="2265,190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66,1909" to="2266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449" to="2265,144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66,1449" to="2266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990" to="2265,99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66,990" to="2266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531" to="2265,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66,531" to="2266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449" to="2265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6,1909" to="2264,2367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06;top:531;width:460;height:4133">
                    <v:shape id="shape_0" coordsize="525,1050" path="m0,1050l525,525l0,0l0,1050xe" fillcolor="silver" stroked="f" o:allowincell="f" style="position:absolute;left:3907;top:3287;width:458;height:917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25,2100" path="m525,525l0,0l0,2100l525,1575l525,525xe" fillcolor="silver" stroked="f" o:allowincell="f" style="position:absolute;left:3907;top:990;width:458;height:1836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line id="shape_0" from="3907,4205" to="3907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3746" to="3907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3287" to="3907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2827" to="3907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2368" to="3907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1909" to="3907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1449" to="3907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990" to="3907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531" to="3907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4665" to="4365,466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4205" to="4365,420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6,4205" to="4366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3746" to="4365,374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6,3746" to="4366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3287" to="4365,328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6,3287" to="4366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2827" to="4365,282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6,2827" to="4366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2368" to="4365,236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6,2368" to="4366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1909" to="4365,190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6,1909" to="4366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1449" to="4365,144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6,1449" to="4366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990" to="4365,99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6,990" to="4366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531" to="4365,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6,531" to="4366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990" to="4365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6,2368" to="4364,2826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3287" to="4365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6,3746" to="4364,4204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28;top:531;width:459;height:4133">
                    <v:shape id="shape_0" coordsize="525,2100" path="m0,2100l525,1575l525,525l0,0l0,2100xe" fillcolor="silver" stroked="f" o:allowincell="f" style="position:absolute;left:4629;top:2368;width:458;height:1836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line id="shape_0" from="4629,4205" to="4629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3746" to="4629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3287" to="4629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2827" to="4629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2368" to="4629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1909" to="4629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1449" to="4629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990" to="4629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531" to="4629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4665" to="5087,466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4205" to="5087,420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8,4205" to="5088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3746" to="5087,374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8,3746" to="5088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3287" to="5087,328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8,3287" to="5088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2827" to="5087,282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8,2827" to="5088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2368" to="5087,236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8,2368" to="5088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1909" to="5087,190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8,1909" to="5088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1449" to="5087,144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8,1449" to="5088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990" to="5087,99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8,990" to="5088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531" to="5087,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8,531" to="5088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8,3746" to="5086,4204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2368" to="5087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99;top:531;width:459;height:4133">
                    <v:shape id="shape_0" coordsize="525,1050" path="m525,1050l0,525l525,0l525,1050xe" fillcolor="silver" stroked="f" o:allowincell="f" style="position:absolute;left:5299;top:3287;width:458;height:917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25,2100" path="m0,525l525,0l525,2100l0,1575l0,525xe" fillcolor="silver" stroked="f" o:allowincell="f" style="position:absolute;left:5299;top:990;width:458;height:1836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line id="shape_0" from="5299,4205" to="5299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3746" to="5299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3287" to="5299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2827" to="5299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2368" to="5299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1909" to="5299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1449" to="5299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990" to="5299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531" to="5299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4665" to="5757,466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4205" to="5757,420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4205" to="5758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3746" to="5757,374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3746" to="5758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3287" to="5757,328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3287" to="5758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2827" to="5757,282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2827" to="5758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2368" to="5757,236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2368" to="5758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1909" to="5757,190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1909" to="5758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1449" to="5757,144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1449" to="5758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990" to="5757,99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990" to="5758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531" to="5757,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531" to="5758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2368" to="5757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990" to="5757,1448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3287" to="5757,3745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3746" to="5757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67;top:544;width:459;height:4134">
                    <v:shape id="shape_0" coordsize="525,1050" path="m525,0l0,525l525,1050l525,0xe" fillcolor="silver" stroked="f" o:allowincell="f" style="position:absolute;left:5968;top:544;width:458;height:917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25,2100" path="m525,2100l0,1575l0,525l525,0l525,2100xe" fillcolor="silver" stroked="f" o:allowincell="f" style="position:absolute;left:5968;top:2381;width:458;height:1836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line id="shape_0" from="5968,4218" to="5968,467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3759" to="5968,421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3300" to="5968,375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2840" to="5968,329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2381" to="5968,283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1922" to="5968,238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1462" to="5968,192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1003" to="5968,146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544" to="5968,100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4678" to="6426,46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4218" to="6426,421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4218" to="6427,467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3759" to="6426,375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3759" to="6427,421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3300" to="6426,330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3300" to="6427,375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2840" to="6426,284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2840" to="6427,329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2381" to="6426,238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2381" to="6427,283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1922" to="6426,192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1922" to="6427,238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1462" to="6426,146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1462" to="6427,192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1003" to="6426,100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1003" to="6427,146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544" to="6426,54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544" to="6427,100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3759" to="6426,421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7,2381" to="6425,2839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1003" to="6426,146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7,544" to="6425,1002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3;top:544;width:460;height:4134">
                    <v:shape id="shape_0" coordsize="525,1050" path="m525,1050l0,525l525,0l525,1050xe" fillcolor="silver" stroked="f" o:allowincell="f" style="position:absolute;left:6705;top:2840;width:458;height:917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line id="shape_0" from="6705,4678" to="7163,46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4218" to="6705,467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4218" to="7163,421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3,4218" to="7163,467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3759" to="6705,421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3759" to="7163,375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3,3759" to="7163,421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3300" to="6705,375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3300" to="7163,330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3,3300" to="7163,375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2840" to="6705,329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2840" to="7163,284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3,2840" to="7163,329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2381" to="6705,283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2381" to="7163,238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3,2381" to="7163,283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1922" to="6705,238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1922" to="7163,192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3,1922" to="7163,238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1462" to="6705,192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1462" to="7163,146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3,1462" to="7163,192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1003" to="6705,146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1003" to="7163,100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3,1003" to="7163,146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544" to="6705,100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544" to="7163,54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3,544" to="7163,100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3300" to="7163,375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3,2840" to="7161,3298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72;top:544;width:460;height:4135">
                    <v:shape id="shape_0" coordsize="525,3150" path="m0,3150l525,2625l525,525l0,0l0,3150xe" fillcolor="silver" stroked="t" o:allowincell="f" style="position:absolute;left:7373;top:1922;width:458;height:2755;mso-wrap-style:none;v-text-anchor:middle;mso-position-horizontal:center">
                      <v:fill o:detectmouseclick="t" type="solid" color2="#3f3f3f"/>
                      <v:stroke color="black" weight="12600" joinstyle="round" endcap="flat"/>
                      <w10:wrap type="none"/>
                    </v:shape>
                    <v:line id="shape_0" from="7373,4218" to="7373,467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3759" to="7373,421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3300" to="7373,375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2840" to="7373,329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2381" to="7373,283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1922" to="7373,238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1462" to="7373,192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1003" to="7373,146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544" to="7373,100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4678" to="7831,46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4218" to="7831,421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2,4218" to="7832,467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3759" to="7831,375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2,3759" to="7832,421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3300" to="7831,330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2,3300" to="7832,375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2840" to="7831,284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2,2840" to="7832,329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2381" to="7831,238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2,2381" to="7832,283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1922" to="7831,192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2,1922" to="7832,238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1462" to="7831,146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2,1462" to="7832,192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1003" to="7831,100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2,1003" to="7832,146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544" to="7831,54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2,544" to="7832,100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2,4218" to="7830,4676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1922" to="7831,238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015;top:147;width:5552;height:274">
                  <v:line id="shape_0" from="2015,147" to="2015,408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50,147" to="2750,408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41,160" to="4141,421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99,147" to="3499,408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7,160" to="4837,421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20,160" to="5520,421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76,160" to="6176,421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98,160" to="6898,421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9,160" to="7569,421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eastAsia="SimSun;宋体" w:cs="Elephant" w:ascii="Elephant" w:hAnsi="Elephant"/>
          <w:sz w:val="28"/>
          <w:szCs w:val="28"/>
        </w:rPr>
        <w:t>Puzzle</w:t>
      </w:r>
      <w:r>
        <w:rPr>
          <w:rFonts w:cs="Elephant" w:ascii="Elephant" w:hAnsi="Elephant"/>
          <w:sz w:val="28"/>
          <w:szCs w:val="28"/>
        </w:rPr>
        <w:t xml:space="preserve"> </w:t>
      </w:r>
      <w:r>
        <w:rPr>
          <w:rFonts w:cs="Elephant" w:ascii="Elephant" w:hAnsi="Elephant"/>
          <w:sz w:val="28"/>
          <w:szCs w:val="28"/>
        </w:rPr>
        <w:t>2</w:t>
      </w:r>
      <w:r>
        <w:rPr>
          <w:rFonts w:cs="Elephant" w:ascii="Elephant" w:hAnsi="Elephant"/>
          <w:sz w:val="28"/>
          <w:szCs w:val="28"/>
        </w:rPr>
        <w:t>.</w:t>
      </w:r>
    </w:p>
    <w:p>
      <w:pPr>
        <w:pStyle w:val="Normal"/>
        <w:snapToGrid w:val="false"/>
        <w:rPr/>
      </w:pPr>
      <w:r>
        <w:rPr>
          <w:rFonts w:ascii="超研澤中圓" w:hAnsi="超研澤中圓" w:eastAsia="超研澤中圓"/>
          <w:sz w:val="28"/>
          <w:szCs w:val="28"/>
        </w:rPr>
        <w:t>請使用下圖中在外圍的配件若干片，拼組成圖形中央的窗形。配件可以旋轉或翻轉，但不可以重疊也不可以溢出窗形。</w:t>
      </w:r>
    </w:p>
    <w:p>
      <w:pPr>
        <w:pStyle w:val="Normal"/>
        <w:snapToGrid w:val="false"/>
        <w:rPr>
          <w:rFonts w:ascii="超研澤中圓" w:hAnsi="超研澤中圓" w:eastAsia="超研澤中圓"/>
          <w:sz w:val="28"/>
          <w:szCs w:val="28"/>
          <w:lang w:val="en-US" w:eastAsia="en-US"/>
        </w:rPr>
      </w:pPr>
      <w:r>
        <w:rPr>
          <w:rFonts w:eastAsia="超研澤中圓" w:ascii="超研澤中圓" w:hAnsi="超研澤中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4175</wp:posOffset>
                </wp:positionH>
                <wp:positionV relativeFrom="paragraph">
                  <wp:posOffset>120650</wp:posOffset>
                </wp:positionV>
                <wp:extent cx="2811145" cy="2877820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2877840"/>
                          <a:chOff x="0" y="0"/>
                          <a:chExt cx="2811240" cy="287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6560" cy="64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28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30" h="10930">
                                  <a:moveTo>
                                    <a:pt x="1" y="10931"/>
                                  </a:moveTo>
                                  <a:arcTo wR="10800" hR="10800" stAng="10758368" swAng="548326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30" h="10930">
                                  <a:moveTo>
                                    <a:pt x="1" y="10931"/>
                                  </a:moveTo>
                                  <a:arcTo wR="10800" hR="10800" stAng="10758368" swAng="548326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56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32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876960"/>
                            <a:ext cx="323280" cy="1292760"/>
                          </a:xfrm>
                        </wpg:grpSpPr>
                        <wps:wsp>
                          <wps:cNvSpPr/>
                          <wps:spPr>
                            <a:xfrm>
                              <a:off x="0" y="965880"/>
                              <a:ext cx="32256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26" h="10800">
                                  <a:moveTo>
                                    <a:pt x="10928" y="21599"/>
                                  </a:moveTo>
                                  <a:arcTo wR="10800" hR="10800" stAng="5359352" swAng="5399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26" h="10800">
                                  <a:moveTo>
                                    <a:pt x="10928" y="21599"/>
                                  </a:moveTo>
                                  <a:arcTo wR="10800" hR="10800" stAng="5359352" swAng="539901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694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94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56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56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4656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32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960" y="6840"/>
                            <a:ext cx="646920" cy="1293480"/>
                          </a:xfrm>
                        </wpg:grpSpPr>
                        <wps:wsp>
                          <wps:cNvSpPr/>
                          <wps:spPr>
                            <a:xfrm>
                              <a:off x="327960" y="0"/>
                              <a:ext cx="31932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926">
                                  <a:moveTo>
                                    <a:pt x="10931" y="1"/>
                                  </a:moveTo>
                                  <a:arcTo wR="10800" hR="10800" stAng="-5358368" swAng="5399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926">
                                  <a:moveTo>
                                    <a:pt x="10931" y="1"/>
                                  </a:moveTo>
                                  <a:arcTo wR="10800" hR="10800" stAng="-5358368" swAng="539901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2934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6984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6984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96984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4656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4656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64656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32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3232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14760"/>
                            <a:ext cx="97020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2292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0" y="32292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32292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2552040"/>
                            <a:ext cx="1616760" cy="323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32328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30" h="10930">
                                  <a:moveTo>
                                    <a:pt x="1" y="10931"/>
                                  </a:moveTo>
                                  <a:arcTo wR="10800" hR="10800" stAng="10758368" swAng="548326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30" h="10930">
                                  <a:moveTo>
                                    <a:pt x="1" y="10931"/>
                                  </a:moveTo>
                                  <a:arcTo wR="10800" hR="10800" stAng="10758368" swAng="548326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88080" y="2160"/>
                              <a:ext cx="32256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26" h="10800">
                                  <a:moveTo>
                                    <a:pt x="10928" y="21599"/>
                                  </a:moveTo>
                                  <a:arcTo wR="10800" hR="10800" stAng="5359352" swAng="5399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26" h="10800">
                                  <a:moveTo>
                                    <a:pt x="10928" y="21599"/>
                                  </a:moveTo>
                                  <a:arcTo wR="10800" hR="10800" stAng="5359352" swAng="539901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348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656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8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2320" y="2554560"/>
                            <a:ext cx="96948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642600" y="3960"/>
                              <a:ext cx="31860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21599" y="10928"/>
                                  </a:moveTo>
                                  <a:arcTo wR="10800" hR="10800" stAng="40648" swAng="531870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21599" y="10928"/>
                                  </a:moveTo>
                                  <a:arcTo wR="10800" hR="10800" stAng="40648" swAng="531870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0400" y="1490400"/>
                            <a:ext cx="323280" cy="646560"/>
                          </a:xfrm>
                        </wpg:grpSpPr>
                        <wps:wsp>
                          <wps:cNvSpPr/>
                          <wps:spPr>
                            <a:xfrm>
                              <a:off x="0" y="64620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32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7560" y="654840"/>
                            <a:ext cx="1293480" cy="161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28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30" h="10930">
                                  <a:moveTo>
                                    <a:pt x="1" y="10931"/>
                                  </a:moveTo>
                                  <a:arcTo wR="10800" hR="10800" stAng="10758368" swAng="548326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30" h="10930">
                                  <a:moveTo>
                                    <a:pt x="1" y="10931"/>
                                  </a:moveTo>
                                  <a:arcTo wR="10800" hR="10800" stAng="10758368" swAng="548326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8800"/>
                              <a:ext cx="33084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26" h="10800">
                                  <a:moveTo>
                                    <a:pt x="10928" y="21599"/>
                                  </a:moveTo>
                                  <a:arcTo wR="10800" hR="10800" stAng="5359352" swAng="5399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26" h="10800">
                                  <a:moveTo>
                                    <a:pt x="10928" y="21599"/>
                                  </a:moveTo>
                                  <a:arcTo wR="10800" hR="10800" stAng="5359352" swAng="539901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0"/>
                              <a:ext cx="31932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926">
                                  <a:moveTo>
                                    <a:pt x="10931" y="1"/>
                                  </a:moveTo>
                                  <a:arcTo wR="10800" hR="10800" stAng="-5358368" swAng="5399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926">
                                  <a:moveTo>
                                    <a:pt x="10931" y="1"/>
                                  </a:moveTo>
                                  <a:arcTo wR="10800" hR="10800" stAng="-5358368" swAng="539901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1288800"/>
                              <a:ext cx="31860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21599" y="10928"/>
                                  </a:moveTo>
                                  <a:arcTo wR="10800" hR="10800" stAng="40648" swAng="531870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21599" y="10928"/>
                                  </a:moveTo>
                                  <a:arcTo wR="10800" hR="10800" stAng="40648" swAng="531870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61640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29276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29276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29276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61640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29276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129276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129276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9694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9694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694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64620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64620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64620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32292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32292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32292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292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32292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276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94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94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20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20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92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92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694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4620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292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9.5pt;width:221.35pt;height:226.55pt" coordorigin="2605,190" coordsize="4427,4531">
                <v:group id="shape_0" style="position:absolute;left:2605;top:190;width:1017;height:1017">
                  <v:rect id="shape_0" coordsize="10930,10930" path="l0,21600xee" stroked="t" o:allowincell="f" style="position:absolute;left:2605;top:190;width:508;height:508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3114,699" to="3622,6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4,190" to="3114,6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4,190" to="3622,1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23,190" to="3623,6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5,1208" to="3113,12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5,699" to="3113,6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5,699" to="2605,12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4,699" to="3114,12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617;top:1571;width:508;height:2034">
                  <v:rect id="shape_0" coordsize="10926,10800" path="l0,21600xee" stroked="t" o:allowincell="f" style="position:absolute;left:2617;top:3092;width:507;height:5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3126,3098" to="3126,36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7,3098" to="3125,30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7,2589" to="3125,25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7,2589" to="2617,3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7,2080" to="3125,20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7,2080" to="2617,2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7,1571" to="3125,15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7,1571" to="2617,20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6,2589" to="3126,3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6,2080" to="3126,2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6,1571" to="3126,20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013;top:201;width:1019;height:2036">
                  <v:rect id="shape_0" coordsize="10800,10926" path="l0,21600xee" stroked="t" o:allowincell="f" style="position:absolute;left:6529;top:201;width:502;height:50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6522,2238" to="7030,22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2,1728" to="6522,22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2,1728" to="7030,17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31,1728" to="7031,22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2,1219" to="6522,17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2,1219" to="7030,12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31,1219" to="7031,17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2,710" to="6522,12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2,710" to="7030,7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31,710" to="7031,12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2,201" to="6522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13,201" to="6013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13,710" to="6521,7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13,201" to="6521,2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66;top:213;width:1527;height:508">
                  <v:line id="shape_0" from="4066,213" to="4066,7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213" to="4575,2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6,213" to="4576,7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722" to="4575,7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6,213" to="5084,2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085,213" to="5085,7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6,722" to="5084,7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085,213" to="5593,2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94,213" to="5594,7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85,722" to="5593,7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642;top:4208;width:2545;height:509">
                  <v:rect id="shape_0" coordsize="10930,10930" path="l0,21600xee" stroked="t" o:allowincell="f" style="position:absolute;left:2642;top:4209;width:508;height:508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926,10800" path="l0,21600xee" stroked="t" o:allowincell="f" style="position:absolute;left:4671;top:4212;width:507;height:502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line id="shape_0" from="4679,4209" to="5187,4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2,4209" to="3150,4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79,4209" to="4679,4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0,4209" to="4170,4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0,4718" to="4678,47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0,4209" to="3660,4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0,4718" to="4168,47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51,4209" to="3151,4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51,4718" to="3659,47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0,4209" to="4678,4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0,4209" to="4168,4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51,4209" to="3659,4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475;top:4213;width:1526;height:508">
                  <v:rect id="shape_0" coordorigin="10800,10800" coordsize="10799,10799" path="l0,21600xee" stroked="t" o:allowincell="f" style="position:absolute;left:6487;top:4219;width:501;height:50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5475,4722" to="5983,47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75,4213" to="5475,47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75,4213" to="5983,42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84,4213" to="5984,47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84,4722" to="6492,47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84,4213" to="6492,42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93,4213" to="6493,47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93,4213" to="7001,42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511;top:2537;width:508;height:1017">
                  <v:line id="shape_0" from="6511,3555" to="7019,35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1,3046" to="6511,35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1,3046" to="7019,30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0,3046" to="7020,35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1,2537" to="6511,30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1,2537" to="7019,25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0,2537" to="7020,30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751;top:1221;width:2037;height:2545">
                  <v:rect id="shape_0" coordsize="10930,10930" path="l0,21600xee" stroked="t" o:allowincell="f" style="position:absolute;left:3751;top:1221;width:508;height:508;mso-wrap-style:none;v-text-anchor:middle">
                    <v:fill o:detectmouseclick="t" on="false"/>
                    <v:stroke color="#969696" weight="19080" joinstyle="miter" endcap="flat"/>
                    <w10:wrap type="none"/>
                  </v:rect>
                  <v:rect id="shape_0" coordsize="10926,10800" path="l0,21600xee" stroked="t" o:allowincell="f" style="position:absolute;left:3751;top:3251;width:520;height:502;mso-wrap-style:none;v-text-anchor:middle">
                    <v:fill o:detectmouseclick="t" on="false"/>
                    <v:stroke color="#969696" weight="19080" joinstyle="miter" endcap="flat"/>
                    <w10:wrap type="none"/>
                  </v:rect>
                  <v:rect id="shape_0" coordsize="10800,10926" path="l0,21600xee" stroked="t" o:allowincell="f" style="position:absolute;left:5285;top:1221;width:502;height:507;mso-wrap-style:none;v-text-anchor:middle">
                    <v:fill o:detectmouseclick="t" on="false"/>
                    <v:stroke color="#969696" weight="19080" joinstyle="miter" endcap="flat"/>
                    <w10:wrap type="none"/>
                  </v:rect>
                  <v:rect id="shape_0" coordorigin="10800,10800" coordsize="10799,10799" path="l0,21600xee" stroked="t" o:allowincell="f" style="position:absolute;left:5285;top:3251;width:501;height:501;mso-wrap-style:none;v-text-anchor:middle">
                    <v:fill o:detectmouseclick="t" on="false"/>
                    <v:stroke color="#969696" weight="19080" joinstyle="miter" endcap="flat"/>
                    <w10:wrap type="none"/>
                  </v:rect>
                  <v:line id="shape_0" from="4260,3767" to="4768,376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260,3257" to="4260,3765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260,3257" to="4768,325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769,3257" to="4769,3765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769,3767" to="5277,376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769,3257" to="5277,325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278,3257" to="5278,3765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278,3257" to="5786,325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278,2748" to="5278,325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278,2748" to="5786,274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788,2748" to="5788,325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278,2239" to="5278,274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278,2239" to="5786,223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788,2239" to="5788,274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278,1730" to="5278,22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278,1730" to="5786,173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788,1730" to="5788,22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278,1221" to="5278,172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260,1730" to="4768,173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260,1221" to="4260,172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260,1221" to="4768,122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769,1221" to="4769,172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769,1730" to="5277,173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769,1221" to="5277,122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751,3257" to="4259,325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751,2748" to="4259,274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751,2748" to="3751,325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751,2239" to="4259,223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751,2239" to="3751,274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751,1730" to="4259,173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751,1730" to="3751,22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260,2748" to="4260,325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260,2239" to="4260,274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260,1730" to="4260,22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eastAsia="SimSun;宋体" w:cs="Elephant" w:ascii="Elephant" w:hAnsi="Elephant"/>
          <w:sz w:val="28"/>
          <w:szCs w:val="28"/>
        </w:rPr>
        <w:t>Puzzle</w:t>
      </w:r>
      <w:r>
        <w:rPr>
          <w:rFonts w:cs="Elephant" w:ascii="Elephant" w:hAnsi="Elephant"/>
          <w:sz w:val="28"/>
          <w:szCs w:val="28"/>
        </w:rPr>
        <w:t xml:space="preserve"> </w:t>
      </w:r>
      <w:r>
        <w:rPr>
          <w:rFonts w:cs="Elephant" w:ascii="Elephant" w:hAnsi="Elephant"/>
          <w:sz w:val="28"/>
          <w:szCs w:val="28"/>
        </w:rPr>
        <w:t>3</w:t>
      </w:r>
      <w:r>
        <w:rPr>
          <w:rFonts w:cs="Elephant" w:ascii="Elephant" w:hAnsi="Elephant"/>
          <w:sz w:val="28"/>
          <w:szCs w:val="28"/>
        </w:rPr>
        <w:t>.</w:t>
      </w:r>
    </w:p>
    <w:p>
      <w:pPr>
        <w:pStyle w:val="Normal"/>
        <w:snapToGrid w:val="false"/>
        <w:rPr/>
      </w:pPr>
      <w:r>
        <w:rPr>
          <w:rFonts w:ascii="超研澤中圓" w:hAnsi="超研澤中圓" w:eastAsia="超研澤中圓"/>
          <w:sz w:val="28"/>
          <w:szCs w:val="28"/>
        </w:rPr>
        <w:t>用</w:t>
      </w:r>
      <w:r>
        <w:rPr>
          <w:rFonts w:ascii="細明體;MingLiU" w:hAnsi="細明體;MingLiU" w:cs="細明體;MingLiU" w:eastAsia="細明體;MingLiU"/>
          <w:sz w:val="28"/>
          <w:szCs w:val="28"/>
        </w:rPr>
        <w:t>下</w:t>
      </w:r>
      <w:r>
        <w:rPr>
          <w:rFonts w:ascii="超研澤中圓" w:hAnsi="超研澤中圓" w:eastAsia="超研澤中圓"/>
          <w:sz w:val="28"/>
          <w:szCs w:val="28"/>
        </w:rPr>
        <w:t>圖中右側的七</w:t>
      </w:r>
      <w:r>
        <w:rPr>
          <w:rFonts w:ascii="細明體;MingLiU" w:hAnsi="細明體;MingLiU" w:cs="細明體;MingLiU" w:eastAsia="細明體;MingLiU"/>
          <w:sz w:val="28"/>
          <w:szCs w:val="28"/>
        </w:rPr>
        <w:t>片</w:t>
      </w:r>
      <w:r>
        <w:rPr>
          <w:rFonts w:ascii="超研澤中圓" w:hAnsi="超研澤中圓" w:eastAsia="超研澤中圓"/>
          <w:sz w:val="28"/>
          <w:szCs w:val="28"/>
        </w:rPr>
        <w:t>配件拼組成左側的大數字</w:t>
      </w:r>
      <w:r>
        <w:rPr>
          <w:rFonts w:eastAsia="超研澤中圓"/>
          <w:sz w:val="28"/>
          <w:szCs w:val="28"/>
        </w:rPr>
        <w:t>1</w:t>
      </w:r>
      <w:r>
        <w:rPr>
          <w:rFonts w:ascii="超研澤中圓" w:hAnsi="超研澤中圓" w:eastAsia="超研澤中圓"/>
          <w:sz w:val="28"/>
          <w:szCs w:val="28"/>
        </w:rPr>
        <w:t>。</w:t>
      </w:r>
    </w:p>
    <w:p>
      <w:pPr>
        <w:pStyle w:val="Normal"/>
        <w:snapToGrid w:val="false"/>
        <w:rPr>
          <w:rFonts w:ascii="超研澤中圓" w:hAnsi="超研澤中圓" w:eastAsia="超研澤中圓"/>
          <w:sz w:val="28"/>
          <w:szCs w:val="28"/>
          <w:lang w:val="en-US" w:eastAsia="en-US"/>
        </w:rPr>
      </w:pPr>
      <w:r>
        <w:rPr>
          <w:rFonts w:eastAsia="超研澤中圓" w:ascii="超研澤中圓" w:hAnsi="超研澤中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43815</wp:posOffset>
                </wp:positionV>
                <wp:extent cx="5709285" cy="35991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240" cy="3599280"/>
                          <a:chOff x="0" y="0"/>
                          <a:chExt cx="5709240" cy="3599280"/>
                        </a:xfrm>
                      </wpg:grpSpPr>
                      <wps:wsp>
                        <wps:cNvSpPr/>
                        <wps:spPr>
                          <a:xfrm>
                            <a:off x="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35992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32986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991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69892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3997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0991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79964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4997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19952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89964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35992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32986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9991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69892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3997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0991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79964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4997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19952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89964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35992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32986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9991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69892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3997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0991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79964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4997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19952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89964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5992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2986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9991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69892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3997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0991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79964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4997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19952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89964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59940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98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59940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998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59940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998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59940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998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880" y="299880"/>
                            <a:ext cx="901080" cy="89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880" y="2399760"/>
                            <a:ext cx="600120" cy="59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399760"/>
                            <a:ext cx="600840" cy="59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99880"/>
                            <a:ext cx="901080" cy="119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1968">
                                <a:moveTo>
                                  <a:pt x="1478" y="0"/>
                                </a:moveTo>
                                <a:lnTo>
                                  <a:pt x="1478" y="492"/>
                                </a:lnTo>
                                <a:lnTo>
                                  <a:pt x="0" y="1968"/>
                                </a:lnTo>
                                <a:lnTo>
                                  <a:pt x="0" y="0"/>
                                </a:lnTo>
                                <a:lnTo>
                                  <a:pt x="14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240" y="599400"/>
                            <a:ext cx="901080" cy="89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99880"/>
                            <a:ext cx="901080" cy="8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1476">
                                <a:moveTo>
                                  <a:pt x="1478" y="0"/>
                                </a:moveTo>
                                <a:lnTo>
                                  <a:pt x="0" y="1476"/>
                                </a:lnTo>
                                <a:lnTo>
                                  <a:pt x="0" y="0"/>
                                </a:lnTo>
                                <a:lnTo>
                                  <a:pt x="14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5280" y="299880"/>
                            <a:ext cx="901080" cy="89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99880"/>
                            <a:ext cx="901080" cy="149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2460">
                                <a:moveTo>
                                  <a:pt x="1478" y="0"/>
                                </a:moveTo>
                                <a:lnTo>
                                  <a:pt x="985" y="0"/>
                                </a:lnTo>
                                <a:lnTo>
                                  <a:pt x="0" y="984"/>
                                </a:lnTo>
                                <a:lnTo>
                                  <a:pt x="1478" y="2460"/>
                                </a:lnTo>
                                <a:lnTo>
                                  <a:pt x="14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6480" y="299880"/>
                            <a:ext cx="600120" cy="59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899640"/>
                            <a:ext cx="901080" cy="89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199520"/>
                            <a:ext cx="1201320" cy="8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1" h="1476">
                                <a:moveTo>
                                  <a:pt x="1971" y="1476"/>
                                </a:moveTo>
                                <a:lnTo>
                                  <a:pt x="4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76"/>
                                </a:lnTo>
                                <a:lnTo>
                                  <a:pt x="1971" y="1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199520"/>
                            <a:ext cx="901080" cy="89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399760"/>
                            <a:ext cx="901080" cy="8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1475">
                                <a:moveTo>
                                  <a:pt x="1478" y="0"/>
                                </a:moveTo>
                                <a:lnTo>
                                  <a:pt x="1478" y="1475"/>
                                </a:lnTo>
                                <a:lnTo>
                                  <a:pt x="0" y="0"/>
                                </a:lnTo>
                                <a:lnTo>
                                  <a:pt x="14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399760"/>
                            <a:ext cx="901080" cy="89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399760"/>
                            <a:ext cx="2102400" cy="8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9" h="1475">
                                <a:moveTo>
                                  <a:pt x="3449" y="1475"/>
                                </a:moveTo>
                                <a:lnTo>
                                  <a:pt x="1971" y="0"/>
                                </a:lnTo>
                                <a:lnTo>
                                  <a:pt x="0" y="0"/>
                                </a:lnTo>
                                <a:lnTo>
                                  <a:pt x="1478" y="1475"/>
                                </a:lnTo>
                                <a:lnTo>
                                  <a:pt x="3449" y="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399760"/>
                            <a:ext cx="901080" cy="89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399760"/>
                            <a:ext cx="901080" cy="89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1199520"/>
                            <a:ext cx="30024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199520"/>
                            <a:ext cx="1201320" cy="8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1" h="1476">
                                <a:moveTo>
                                  <a:pt x="1971" y="1476"/>
                                </a:moveTo>
                                <a:lnTo>
                                  <a:pt x="1971" y="492"/>
                                </a:lnTo>
                                <a:lnTo>
                                  <a:pt x="1478" y="0"/>
                                </a:lnTo>
                                <a:lnTo>
                                  <a:pt x="0" y="1476"/>
                                </a:lnTo>
                                <a:lnTo>
                                  <a:pt x="1971" y="1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240" y="1199520"/>
                            <a:ext cx="901080" cy="89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9880"/>
                            <a:ext cx="2403360" cy="29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2" h="4919">
                                <a:moveTo>
                                  <a:pt x="985" y="1968"/>
                                </a:moveTo>
                                <a:lnTo>
                                  <a:pt x="0" y="1968"/>
                                </a:lnTo>
                                <a:lnTo>
                                  <a:pt x="0" y="1476"/>
                                </a:lnTo>
                                <a:lnTo>
                                  <a:pt x="1478" y="0"/>
                                </a:lnTo>
                                <a:lnTo>
                                  <a:pt x="2956" y="0"/>
                                </a:lnTo>
                                <a:lnTo>
                                  <a:pt x="2956" y="3444"/>
                                </a:lnTo>
                                <a:lnTo>
                                  <a:pt x="3942" y="4427"/>
                                </a:lnTo>
                                <a:lnTo>
                                  <a:pt x="3942" y="4919"/>
                                </a:lnTo>
                                <a:lnTo>
                                  <a:pt x="0" y="4919"/>
                                </a:lnTo>
                                <a:lnTo>
                                  <a:pt x="0" y="4427"/>
                                </a:lnTo>
                                <a:lnTo>
                                  <a:pt x="985" y="3444"/>
                                </a:lnTo>
                                <a:lnTo>
                                  <a:pt x="985" y="19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3.45pt;width:449.5pt;height:283.4pt" coordorigin="323,69" coordsize="8990,5668">
                <v:line id="shape_0" from="323,5737" to="795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5264" to="323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5264" to="795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5264" to="796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4792" to="323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4792" to="795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4792" to="796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4319" to="323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4319" to="795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4319" to="796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3848" to="323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3848" to="795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3848" to="796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3375" to="323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3375" to="795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3375" to="796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2903" to="323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2903" to="795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2903" to="796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2431" to="323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2431" to="795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2431" to="796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1958" to="323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1958" to="795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1958" to="796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1486" to="323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1486" to="795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1486" to="796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5737" to="1267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5264" to="1267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5264" to="1268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4792" to="1267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4792" to="1268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4319" to="1267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4319" to="1268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3848" to="1267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3848" to="1268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3375" to="1267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3375" to="1268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2903" to="1267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2903" to="1268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2431" to="1267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2431" to="1268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1958" to="1267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1958" to="1268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1486" to="1267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1486" to="1268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5737" to="1740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5264" to="1740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5264" to="1742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4792" to="1740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4792" to="1742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4319" to="1740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4319" to="1742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3848" to="1740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3848" to="1742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3375" to="1740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3375" to="1742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2903" to="1740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2903" to="1742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2431" to="1740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2431" to="1742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1958" to="1740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1958" to="1742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1486" to="1740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1486" to="1742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5737" to="2214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5264" to="2214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5264" to="2215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4792" to="2214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4792" to="2215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4319" to="2214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4319" to="2215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3848" to="2214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3848" to="2215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3375" to="2214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3375" to="2215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2903" to="2214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2903" to="2215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2431" to="2214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2431" to="2215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1958" to="2214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1958" to="2215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1486" to="2214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1486" to="2215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5737" to="2687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5264" to="2687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5264" to="2689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4792" to="2687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4792" to="2689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4319" to="2687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4319" to="2689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3848" to="2687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3848" to="2689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3375" to="2687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3375" to="2689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2903" to="2687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2903" to="2689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2431" to="2687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2431" to="2689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1958" to="2687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1958" to="2689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1486" to="2687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1486" to="2689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5737" to="3161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5264" to="3161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5264" to="3162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4792" to="3161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4792" to="3162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4319" to="3161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4319" to="3162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3848" to="3161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3848" to="3162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3375" to="3161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3375" to="3162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2903" to="3161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2903" to="3162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2431" to="3161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2431" to="3162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1958" to="3161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1958" to="3162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1486" to="3161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1486" to="3162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5737" to="3633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5264" to="3633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5264" to="3634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4792" to="3633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4792" to="3634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4319" to="3633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4319" to="3634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3848" to="3633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3848" to="3634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3375" to="3633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3375" to="3634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2903" to="3633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2903" to="3634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2431" to="3633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2431" to="3634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1958" to="3633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1958" to="3634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1486" to="3633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1486" to="3634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5737" to="4106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5264" to="4106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5264" to="4108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4792" to="4106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4792" to="4108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4319" to="4106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4319" to="4108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3848" to="4106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3848" to="4108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3375" to="4106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3375" to="4108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2903" to="4106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2903" to="4108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2431" to="4106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2431" to="4108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1958" to="4106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1958" to="4108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1486" to="4106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1486" to="4108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5737" to="4580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5264" to="4580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5264" to="4581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4792" to="4580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4792" to="4581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4319" to="4580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4319" to="4581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3848" to="4580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3848" to="4581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3375" to="4580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3375" to="4581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2903" to="4580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2903" to="4581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2431" to="4580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2431" to="4581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1958" to="4580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1958" to="4581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1486" to="4580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1486" to="4581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5737" to="5053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5264" to="5053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5264" to="5055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4792" to="5053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4792" to="5055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4319" to="5053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4319" to="5055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3848" to="5053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3848" to="5055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3375" to="5053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3375" to="5055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2903" to="5053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2903" to="5055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2431" to="5053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2431" to="5055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1958" to="5053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1958" to="5055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1486" to="5053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1486" to="5055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5737" to="5526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5264" to="5526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5264" to="5527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4792" to="5526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4792" to="5527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4319" to="5526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4319" to="5527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3848" to="5526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3848" to="5527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3375" to="5526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3375" to="5527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2903" to="5526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2903" to="5527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2431" to="5526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2431" to="5527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1958" to="5526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1958" to="5527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1486" to="5526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1486" to="5527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5737" to="5999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5264" to="5999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5264" to="6001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4792" to="5999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4792" to="6001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4319" to="5999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4319" to="6001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3848" to="5999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3848" to="6001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3375" to="5999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3375" to="6001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2903" to="5999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2903" to="6001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2431" to="5999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2431" to="6001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1958" to="5999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1958" to="6001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1486" to="5999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1486" to="6001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5737" to="6473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5264" to="6473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5264" to="6474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4792" to="6473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4792" to="6474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4319" to="6473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4319" to="6474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3848" to="6473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3848" to="6474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3375" to="6473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3375" to="6474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2903" to="6473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2431" to="6473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1958" to="6473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1958" to="6474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1486" to="6473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1486" to="6474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5737" to="6946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5264" to="6946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5264" to="6947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4792" to="6946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4792" to="6947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4319" to="6946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4319" to="6947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3848" to="6946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3848" to="6947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3375" to="6946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3375" to="6947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2903" to="6946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2903" to="6947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2431" to="6946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2431" to="6947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1958" to="6946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1958" to="6947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1486" to="6946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1486" to="6947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5737" to="7419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5264" to="7419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5264" to="7421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4792" to="7419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4792" to="7421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4319" to="7419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4319" to="7421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3848" to="7419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3848" to="7421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3375" to="7419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3375" to="7421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2903" to="7419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2903" to="7421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2431" to="7419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2431" to="7421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1958" to="7419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1958" to="7421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1486" to="7419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1486" to="7421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5737" to="7892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5264" to="7892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5264" to="7893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4792" to="7892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4792" to="7893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4319" to="7892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4319" to="7893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3848" to="7892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3848" to="7893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3375" to="7892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3375" to="7893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2903" to="7892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2903" to="7893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2431" to="7892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2431" to="7893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1958" to="7892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1958" to="7893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1486" to="7892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1486" to="7893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5737" to="8365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5264" to="8365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5264" to="8367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4792" to="8365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4792" to="8367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4319" to="8365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4319" to="8367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3848" to="8365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3848" to="8367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3375" to="8365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3375" to="8367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2903" to="8365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2903" to="8367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2431" to="8365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2431" to="8367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1958" to="8365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1958" to="8367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1486" to="8365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1486" to="8367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5737" to="8839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5264" to="8839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5264" to="8840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4792" to="8839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4792" to="8840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4319" to="8839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4319" to="8840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3848" to="8839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3848" to="8840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3375" to="8839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3375" to="8840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2903" to="8839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2903" to="8840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2431" to="8839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2431" to="8840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1958" to="8839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1958" to="8840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1486" to="8839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1486" to="8840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1013" to="323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1013" to="795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1013" to="796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541" to="323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541" to="795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541" to="796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69" to="323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69" to="795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69" to="796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1013" to="1267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1013" to="1268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541" to="1267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541" to="1268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69" to="1267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69" to="1268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1013" to="1740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1013" to="1742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541" to="1740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541" to="1742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69" to="1740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69" to="1742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1013" to="2214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1013" to="2215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541" to="2214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541" to="2215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69" to="2214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69" to="2215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1013" to="2687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1013" to="2689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541" to="2687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541" to="2689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69" to="2687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69" to="2689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1013" to="3161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1013" to="3162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541" to="3161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541" to="3162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69" to="3161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69" to="3162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1013" to="3633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1013" to="3634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541" to="3633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541" to="3634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69" to="3633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69" to="3634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1013" to="4106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1013" to="4108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541" to="4106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541" to="4108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69" to="4106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69" to="4108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1013" to="4580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1013" to="4581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541" to="4580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541" to="4581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69" to="4580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69" to="4581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1013" to="5053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1013" to="5055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541" to="5053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541" to="5055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69" to="5053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69" to="5055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1013" to="5526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1013" to="5527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541" to="5526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541" to="5527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69" to="5526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69" to="5527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1013" to="5999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1013" to="6001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541" to="5999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541" to="6001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69" to="5999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69" to="6001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1013" to="6473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1013" to="6474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541" to="6473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541" to="6474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69" to="6473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69" to="6474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1013" to="6946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1013" to="6947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541" to="6946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541" to="6947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69" to="6946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69" to="6947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1013" to="7419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1013" to="7421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541" to="7419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541" to="7421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69" to="7419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69" to="7421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1013" to="7892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1013" to="7893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541" to="7892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541" to="7893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69" to="7892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69" to="7893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1013" to="8365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1013" to="8367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541" to="8365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541" to="8367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69" to="8365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69" to="8367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1013" to="8839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1013" to="8840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541" to="8839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541" to="8840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69" to="8839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69" to="8840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5737" to="9312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5264" to="9312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5264" to="9314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4792" to="9312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4792" to="9314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4319" to="9312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4319" to="9314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3848" to="9312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3848" to="9314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3375" to="9312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3375" to="9314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2903" to="9312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2903" to="9314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2431" to="9312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2431" to="9314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1958" to="9312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1958" to="9314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1486" to="9312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1486" to="9314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1013" to="9312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1013" to="9314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541" to="9312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541" to="9314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69" to="9312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69" to="9314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5,541" to="2213,1957" stroked="t" o:allowincell="f" style="position:absolute;flip:x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5,3848" to="1739,4790" stroked="t" o:allowincell="f" style="position:absolute;flip:x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3848" to="4579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shape id="shape_0" coordsize="1478,1968" path="m1478,0l1478,492l0,1968l0,0l1478,0xe" fillcolor="silver" stroked="t" o:allowincell="f" style="position:absolute;left:4581;top:541;width:1418;height:1888;mso-wrap-style:none;v-text-anchor:middle;mso-position-horizontal:center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4580,1013" to="5998,2429" stroked="t" o:allowincell="f" style="position:absolute;flip:x;mso-position-horizontal:center">
                  <v:stroke color="black" weight="12600" joinstyle="miter" endcap="flat"/>
                  <v:fill o:detectmouseclick="t" on="false"/>
                  <w10:wrap type="none"/>
                </v:line>
                <v:shape id="shape_0" coordsize="1478,1476" path="m1478,0l0,1476l0,0l1478,0xe" fillcolor="silver" stroked="t" o:allowincell="f" style="position:absolute;left:6474;top:541;width:1418;height:1416;mso-wrap-style:none;v-text-anchor:middle;mso-position-horizontal:center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6473,541" to="7891,1957" stroked="t" o:allowincell="f" style="position:absolute;flip:x;mso-position-horizontal:center">
                  <v:stroke color="black" weight="12600" joinstyle="miter" endcap="flat"/>
                  <v:fill o:detectmouseclick="t" on="false"/>
                  <w10:wrap type="none"/>
                </v:line>
                <v:shape id="shape_0" coordsize="1478,2460" path="m1478,0l985,0l0,984l1478,2460l1478,0xe" fillcolor="silver" stroked="t" o:allowincell="f" style="position:absolute;left:7421;top:541;width:1418;height:2361;mso-wrap-style:none;v-text-anchor:middle;mso-position-horizontal:center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7420,541" to="8364,1484" stroked="t" o:allowincell="f" style="position:absolute;flip:x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1486" to="8839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shape id="shape_0" coordsize="1971,1476" path="m1971,1476l493,0l0,0l0,1476l1971,1476xe" fillcolor="silver" stroked="t" o:allowincell="f" style="position:absolute;left:6947;top:1958;width:1891;height:1416;mso-wrap-style:none;v-text-anchor:middle;mso-position-horizontal:center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7421,1958" to="8839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shape id="shape_0" coordsize="1478,1475" path="m1478,0l1478,1475l0,0l1478,0xe" fillcolor="silver" stroked="t" o:allowincell="f" style="position:absolute;left:7421;top:3848;width:1418;height:1415;mso-wrap-style:none;v-text-anchor:middle;mso-position-horizontal:center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7421,3848" to="8839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shape id="shape_0" coordsize="3449,1475" path="m3449,1475l1971,0l0,0l1478,1475l3449,1475xe" fillcolor="silver" stroked="t" o:allowincell="f" style="position:absolute;left:4581;top:3848;width:3310;height:1415;mso-wrap-style:none;v-text-anchor:middle;mso-position-horizontal:center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6474,3848" to="7892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3848" to="5999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1958" to="6473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shape id="shape_0" coordsize="1971,1476" path="m1971,1476l1971,492l1478,0l0,1476l1971,1476xe" fillcolor="silver" stroked="t" o:allowincell="f" style="position:absolute;left:4581;top:1958;width:1891;height:1416;mso-wrap-style:none;v-text-anchor:middle;mso-position-horizontal:center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6474,2903" to="6474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2431" to="6474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0,1958" to="5998,3374" stroked="t" o:allowincell="f" style="position:absolute;flip:x;mso-position-horizontal:center">
                  <v:stroke color="black" weight="12600" joinstyle="miter" endcap="flat"/>
                  <v:fill o:detectmouseclick="t" on="false"/>
                  <w10:wrap type="none"/>
                </v:line>
                <v:shape id="shape_0" coordsize="3942,4919" path="m985,1968l0,1968l0,1476l1478,0l2956,0l2956,3444l3942,4427l3942,4919l0,4919l0,4427l985,3444l985,1968xe" fillcolor="white" stroked="t" o:allowincell="f" style="position:absolute;left:796;top:541;width:3784;height:4722;mso-wrap-style:none;v-text-anchor:middle;mso-position-horizontal:center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eastAsia="SimSun;宋体" w:cs="Elephant" w:ascii="Elephant" w:hAnsi="Elephant"/>
          <w:sz w:val="28"/>
          <w:szCs w:val="28"/>
        </w:rPr>
        <w:t>Puzzle</w:t>
      </w:r>
      <w:r>
        <w:rPr>
          <w:rFonts w:cs="Elephant" w:ascii="Elephant" w:hAnsi="Elephant"/>
          <w:sz w:val="28"/>
          <w:szCs w:val="28"/>
        </w:rPr>
        <w:t xml:space="preserve"> </w:t>
      </w:r>
      <w:r>
        <w:rPr>
          <w:rFonts w:cs="Elephant" w:ascii="Elephant" w:hAnsi="Elephant"/>
          <w:sz w:val="28"/>
          <w:szCs w:val="28"/>
        </w:rPr>
        <w:t>4</w:t>
      </w:r>
      <w:r>
        <w:rPr>
          <w:rFonts w:cs="Elephant" w:ascii="Elephant" w:hAnsi="Elephant"/>
          <w:sz w:val="28"/>
          <w:szCs w:val="28"/>
        </w:rPr>
        <w:t>.</w:t>
      </w:r>
    </w:p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2590</wp:posOffset>
                </wp:positionH>
                <wp:positionV relativeFrom="paragraph">
                  <wp:posOffset>1053465</wp:posOffset>
                </wp:positionV>
                <wp:extent cx="5320665" cy="1799590"/>
                <wp:effectExtent l="5715" t="63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0" cy="1799640"/>
                          <a:chOff x="0" y="0"/>
                          <a:chExt cx="5320800" cy="1799640"/>
                        </a:xfrm>
                      </wpg:grpSpPr>
                      <wpg:grpSp>
                        <wpg:cNvGrpSpPr/>
                        <wpg:grpSpPr>
                          <a:xfrm>
                            <a:off x="5760" y="0"/>
                            <a:ext cx="5303520" cy="81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03520" cy="81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38400"/>
                                <a:ext cx="5303520" cy="47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4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56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16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03520" cy="47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20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644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2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296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16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944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768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5956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416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240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40" y="321480"/>
                              <a:ext cx="981000" cy="44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6548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Arial" w:hAnsi="Arial" w:eastAsia="新細明體;PMingLiU" w:cs="Arial"/>
                                      <w:color w:val="auto"/>
                                      <w:lang w:val="en-US" w:eastAsia="zh-TW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3760" y="0"/>
                                <a:ext cx="50724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Arial" w:hAnsi="Arial" w:eastAsia="新細明體;PMingLiU" w:cs="Arial"/>
                                      <w:color w:val="auto"/>
                                      <w:lang w:val="en-US" w:eastAsia="zh-TW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69480" y="321480"/>
                              <a:ext cx="982440" cy="44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6548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Arial" w:hAnsi="Arial" w:eastAsia="新細明體;PMingLiU" w:cs="Arial"/>
                                      <w:color w:val="auto"/>
                                      <w:lang w:val="en-US" w:eastAsia="zh-TW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80" y="0"/>
                                <a:ext cx="50796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Arial" w:hAnsi="Arial" w:eastAsia="新細明體;PMingLiU" w:cs="Arial"/>
                                      <w:color w:val="auto"/>
                                      <w:lang w:val="en-US" w:eastAsia="zh-TW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34640" y="321480"/>
                              <a:ext cx="465480" cy="44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81720"/>
                            <a:ext cx="5320800" cy="81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02800" cy="81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38400"/>
                                <a:ext cx="5302800" cy="47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4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2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4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88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16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36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02800" cy="47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20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644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2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292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16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944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764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588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416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236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98000" y="302400"/>
                              <a:ext cx="2422440" cy="44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6548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Arial" w:hAnsi="Arial" w:eastAsia="新細明體;PMingLiU" w:cs="Arial"/>
                                      <w:color w:val="auto"/>
                                      <w:lang w:val="en-US" w:eastAsia="zh-TW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4840" y="0"/>
                                <a:ext cx="50796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Arial" w:hAnsi="Arial" w:eastAsia="新細明體;PMingLiU" w:cs="Arial"/>
                                      <w:color w:val="auto"/>
                                      <w:lang w:val="en-US" w:eastAsia="zh-TW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81840" y="302400"/>
                              <a:ext cx="1464840" cy="44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6548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Arial" w:hAnsi="Arial" w:eastAsia="新細明體;PMingLiU" w:cs="Arial"/>
                                      <w:color w:val="auto"/>
                                      <w:lang w:val="en-US" w:eastAsia="zh-TW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7240" y="0"/>
                                <a:ext cx="50796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Arial" w:hAnsi="Arial" w:eastAsia="新細明體;PMingLiU" w:cs="Arial"/>
                                      <w:color w:val="auto"/>
                                      <w:lang w:val="en-US" w:eastAsia="zh-TW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863520" y="302400"/>
                              <a:ext cx="465480" cy="44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85880" y="883800"/>
                            <a:ext cx="143640" cy="203040"/>
                          </a:xfrm>
                          <a:prstGeom prst="downArrow">
                            <a:avLst>
                              <a:gd name="adj1" fmla="val 50000"/>
                              <a:gd name="adj2" fmla="val 353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pt;margin-top:82.95pt;width:418.95pt;height:141.7pt" coordorigin="634,1659" coordsize="8379,2834">
                <v:group id="shape_0" style="position:absolute;left:643;top:1659;width:8352;height:1288">
                  <v:group id="shape_0" style="position:absolute;left:643;top:1659;width:8352;height:1288">
                    <v:group id="shape_0" style="position:absolute;left:643;top:2192;width:8352;height:755">
                      <v:oval id="shape_0" stroked="t" o:allowincell="f" style="position:absolute;left:643;top:2192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402;top:2192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162;top:2192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922;top:2192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682;top:2192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441;top:2192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201;top:2192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961;top:2192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721;top:2192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7480;top:2192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240;top:2192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43;top:1659;width:8352;height:755">
                      <v:oval id="shape_0" stroked="f" o:allowincell="f" style="position:absolute;left:643;top:1659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1402;top:1659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2162;top:1659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2922;top:1659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3682;top:1659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4441;top:1659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5201;top:1659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5961;top:1659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6721;top:1659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7480;top:1659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8240;top:1659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651;top:2165;width:1545;height:70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51;top:2165;width:732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97;top:2165;width:798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170;top:2165;width:1548;height:706">
                    <v:shape id="shape_0" stroked="f" o:allowincell="f" style="position:absolute;left:2170;top:2165;width:732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17;top:2165;width:799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0;top:2165;width:732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4;top:3205;width:8379;height:1288">
                  <v:group id="shape_0" style="position:absolute;left:634;top:3205;width:8351;height:1288">
                    <v:group id="shape_0" style="position:absolute;left:634;top:3738;width:8351;height:755">
                      <v:oval id="shape_0" stroked="t" o:allowincell="f" style="position:absolute;left:634;top:3738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393;top:3738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153;top:3738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913;top:3738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672;top:3738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432;top:3738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192;top:3738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951;top:3738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711;top:3738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7471;top:3738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230;top:3738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34;top:3205;width:8351;height:755">
                      <v:oval id="shape_0" stroked="f" o:allowincell="f" style="position:absolute;left:634;top:3205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1393;top:3205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2153;top:3205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2913;top:3205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3672;top:3205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4432;top:3205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5192;top:3205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5951;top:3205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6711;top:3205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7471;top:3205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8230;top:3205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5198;top:3681;width:3816;height:706">
                    <v:shape id="shape_0" stroked="f" o:allowincell="f" style="position:absolute;left:5198;top:3681;width:732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3;top:3681;width:799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960;top:3681;width:2308;height:706">
                    <v:shape id="shape_0" stroked="f" o:allowincell="f" style="position:absolute;left:5960;top:3681;width:732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67;top:3681;width:799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718;top:3681;width:732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706;top:3051;width:225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超研澤中圓"/>
          <w:sz w:val="28"/>
          <w:szCs w:val="28"/>
        </w:rPr>
        <w:t>有</w:t>
      </w:r>
      <w:r>
        <w:rPr>
          <w:rFonts w:eastAsia="超研澤中圓"/>
          <w:sz w:val="28"/>
          <w:szCs w:val="28"/>
        </w:rPr>
        <w:t>11</w:t>
      </w:r>
      <w:r>
        <w:rPr>
          <w:rFonts w:eastAsia="超研澤中圓"/>
          <w:sz w:val="28"/>
          <w:szCs w:val="28"/>
        </w:rPr>
        <w:t>張椅子排成一排。在第</w:t>
      </w:r>
      <w:r>
        <w:rPr>
          <w:rFonts w:eastAsia="超研澤中圓"/>
          <w:sz w:val="28"/>
          <w:szCs w:val="28"/>
        </w:rPr>
        <w:t>1</w:t>
      </w:r>
      <w:r>
        <w:rPr>
          <w:rFonts w:eastAsia="超研澤中圓"/>
          <w:sz w:val="28"/>
          <w:szCs w:val="28"/>
        </w:rPr>
        <w:t>、</w:t>
      </w:r>
      <w:r>
        <w:rPr>
          <w:rFonts w:eastAsia="超研澤中圓"/>
          <w:sz w:val="28"/>
          <w:szCs w:val="28"/>
        </w:rPr>
        <w:t>3</w:t>
      </w:r>
      <w:r>
        <w:rPr>
          <w:rFonts w:eastAsia="超研澤中圓"/>
          <w:sz w:val="28"/>
          <w:szCs w:val="28"/>
        </w:rPr>
        <w:t>、</w:t>
      </w:r>
      <w:r>
        <w:rPr>
          <w:rFonts w:eastAsia="超研澤中圓"/>
          <w:sz w:val="28"/>
          <w:szCs w:val="28"/>
        </w:rPr>
        <w:t>5</w:t>
      </w:r>
      <w:r>
        <w:rPr>
          <w:rFonts w:eastAsia="超研澤中圓"/>
          <w:sz w:val="28"/>
          <w:szCs w:val="28"/>
        </w:rPr>
        <w:t>號的椅子上各坐有一個女孩、在第</w:t>
      </w:r>
      <w:r>
        <w:rPr>
          <w:rFonts w:eastAsia="超研澤中圓"/>
          <w:sz w:val="28"/>
          <w:szCs w:val="28"/>
        </w:rPr>
        <w:t>2</w:t>
      </w:r>
      <w:r>
        <w:rPr>
          <w:rFonts w:eastAsia="超研澤中圓"/>
          <w:sz w:val="28"/>
          <w:szCs w:val="28"/>
        </w:rPr>
        <w:t>、</w:t>
      </w:r>
      <w:r>
        <w:rPr>
          <w:rFonts w:eastAsia="超研澤中圓"/>
          <w:sz w:val="28"/>
          <w:szCs w:val="28"/>
        </w:rPr>
        <w:t>4</w:t>
      </w:r>
      <w:r>
        <w:rPr>
          <w:rFonts w:eastAsia="超研澤中圓"/>
          <w:sz w:val="28"/>
          <w:szCs w:val="28"/>
        </w:rPr>
        <w:t>號椅子上各坐有一位男孩，其它位置則空著。每次操作允許挑選坐位相鄰的一位男孩與一位女孩，移動到兩個位置相鄰的空位上，但是在此移動前坐在較小號碼椅子上的人，移動後仍坐在較小號碼椅子上。請用最少次數的操作，將兩位男孩移動到第</w:t>
      </w:r>
      <w:r>
        <w:rPr>
          <w:rFonts w:eastAsia="超研澤中圓"/>
          <w:sz w:val="28"/>
          <w:szCs w:val="28"/>
        </w:rPr>
        <w:t>10</w:t>
      </w:r>
      <w:r>
        <w:rPr>
          <w:rFonts w:eastAsia="超研澤中圓"/>
          <w:sz w:val="28"/>
          <w:szCs w:val="28"/>
        </w:rPr>
        <w:t>、</w:t>
      </w:r>
      <w:r>
        <w:rPr>
          <w:rFonts w:eastAsia="超研澤中圓"/>
          <w:sz w:val="28"/>
          <w:szCs w:val="28"/>
        </w:rPr>
        <w:t>11</w:t>
      </w:r>
      <w:r>
        <w:rPr>
          <w:rFonts w:eastAsia="超研澤中圓"/>
          <w:sz w:val="28"/>
          <w:szCs w:val="28"/>
        </w:rPr>
        <w:t>號椅子上、三位女孩分別移到</w:t>
      </w:r>
      <w:r>
        <w:rPr>
          <w:rFonts w:eastAsia="超研澤中圓"/>
          <w:sz w:val="28"/>
          <w:szCs w:val="28"/>
        </w:rPr>
        <w:t>7</w:t>
      </w:r>
      <w:r>
        <w:rPr>
          <w:rFonts w:eastAsia="超研澤中圓"/>
          <w:sz w:val="28"/>
          <w:szCs w:val="28"/>
        </w:rPr>
        <w:t>、</w:t>
      </w:r>
      <w:r>
        <w:rPr>
          <w:rFonts w:eastAsia="超研澤中圓"/>
          <w:sz w:val="28"/>
          <w:szCs w:val="28"/>
        </w:rPr>
        <w:t>8</w:t>
      </w:r>
      <w:r>
        <w:rPr>
          <w:rFonts w:eastAsia="超研澤中圓"/>
          <w:sz w:val="28"/>
          <w:szCs w:val="28"/>
        </w:rPr>
        <w:t>、</w:t>
      </w:r>
      <w:r>
        <w:rPr>
          <w:rFonts w:eastAsia="超研澤中圓"/>
          <w:sz w:val="28"/>
          <w:szCs w:val="28"/>
        </w:rPr>
        <w:t>9</w:t>
      </w:r>
      <w:r>
        <w:rPr>
          <w:rFonts w:eastAsia="超研澤中圓"/>
          <w:sz w:val="28"/>
          <w:szCs w:val="28"/>
        </w:rPr>
        <w:t>號椅子上。</w:t>
      </w:r>
    </w:p>
    <w:p>
      <w:pPr>
        <w:pStyle w:val="Normal"/>
        <w:snapToGrid w:val="false"/>
        <w:spacing w:before="0" w:after="180"/>
        <w:rPr>
          <w:rFonts w:eastAsia="超研澤中圓"/>
          <w:sz w:val="28"/>
          <w:szCs w:val="28"/>
        </w:rPr>
      </w:pPr>
      <w:r>
        <w:rPr>
          <w:rFonts w:eastAsia="超研澤中圓"/>
          <w:sz w:val="28"/>
          <w:szCs w:val="28"/>
        </w:rPr>
      </w:r>
    </w:p>
    <w:p>
      <w:pPr>
        <w:pStyle w:val="Normal"/>
        <w:snapToGrid w:val="false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SimSun;宋体" w:cs="Elephant" w:ascii="Elephant" w:hAnsi="Elephant"/>
          <w:sz w:val="28"/>
          <w:szCs w:val="28"/>
        </w:rPr>
        <w:t>Puzzle</w:t>
      </w:r>
      <w:r>
        <w:rPr>
          <w:rFonts w:cs="Elephant" w:ascii="Elephant" w:hAnsi="Elephant"/>
          <w:sz w:val="28"/>
          <w:szCs w:val="28"/>
        </w:rPr>
        <w:t xml:space="preserve"> </w:t>
      </w:r>
      <w:r>
        <w:rPr>
          <w:rFonts w:cs="Elephant" w:ascii="Elephant" w:hAnsi="Elephant"/>
          <w:sz w:val="28"/>
          <w:szCs w:val="28"/>
        </w:rPr>
        <w:t>5</w:t>
      </w:r>
      <w:r>
        <w:rPr>
          <w:rFonts w:cs="Elephant" w:ascii="Elephant" w:hAnsi="Elephant"/>
          <w:sz w:val="28"/>
          <w:szCs w:val="28"/>
        </w:rPr>
        <w:t>.</w:t>
      </w:r>
    </w:p>
    <w:p>
      <w:pPr>
        <w:pStyle w:val="Normal"/>
        <w:snapToGrid w:val="false"/>
        <w:rPr>
          <w:rFonts w:eastAsia="超研澤中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2465</wp:posOffset>
                </wp:positionH>
                <wp:positionV relativeFrom="paragraph">
                  <wp:posOffset>395605</wp:posOffset>
                </wp:positionV>
                <wp:extent cx="2235200" cy="1275080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240" cy="1275120"/>
                          <a:chOff x="0" y="0"/>
                          <a:chExt cx="2235240" cy="1275120"/>
                        </a:xfrm>
                      </wpg:grpSpPr>
                      <wps:wsp>
                        <wps:cNvSpPr/>
                        <wps:spPr>
                          <a:xfrm>
                            <a:off x="1609200" y="904320"/>
                            <a:ext cx="89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99160"/>
                            <a:ext cx="89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880"/>
                            <a:ext cx="89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605880"/>
                            <a:ext cx="8892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0"/>
                            <a:ext cx="8892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203480"/>
                            <a:ext cx="8892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605880"/>
                            <a:ext cx="89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95pt;margin-top:31.15pt;width:176pt;height:100.45pt" coordorigin="3059,623" coordsize="3520,2009">
                <v:oval id="shape_0" fillcolor="black" stroked="t" o:allowincell="f" style="position:absolute;left:5593;top:2047;width:140;height:11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593;top:1094;width:140;height:11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059;top:1577;width:140;height:11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749;top:1577;width:139;height:11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749;top:623;width:139;height:11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749;top:2518;width:139;height:11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438;top:1577;width:140;height:11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超研澤中圓"/>
          <w:sz w:val="28"/>
          <w:szCs w:val="28"/>
        </w:rPr>
        <w:t>請畫一條由</w:t>
      </w:r>
      <w:r>
        <w:rPr>
          <w:rFonts w:eastAsia="超研澤中圓"/>
          <w:sz w:val="28"/>
          <w:szCs w:val="28"/>
        </w:rPr>
        <w:t>3</w:t>
      </w:r>
      <w:r>
        <w:rPr>
          <w:rFonts w:eastAsia="超研澤中圓"/>
          <w:sz w:val="28"/>
          <w:szCs w:val="28"/>
        </w:rPr>
        <w:t>條線段相連而成的折線經過下圖中的</w:t>
      </w:r>
      <w:r>
        <w:rPr>
          <w:rFonts w:eastAsia="超研澤中圓"/>
          <w:sz w:val="28"/>
          <w:szCs w:val="28"/>
        </w:rPr>
        <w:t>7</w:t>
      </w:r>
      <w:r>
        <w:rPr>
          <w:rFonts w:eastAsia="超研澤中圓"/>
          <w:sz w:val="28"/>
          <w:szCs w:val="28"/>
        </w:rPr>
        <w:t>個點各恰好一次。</w:t>
      </w:r>
    </w:p>
    <w:p>
      <w:pPr>
        <w:pStyle w:val="Normal"/>
        <w:snapToGrid w:val="false"/>
        <w:rPr>
          <w:rFonts w:eastAsia="超研澤中圓"/>
          <w:color w:val="000000"/>
          <w:sz w:val="28"/>
          <w:szCs w:val="28"/>
        </w:rPr>
      </w:pPr>
      <w:r>
        <w:rPr>
          <w:rFonts w:eastAsia="超研澤中圓"/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SimSun;宋体" w:cs="Elephant" w:ascii="Elephant" w:hAnsi="Elephant"/>
          <w:sz w:val="28"/>
          <w:szCs w:val="28"/>
        </w:rPr>
        <w:t>Puzzle</w:t>
      </w:r>
      <w:r>
        <w:rPr>
          <w:rFonts w:cs="Elephant" w:ascii="Elephant" w:hAnsi="Elephant"/>
          <w:sz w:val="28"/>
          <w:szCs w:val="28"/>
        </w:rPr>
        <w:t xml:space="preserve"> </w:t>
      </w:r>
      <w:r>
        <w:rPr>
          <w:rFonts w:cs="Elephant" w:ascii="Elephant" w:hAnsi="Elephant"/>
          <w:sz w:val="28"/>
          <w:szCs w:val="28"/>
        </w:rPr>
        <w:t>6</w:t>
      </w:r>
      <w:r>
        <w:rPr>
          <w:rFonts w:cs="Elephant" w:ascii="Elephant" w:hAnsi="Elephant"/>
          <w:sz w:val="28"/>
          <w:szCs w:val="28"/>
        </w:rPr>
        <w:t>.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rFonts w:eastAsia="超研澤中圓"/>
          <w:sz w:val="28"/>
          <w:szCs w:val="28"/>
        </w:rPr>
        <w:t>將</w:t>
      </w:r>
      <w:r>
        <w:rPr>
          <w:rFonts w:eastAsia="超研澤中圓"/>
          <w:sz w:val="28"/>
          <w:szCs w:val="28"/>
        </w:rPr>
        <w:t>15</w:t>
      </w:r>
      <w:r>
        <w:rPr>
          <w:rFonts w:eastAsia="超研澤中圓"/>
          <w:sz w:val="28"/>
          <w:szCs w:val="28"/>
        </w:rPr>
        <w:t>片正六邊形多明諾骨牌沿格線置入下圖的棋盤內，使得圖中正六邊形中所標示的數正好等於與</w:t>
      </w:r>
      <w:r>
        <w:rPr>
          <w:rFonts w:ascii="細明體;MingLiU" w:hAnsi="細明體;MingLiU" w:cs="細明體;MingLiU" w:eastAsia="細明體;MingLiU"/>
          <w:sz w:val="28"/>
          <w:szCs w:val="28"/>
        </w:rPr>
        <w:t>它</w:t>
      </w:r>
      <w:r>
        <w:rPr>
          <w:rFonts w:eastAsia="超研澤中圓"/>
          <w:sz w:val="28"/>
          <w:szCs w:val="28"/>
        </w:rPr>
        <w:t>相鄰的兩個正六邊形上的點數之和。例如，在最底下正中央的正六邊形上為數</w:t>
      </w:r>
      <w:r>
        <w:rPr>
          <w:rFonts w:eastAsia="超研澤中圓"/>
          <w:sz w:val="28"/>
          <w:szCs w:val="28"/>
        </w:rPr>
        <w:t>6</w:t>
      </w:r>
      <w:r>
        <w:rPr>
          <w:rFonts w:eastAsia="超研澤中圓"/>
          <w:sz w:val="28"/>
          <w:szCs w:val="28"/>
        </w:rPr>
        <w:t>，它的意思為與它相鄰的兩個正六邊形上的點數只能是</w:t>
      </w:r>
      <w:r>
        <w:rPr>
          <w:rFonts w:eastAsia="超研澤中圓"/>
          <w:sz w:val="28"/>
          <w:szCs w:val="28"/>
        </w:rPr>
        <w:t>(2, 4)</w:t>
      </w:r>
      <w:r>
        <w:rPr>
          <w:rFonts w:eastAsia="超研澤中圓"/>
          <w:sz w:val="28"/>
          <w:szCs w:val="28"/>
        </w:rPr>
        <w:t>、</w:t>
      </w:r>
      <w:r>
        <w:rPr>
          <w:rFonts w:eastAsia="超研澤中圓"/>
          <w:sz w:val="28"/>
          <w:szCs w:val="28"/>
        </w:rPr>
        <w:t>(3, 3)</w:t>
      </w:r>
      <w:r>
        <w:rPr>
          <w:rFonts w:eastAsia="超研澤中圓"/>
          <w:sz w:val="28"/>
          <w:szCs w:val="28"/>
        </w:rPr>
        <w:t>或</w:t>
      </w:r>
      <w:r>
        <w:rPr>
          <w:rFonts w:eastAsia="超研澤中圓"/>
          <w:sz w:val="28"/>
          <w:szCs w:val="28"/>
        </w:rPr>
        <w:t>(4, 2)</w:t>
      </w:r>
      <w:r>
        <w:rPr>
          <w:rFonts w:eastAsia="超研澤中圓"/>
          <w:sz w:val="28"/>
          <w:szCs w:val="28"/>
        </w:rPr>
        <w:t>。這些多明諾骨牌可以旋轉，但不可以翻轉或互相重疊。</w:t>
      </w:r>
    </w:p>
    <w:p>
      <w:pPr>
        <w:pStyle w:val="Normal"/>
        <w:snapToGrid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4550</wp:posOffset>
                </wp:positionH>
                <wp:positionV relativeFrom="paragraph">
                  <wp:posOffset>70485</wp:posOffset>
                </wp:positionV>
                <wp:extent cx="4436745" cy="4484370"/>
                <wp:effectExtent l="9525" t="889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6640" cy="4484520"/>
                          <a:chOff x="0" y="0"/>
                          <a:chExt cx="4436640" cy="448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36640" cy="4484520"/>
                          </a:xfrm>
                        </wpg:grpSpPr>
                        <wps:wsp>
                          <wps:cNvSpPr/>
                          <wps:spPr>
                            <a:xfrm>
                              <a:off x="1341720" y="34545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920" y="345456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3454560"/>
                              <a:ext cx="9972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34545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37216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354600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354600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36378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37216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38131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280" y="37216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280" y="354600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354600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3637800"/>
                              <a:ext cx="9972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37216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3813120"/>
                              <a:ext cx="9972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560" y="372168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560" y="3546000"/>
                              <a:ext cx="9144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354600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354600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36378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37216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38131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37216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640" y="3546000"/>
                              <a:ext cx="9144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920" y="363780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640" y="372168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920" y="381312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297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160" y="297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240" y="297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297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2974320"/>
                              <a:ext cx="9972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324108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306576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5520" y="30657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31572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5520" y="324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33325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880" y="324108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880" y="306576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800" y="30657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160" y="31572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800" y="324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160" y="33325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324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30657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30657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30657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31572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324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33325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324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960" y="30657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240" y="31572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960" y="324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240" y="33325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30657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306576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3157200"/>
                              <a:ext cx="9972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324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3332520"/>
                              <a:ext cx="9972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324108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24937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24937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24937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4937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2320" y="276048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2320" y="25851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25851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26766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276048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28522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276048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25851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25851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26766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276048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28522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276048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25851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25851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25851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26766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276048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28522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276048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25851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6766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276048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8522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0" y="20131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20131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2013120"/>
                              <a:ext cx="9972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20131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7000" y="22802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7000" y="21049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1720" y="21049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0" y="219636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1720" y="22802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0" y="23716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5520" y="22802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5520" y="21049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210492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219636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228024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23716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22802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21049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210492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2196360"/>
                              <a:ext cx="9972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228024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2371680"/>
                              <a:ext cx="9972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210492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21049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219636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228024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23716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22802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15328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5328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15328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15328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17996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162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2320" y="162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171576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2320" y="17996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189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17996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162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162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171576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17996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189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17996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162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162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71576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17996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89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162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162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171576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17996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189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17996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10522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160" y="10522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131940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1143720"/>
                              <a:ext cx="9144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800" y="11437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880" y="1143720"/>
                              <a:ext cx="9144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160" y="1235160"/>
                              <a:ext cx="99000" cy="92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800" y="13194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160" y="14108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880" y="131940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5520" y="11437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1235160"/>
                              <a:ext cx="99000" cy="92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5520" y="13194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14108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13194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11437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240" y="10522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960" y="11437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11437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240" y="1235160"/>
                              <a:ext cx="99000" cy="92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960" y="13194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240" y="14108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13194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11437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10522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1235160"/>
                              <a:ext cx="99000" cy="92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13194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14108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11437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1052280"/>
                              <a:ext cx="9972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1143720"/>
                              <a:ext cx="9144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1235160"/>
                              <a:ext cx="99720" cy="92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13194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1410840"/>
                              <a:ext cx="9972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131940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5720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6634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6634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75492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8388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9302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8388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640" y="83880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640" y="66348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572040"/>
                              <a:ext cx="9972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280" y="6634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6634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754920"/>
                              <a:ext cx="9972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280" y="8388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930240"/>
                              <a:ext cx="9972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8388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560" y="66348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920" y="57204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920" y="75492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560" y="83880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920" y="93024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6634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5720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6634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75492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8388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9302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8388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6020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16020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7440" y="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96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16020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3640" y="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488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9480" y="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16020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312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64080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9608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64080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7440" y="9608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720" y="96084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64080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9608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20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64080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3640" y="9608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9608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9608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64080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9480" y="96084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64080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9608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5400" y="9608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0" y="9608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9608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108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640" y="64080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12068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44144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112068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3120" y="14414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200" y="14414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12068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4414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12068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14414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14414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4414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112068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960" y="14414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112068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14414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1080" y="14414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4880" y="14414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144144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112068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880" y="9608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640" y="96084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2320" y="112068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6920" y="144144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14414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601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92168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601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720" y="192168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880" y="192168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1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168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601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7440" y="192168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92168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92168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1601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3640" y="192168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1601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192168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0" y="192168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9480" y="192168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192168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1601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640" y="1601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5400" y="192168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192168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14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2320" y="14414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640" y="192168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2320" y="192168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1601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4022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20822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200" y="24022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20822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3120" y="24022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240228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24022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20822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24022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20822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240228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4880" y="24022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960" y="24022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24022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20822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20822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1080" y="24022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24022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24022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6920" y="240228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2320" y="20822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0822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28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256212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880" y="28828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256212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720" y="288288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28828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28828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256212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7440" y="28828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256212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28828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9480" y="288288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3640" y="28828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28828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256212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256212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0" y="28828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28828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28828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5400" y="28828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640" y="256212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212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022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256212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2320" y="28828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640" y="288288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2320" y="24022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304308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200" y="33631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3631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336312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304308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3120" y="33631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304308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33631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960" y="33631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33631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33631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304308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304308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4880" y="33631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336312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33631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1080" y="33631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304308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2320" y="304308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6920" y="336312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33631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04308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38437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352296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720" y="384372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352296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38437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3640" y="38437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7440" y="38437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38437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352296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352296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9480" y="384372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38437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38437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0" y="38437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352296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640" y="352296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5400" y="38437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38437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352296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432360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432360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4003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4003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960" y="432360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432360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432360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4880" y="432360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4003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4003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7000" y="3816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3816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3816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920" y="53352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040" y="100980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149544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800" y="244800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040" y="292428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560" y="340992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389556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388620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388620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340992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93364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45736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49544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101916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53352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47636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148608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197172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244800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245736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97172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5pt;margin-top:5.55pt;width:349.3pt;height:353.05pt" coordorigin="1330,111" coordsize="6986,7061">
                <v:group id="shape_0" style="position:absolute;left:1330;top:111;width:6986;height:7061">
                  <v:oval id="shape_0" stroked="t" o:allowincell="f" style="position:absolute;left:3443;top:5551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19;top:5551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183;top:5551;width:156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5551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00;top:597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00;top:5695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20;top:5695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5840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20;top:597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611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43;top:597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43;top:5695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424;top:5695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183;top:5840;width:156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424;top:597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183;top:6116;width:156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59;top:5972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59;top:5695;width:143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83;top:5695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03;top:5695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5840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83;top:597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611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03;top:597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079;top:5695;width:143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19;top:5840;width:143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079;top:5972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19;top:6116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2;top:479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28;top:479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751;top:479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875;top:479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98;top:4795;width:156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744;top:5215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744;top:4939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252;top:493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2;top:5083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252;top:521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2;top:535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388;top:5215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388;top:4939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68;top:493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28;top:5083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68;top:521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28;top:535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91;top:521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91;top:493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115;top:493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35;top:493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875;top:5083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115;top:521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875;top:535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35;top:521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11;top:493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751;top:5083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11;top:521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751;top:535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758;top:493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51;top:4939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98;top:5083;width:156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758;top:521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98;top:5359;width:156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51;top:5215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36;top:4038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4038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4038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566;top:4038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76;top:4458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76;top:418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696;top:418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36;top:4326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696;top:4458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36;top:4603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20;top:4458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20;top:418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00;top:418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4326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00;top:4458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4603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326;top:4458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326;top:418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03;top:418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83;top:418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4326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03;top:4458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4603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83;top:4458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806;top:418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566;top:4326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806;top:4458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566;top:4603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368;top:3281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2;top:3281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98;top:3281;width:156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134;top:3281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609;top:370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609;top:342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28;top:342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368;top:3570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28;top:370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368;top:384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252;top:370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252;top:342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744;top:3426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2;top:3570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744;top:3702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2;top:384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758;top:370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758;top:342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51;top:3426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98;top:3570;width:156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51;top:3702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98;top:3846;width:156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894;top:3426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374;top:342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134;top:3570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894;top:3702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134;top:384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374;top:370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566;top:252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252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252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36;top:252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696;top:294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696;top:266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76;top:266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36;top:2813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76;top:294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36;top:30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00;top:294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00;top:266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20;top:266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2813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20;top:294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30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03;top:294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03;top:266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83;top:266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2813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83;top:294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30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326;top:266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806;top:266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566;top:2813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326;top:294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566;top:30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806;top:294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2;top:1768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28;top:1768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744;top:2189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744;top:1912;width:143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68;top:1912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388;top:1912;width:143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28;top:2056;width:155;height:14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68;top:21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28;top:2333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388;top:2189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252;top:1912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2;top:2056;width:155;height:14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252;top:21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2;top:2333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35;top:21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35;top:1912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751;top:1768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11;top:1912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91;top:1912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751;top:2056;width:155;height:14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11;top:21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751;top:2333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91;top:21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115;top:1912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875;top:1768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875;top:2056;width:155;height:14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115;top:21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875;top:2333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758;top:1912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98;top:1768;width:156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51;top:1912;width:143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98;top:2056;width:156;height:14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758;top:21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98;top:2333;width:156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51;top:2189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101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00;top:115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20;top:115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1300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00;top:143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157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20;top:143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079;top:1432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079;top:1156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183;top:1012;width:156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43;top:115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424;top:115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183;top:1300;width:156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43;top:143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183;top:1576;width:156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424;top:143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59;top:1156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19;top:1012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19;top:1300;width:143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59;top:1432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19;top:1576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03;top:115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101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83;top:115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1300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03;top:143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157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83;top:143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391,363" to="4391,8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868" to="4390,1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868" to="3958,1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363" to="3515,8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111" to="3958,3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111" to="4390,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868" to="4822,1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868" to="5266,1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363" to="5267,8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111" to="5266,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111" to="4822,3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868" to="6131,1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868" to="5699,1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6,111" to="5698,3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111" to="6131,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363" to="6132,8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868" to="3514,1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120" to="3083,1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624" to="3514,1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1120" to="3959,1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1624" to="3958,1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624" to="3081,1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1120" to="2206,1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1624" to="2649,1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868" to="2649,1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0,868" to="3082,1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1120" to="4823,1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1624" to="4822,1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1624" to="4390,1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1624" to="5266,1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1120" to="5700,1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6,1624" to="5698,1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1120" to="6576,1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1624" to="7007,1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1624" to="7451,1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1624" to="6575,1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1624" to="6131,1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868" to="6575,1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868" to="7007,1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868" to="7451,1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2,1120" to="7452,1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0,1876" to="2650,2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0,2381" to="3082,2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1876" to="3515,2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2381" to="3514,2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2381" to="2649,2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1876" to="1774,2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2381" to="2205,2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1876" to="4391,2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2381" to="4390,2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2381" to="3958,2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2381" to="4822,2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1876" to="5267,2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2381" to="5266,2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1876" to="6132,2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2381" to="6575,2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2381" to="7007,2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2381" to="6131,2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2381" to="5699,2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1876" to="7008,2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1624" to="2205,1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2,1624" to="7884,1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85,1876" to="7885,2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1,2381" to="7883,2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2381" to="7451,2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2633" to="2206,3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3137" to="2649,3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2633" to="3083,3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3137" to="3081,33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3137" to="2205,33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330,2633" to="1330,3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30,3137" to="1773,3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2633" to="3959,3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3137" to="3958,33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3137" to="3514,3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3137" to="4390,3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2633" to="4823,3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3137" to="4822,33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2633" to="5700,3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3137" to="6131,3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3137" to="6575,33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6,3137" to="5698,33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3137" to="5266,3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2633" to="6576,3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2,2633" to="7452,3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3137" to="7451,33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3137" to="7007,3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30,2381" to="1773,2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85,2381" to="8316,2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2,3137" to="7884,3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85,3137" to="8316,33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317,2633" to="8317,3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3894" to="2205,4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0,3390" to="2650,3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3894" to="2649,4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3390" to="3515,3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3894" to="3514,4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0,3894" to="3082,4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3894" to="3958,4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3390" to="4391,3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3894" to="4390,4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3390" to="5267,3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3894" to="5699,4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3894" to="6131,4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3894" to="5266,4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3894" to="4822,4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3390" to="6132,3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3390" to="7008,3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3894" to="7007,4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3894" to="6575,4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3894" to="7451,4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1,3894" to="7883,4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85,3390" to="7885,3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3390" to="1774,3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30,4651" to="1773,4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4146" to="2206,4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4651" to="2205,49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4146" to="3083,4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4651" to="3081,49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4651" to="2649,4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4651" to="3514,4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4146" to="3959,4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4651" to="3958,49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4146" to="4823,4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4651" to="5266,4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6,4651" to="5698,49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4651" to="4822,49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4651" to="4390,4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4146" to="5700,4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4146" to="6576,4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4651" to="6575,49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4651" to="6131,4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4651" to="7007,4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4651" to="7451,49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2,4146" to="7452,4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30,4146" to="1330,4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30,3894" to="1773,4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317,4146" to="8317,4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85,4651" to="8316,49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2,4651" to="7884,4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85,3894" to="8316,4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0,4903" to="2650,5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5407" to="2649,56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5407" to="2205,5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0,5407" to="3082,5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4903" to="3515,5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5407" to="3514,56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4903" to="4391,5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5407" to="4822,5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5407" to="5266,56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5407" to="4390,56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5407" to="3958,5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4903" to="5267,5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4903" to="6132,5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5407" to="6131,56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5407" to="5699,5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5407" to="6575,5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5407" to="7007,56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4903" to="7008,5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85,4903" to="7885,5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1,5407" to="7883,56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5407" to="7451,5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4903" to="1774,5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6164" to="2649,6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5659" to="3083,6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6164" to="3081,6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5659" to="3959,6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6164" to="4390,6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6164" to="4822,6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6164" to="3958,6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6164" to="3514,6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5659" to="4823,6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5659" to="5700,6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6,6164" to="5698,6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6164" to="5266,6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6164" to="6131,6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6164" to="6575,6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5659" to="6576,6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2,5659" to="7452,6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6164" to="7451,6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6164" to="7007,6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5659" to="2206,6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6920" to="3958,71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6920" to="4390,71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6416" to="4391,69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6416" to="5267,69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6920" to="5266,71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6920" to="4822,71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6920" to="5699,71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6920" to="6131,71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6416" to="6132,69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6416" to="3515,69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40;top:17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5;top:17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17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0;top:95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170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0;top:246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5;top:396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471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5;top:548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5;top:624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0;top:623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623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548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73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5;top:398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5;top:246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71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95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243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5;top:245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321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0;top:396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398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321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47320</wp:posOffset>
                </wp:positionV>
                <wp:extent cx="6029960" cy="3593465"/>
                <wp:effectExtent l="9525" t="889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000" cy="3593520"/>
                          <a:chOff x="0" y="0"/>
                          <a:chExt cx="6030000" cy="359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48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" y="73332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777240" y="275040"/>
                              <a:ext cx="99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96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6092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96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92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96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48096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92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" y="146700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8324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160" y="35856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" y="220032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836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160" y="18360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50000"/>
                              <a:ext cx="9972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" y="294336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8324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160" y="18324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274680"/>
                              <a:ext cx="99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50000"/>
                              <a:ext cx="9972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6200" y="73332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777240" y="275040"/>
                              <a:ext cx="99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75040"/>
                              <a:ext cx="990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96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6092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96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92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96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48096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92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6200" y="146700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8324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160" y="35856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74680"/>
                              <a:ext cx="990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6200" y="220032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836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160" y="18360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50000"/>
                              <a:ext cx="9972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75040"/>
                              <a:ext cx="990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6200" y="294336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8324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160" y="18324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274680"/>
                              <a:ext cx="99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50000"/>
                              <a:ext cx="9972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74680"/>
                              <a:ext cx="990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147636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600" y="1836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35892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8360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35892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48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88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220968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600" y="1836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60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50360"/>
                              <a:ext cx="9972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8360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35892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48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96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6092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96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0" y="16092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880" y="48096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8096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92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295272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600" y="1836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60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275040"/>
                              <a:ext cx="99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50360"/>
                              <a:ext cx="9972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8360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35892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48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88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4200" y="220032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836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60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50000"/>
                              <a:ext cx="9972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8360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836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00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4200" y="294336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8324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24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274680"/>
                              <a:ext cx="99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50000"/>
                              <a:ext cx="9972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8324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8324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00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4440" y="294336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8324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24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274680"/>
                              <a:ext cx="99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50000"/>
                              <a:ext cx="9972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8324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8324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74680"/>
                              <a:ext cx="990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00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48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1.6pt;width:474.75pt;height:282.9pt" coordorigin="72,232" coordsize="9495,5658">
                <v:group id="shape_0" style="position:absolute;left:72;top:232;width:1740;height:1008">
                  <v:line id="shape_0" from="504,232" to="947,4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7,232" to="1379,4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2,232" to="503,4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1,232" to="1812,4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,989" to="503,1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8,485" to="948,988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04,989" to="947,124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13,485" to="1813,9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1,989" to="1812,124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48,989" to="1380,1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,485" to="72,9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7;top:1387;width:1740;height:1009">
                  <v:oval id="shape_0" fillcolor="black" stroked="t" o:allowincell="f" style="position:absolute;left:1341;top:1820;width:156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549,1387" to="992,16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2,1387" to="1424,16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387" to="548,16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6,1387" to="1857,16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2144" to="548,2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3,1640" to="993,214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49,2144" to="992,23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58,1640" to="1858,21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6,2144" to="1857,23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93,2144" to="1425,2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640" to="117,21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7;top:2542;width:1740;height:1008">
                  <v:oval id="shape_0" fillcolor="black" stroked="t" o:allowincell="f" style="position:absolute;left:1101;top:2831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1594;top:3107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549,2542" to="992,27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2,2542" to="1424,279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2542" to="548,279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6,2542" to="1857,27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3299" to="548,35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3,2795" to="993,3298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49,3299" to="992,35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58,2795" to="1858,3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6,3299" to="1857,35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93,3299" to="1425,35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2795" to="117,3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7;top:3697;width:1740;height:1008">
                  <v:oval id="shape_0" fillcolor="black" stroked="t" o:allowincell="f" style="position:absolute;left:1101;top:398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1594;top:398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1341;top:4406;width:156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549,3697" to="992,39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2,3697" to="1424,39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3697" to="548,39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6,3697" to="1857,39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4454" to="548,4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3,3950" to="993,445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49,4454" to="992,47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58,3950" to="1858,44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6,4454" to="1857,47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93,4454" to="1425,4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3950" to="117,44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7;top:4867;width:1740;height:1008">
                  <v:oval id="shape_0" fillcolor="black" stroked="t" o:allowincell="f" style="position:absolute;left:1101;top:515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1594;top:515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1341;top:5300;width:156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1341;top:5576;width:156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549,4867" to="992,5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2,4867" to="1424,5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4867" to="548,5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6,4867" to="1857,5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5624" to="548,5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3,5120" to="993,562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49,5624" to="992,5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58,5120" to="1858,5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6,5624" to="1857,5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93,5624" to="1425,5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5120" to="117,5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82;top:1387;width:1740;height:1009">
                  <v:oval id="shape_0" fillcolor="black" stroked="t" o:allowincell="f" style="position:absolute;left:3306;top:1820;width:156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2442;top:1820;width:155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2514,1387" to="2957,16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7,1387" to="3389,16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1387" to="2513,16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1387" to="3822,16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2144" to="2513,2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8,1640" to="2958,214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514,2144" to="2957,23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3,1640" to="3823,21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2144" to="3822,23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8,2144" to="3390,2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1640" to="2082,21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82;top:2542;width:1740;height:1008">
                  <v:oval id="shape_0" fillcolor="black" stroked="t" o:allowincell="f" style="position:absolute;left:3066;top:2831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559;top:3107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2442;top:2975;width:155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2514,2542" to="2957,27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7,2542" to="3389,279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2542" to="2513,279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2542" to="3822,27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3299" to="2513,35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8,2795" to="2958,3298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514,3299" to="2957,35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3,2795" to="3823,3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3299" to="3822,35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8,3299" to="3390,35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2795" to="2082,3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82;top:3697;width:1740;height:1008">
                  <v:oval id="shape_0" fillcolor="black" stroked="t" o:allowincell="f" style="position:absolute;left:3066;top:398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559;top:398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306;top:4406;width:156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2442;top:4130;width:155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2514,3697" to="2957,39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7,3697" to="3389,39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3697" to="2513,39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3697" to="3822,39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4454" to="2513,4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8,3950" to="2958,445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514,4454" to="2957,47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3,3950" to="3823,44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4454" to="3822,47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8,4454" to="3390,4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3950" to="2082,44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82;top:4867;width:1740;height:1008">
                  <v:oval id="shape_0" fillcolor="black" stroked="t" o:allowincell="f" style="position:absolute;left:3066;top:515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559;top:515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306;top:5300;width:156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306;top:5576;width:156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2442;top:5300;width:155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2514,4867" to="2957,5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7,4867" to="3389,5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4867" to="2513,5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4867" to="3822,5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5624" to="2513,5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8,5120" to="2958,562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514,5624" to="2957,5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3,5120" to="3823,5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5624" to="3822,5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8,5624" to="3390,5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5120" to="2082,5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17;top:2557;width:1740;height:1008">
                  <v:oval id="shape_0" fillcolor="black" stroked="t" o:allowincell="f" style="position:absolute;left:5001;top:284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494;top:3122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137;top:284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617;top:3122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4449,2557" to="4892,28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2,2557" to="5324,28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7,2557" to="4448,28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6,2557" to="5757,28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7,3314" to="4448,35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3,2810" to="4893,331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4449,3314" to="4892,35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58,2810" to="5758,33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6,3314" to="5757,35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3,3314" to="5325,35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7,2810" to="4017,33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17;top:3712;width:1740;height:1009">
                  <v:oval id="shape_0" fillcolor="black" stroked="t" o:allowincell="f" style="position:absolute;left:5001;top:4001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494;top:4001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241;top:4421;width:156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137;top:4001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617;top:4277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4449,3712" to="4892,39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2,3712" to="5324,396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7,3712" to="4448,396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6,3712" to="5757,39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7,4469" to="4448,47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3,3965" to="4893,4468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4449,4469" to="4892,47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58,3965" to="5758,4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6,4469" to="5757,47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3,4469" to="5325,47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7,3965" to="4017,4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17;top:4882;width:1740;height:1008">
                  <v:oval id="shape_0" fillcolor="black" stroked="t" o:allowincell="f" style="position:absolute;left:5001;top:5171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494;top:5171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241;top:5315;width:156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241;top:5591;width:156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137;top:5171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617;top:5447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4449,4882" to="4892,51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2,4882" to="5324,513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7,4882" to="4448,513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6,4882" to="5757,51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7,5639" to="4448,58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3,5135" to="4893,5638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4449,5639" to="4892,58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58,5135" to="5758,5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6,5639" to="5757,58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3,5639" to="5325,58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7,5135" to="4017,5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937;top:3697;width:1740;height:1008">
                  <v:oval id="shape_0" fillcolor="black" stroked="t" o:allowincell="f" style="position:absolute;left:6921;top:398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414;top:398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61;top:4406;width:156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057;top:398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537;top:398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297;top:440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6369,3697" to="6812,39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12,3697" to="7244,39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7,3697" to="6368,39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6,3697" to="7677,39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7,4454" to="6368,4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13,3950" to="6813,445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6369,4454" to="6812,47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78,3950" to="7678,44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6,4454" to="7677,47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813,4454" to="7245,4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7,3950" to="5937,44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937;top:4867;width:1740;height:1008">
                  <v:oval id="shape_0" fillcolor="black" stroked="t" o:allowincell="f" style="position:absolute;left:6921;top:515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414;top:515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61;top:5300;width:156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61;top:5576;width:156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057;top:515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537;top:515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297;top:557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6369,4867" to="6812,5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12,4867" to="7244,5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7,4867" to="6368,5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6,4867" to="7677,5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7,5624" to="6368,5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13,5120" to="6813,562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6369,5624" to="6812,5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78,5120" to="7678,5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6,5624" to="7677,5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813,5624" to="7245,5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7,5120" to="5937,5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827;top:4867;width:1740;height:1008">
                  <v:oval id="shape_0" fillcolor="black" stroked="t" o:allowincell="f" style="position:absolute;left:8811;top:515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304;top:515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51;top:5300;width:156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51;top:5576;width:156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947;top:515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27;top:515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187;top:5300;width:155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187;top:557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8259,4867" to="8702,5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02,4867" to="9134,5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7,4867" to="8258,5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136,4867" to="9567,5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7,5624" to="8258,5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03,5120" to="8703,562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8259,5624" to="8702,5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568,5120" to="9568,5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36,5624" to="9567,5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703,5624" to="9135,5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7,5120" to="7827,5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snapToGrid w:val="false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SimSun;宋体" w:cs="Elephant" w:ascii="Elephant" w:hAnsi="Elephant"/>
          <w:sz w:val="28"/>
          <w:szCs w:val="28"/>
        </w:rPr>
        <w:t>Puzzle</w:t>
      </w:r>
      <w:r>
        <w:rPr>
          <w:rFonts w:cs="Elephant" w:ascii="Elephant" w:hAnsi="Elephant"/>
          <w:sz w:val="28"/>
          <w:szCs w:val="28"/>
        </w:rPr>
        <w:t xml:space="preserve"> </w:t>
      </w:r>
      <w:r>
        <w:rPr>
          <w:rFonts w:cs="Elephant" w:ascii="Elephant" w:hAnsi="Elephant"/>
          <w:sz w:val="28"/>
          <w:szCs w:val="28"/>
        </w:rPr>
        <w:t>7</w:t>
      </w:r>
      <w:r>
        <w:rPr>
          <w:rFonts w:cs="Elephant" w:ascii="Elephant" w:hAnsi="Elephant"/>
          <w:sz w:val="28"/>
          <w:szCs w:val="28"/>
        </w:rPr>
        <w:t>.</w:t>
      </w:r>
    </w:p>
    <w:p>
      <w:pPr>
        <w:pStyle w:val="Normal"/>
        <w:snapToGrid w:val="false"/>
        <w:rPr>
          <w:rFonts w:eastAsia="超研澤中圓"/>
          <w:sz w:val="28"/>
          <w:szCs w:val="28"/>
        </w:rPr>
      </w:pPr>
      <w:r>
        <w:rPr>
          <w:rFonts w:eastAsia="超研澤中圓"/>
          <w:sz w:val="28"/>
          <w:szCs w:val="28"/>
        </w:rPr>
        <w:t>將下圖右側的八片矩形沿格線置入左側的</w:t>
      </w:r>
      <w:r>
        <w:rPr>
          <w:rFonts w:eastAsia="超研澤中圓"/>
          <w:sz w:val="28"/>
          <w:szCs w:val="28"/>
        </w:rPr>
        <w:t>4×4</w:t>
      </w:r>
      <w:r>
        <w:rPr>
          <w:rFonts w:eastAsia="超研澤中圓"/>
          <w:sz w:val="28"/>
          <w:szCs w:val="28"/>
        </w:rPr>
        <w:t>棋盤中，使得原來八片矩形內部的線條構成四個不同指向的箭頭。配件不可以翻轉或重疊，但可以旋轉。</w:t>
      </w:r>
    </w:p>
    <w:p>
      <w:pPr>
        <w:pStyle w:val="Normal"/>
        <w:snapToGrid w:val="false"/>
        <w:rPr>
          <w:rFonts w:eastAsia="超研澤中圓"/>
          <w:sz w:val="28"/>
          <w:szCs w:val="28"/>
          <w:lang w:val="en-US" w:eastAsia="en-US"/>
        </w:rPr>
      </w:pPr>
      <w:r>
        <w:rPr>
          <w:rFonts w:eastAsia="超研澤中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60325</wp:posOffset>
                </wp:positionV>
                <wp:extent cx="6057900" cy="282511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825280"/>
                          <a:chOff x="0" y="0"/>
                          <a:chExt cx="6058080" cy="2825280"/>
                        </a:xfrm>
                      </wpg:grpSpPr>
                      <wpg:grpSp>
                        <wpg:cNvGrpSpPr/>
                        <wpg:grpSpPr>
                          <a:xfrm>
                            <a:off x="0" y="52560"/>
                            <a:ext cx="274320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18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5718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5718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5718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5718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04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4004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4004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4004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4004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91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291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2291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291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2291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0574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0574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0574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0574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60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8860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8860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8860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8860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46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146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7146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7146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7146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33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433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5433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5433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5433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3716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3716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3716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3716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57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857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857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857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1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71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71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71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7600" y="9360"/>
                            <a:ext cx="68580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580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857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71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68580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51444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57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5752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1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8320" y="1453680"/>
                            <a:ext cx="6858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2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34272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14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02852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028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99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51408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9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8880" y="0"/>
                            <a:ext cx="68580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580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20024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136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9600" y="1447920"/>
                            <a:ext cx="6858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272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52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9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51408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2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14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028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99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1080" y="0"/>
                            <a:ext cx="68580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580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85716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51444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16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44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9440" y="1443240"/>
                            <a:ext cx="6858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172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88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1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57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0840" y="0"/>
                            <a:ext cx="68580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580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2280" y="1447920"/>
                            <a:ext cx="6858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136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9988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9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19988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199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08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2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14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028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99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08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4.75pt;width:476.95pt;height:222.4pt" coordorigin="66,95" coordsize="9539,4448">
                <v:group id="shape_0" style="position:absolute;left:66;top:178;width:4319;height:4319">
                  <v:line id="shape_0" from="66,4498" to="33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4228" to="66,44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,4498" to="60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,4498" to="87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,4498" to="114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4228" to="1146,44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4498" to="141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6,4498" to="168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86,4498" to="195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56,4498" to="222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4228" to="2226,44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4498" to="249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6,4498" to="276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6,4498" to="303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36,4498" to="330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4228" to="3306,44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4498" to="357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6,4498" to="384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46,4498" to="411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6,4498" to="438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4228" to="4386,44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3958" to="66,4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3958" to="1146,4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3958" to="2226,4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3958" to="3306,4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3958" to="4386,4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3688" to="66,39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3688" to="1146,39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3688" to="2226,39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3688" to="3306,39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3688" to="4386,39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3418" to="66,36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3418" to="33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,3418" to="60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,3418" to="87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,3418" to="114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3418" to="1146,36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3418" to="141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6,3418" to="168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86,3418" to="195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56,3418" to="222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3418" to="2226,36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3418" to="249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6,3418" to="276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6,3418" to="303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36,3418" to="330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3418" to="3306,36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3418" to="357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6,3418" to="384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46,3418" to="411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6,3418" to="438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3418" to="4386,36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3148" to="66,3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3148" to="1146,3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3148" to="2226,3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3148" to="3306,3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3148" to="4386,3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2878" to="66,31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2878" to="1146,31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2878" to="2226,31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2878" to="3306,31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2878" to="4386,31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2608" to="66,28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2608" to="1146,28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2608" to="2226,28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2608" to="3306,28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2608" to="4386,28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2338" to="66,26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2338" to="33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,2338" to="60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,2338" to="87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,2338" to="114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2338" to="1146,26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2338" to="141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6,2338" to="168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86,2338" to="195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56,2338" to="222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2338" to="2226,26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2338" to="249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6,2338" to="276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6,2338" to="303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36,2338" to="330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2338" to="3306,26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2338" to="357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6,2338" to="384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46,2338" to="411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6,2338" to="438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2338" to="4386,26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2068" to="66,23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2068" to="1146,23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2068" to="2226,23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2068" to="3306,23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2068" to="4386,23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1798" to="66,20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1798" to="1146,20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1798" to="2226,20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1798" to="3306,20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1798" to="4386,20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1528" to="66,17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1528" to="1146,17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1528" to="2226,17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1528" to="3306,17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1528" to="4386,17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1258" to="66,1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1258" to="33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,1258" to="60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,1258" to="87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,1258" to="114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1258" to="1146,1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1258" to="141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6,1258" to="168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86,1258" to="195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56,1258" to="222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1258" to="2226,1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1258" to="249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6,1258" to="276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6,1258" to="303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36,1258" to="330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1258" to="3306,1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1258" to="357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6,1258" to="384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46,1258" to="411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6,1258" to="438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1258" to="4386,1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988" to="66,1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988" to="1146,1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988" to="2226,1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988" to="3306,1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988" to="4386,1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718" to="66,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718" to="1146,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718" to="2226,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718" to="3306,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718" to="4386,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448" to="66,7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448" to="1146,7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448" to="2226,7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448" to="3306,7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448" to="4386,7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178" to="66,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178" to="33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,178" to="60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,178" to="87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,178" to="114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178" to="1146,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178" to="141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6,178" to="168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86,178" to="195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56,178" to="222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178" to="2226,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178" to="249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6,178" to="276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6,178" to="303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36,178" to="330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178" to="3306,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178" to="357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6,178" to="384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46,178" to="411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6,178" to="438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178" to="4386,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834;top:110;width:1080;height:2160">
                  <v:line id="shape_0" from="5914,2000" to="5914,226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4,2270" to="5913,22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4,1730" to="5914,199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4,1460" to="5914,172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4,1190" to="5914,145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4,920" to="5914,118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4,650" to="5914,91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4,380" to="5914,64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4,110" to="5914,37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4,110" to="5913,1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4,2270" to="5643,22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4,110" to="5643,1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3,2270" to="5372,22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3,1190" to="5372,145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3,920" to="5372,11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3,110" to="5372,1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2270" to="5103,22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2000" to="4834,226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1730" to="4834,199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1460" to="4834,172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1460" to="5103,172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1190" to="4834,145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920" to="4834,118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650" to="4834,91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650" to="5103,9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380" to="4834,64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110" to="4834,37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110" to="5103,1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835;top:2385;width:1079;height:2159">
                  <v:line id="shape_0" from="5915,2385" to="5915,26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5,2385" to="5914,23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5,2654" to="5915,29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5,2924" to="5915,31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5,2924" to="5914,31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5,3194" to="5915,34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5,3465" to="5915,37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5,3465" to="5645,37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5,3734" to="5915,40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5,3734" to="5645,40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5,4004" to="5914,40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5,4004" to="5915,42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5,4274" to="5915,45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5,4545" to="5914,45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4,2385" to="5643,23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4,3465" to="5643,34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4,3194" to="5643,346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4,4545" to="5643,45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5,2385" to="5374,23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5,4545" to="5374,45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2385" to="5104,23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2385" to="4835,26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2654" to="4835,29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2924" to="4835,31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3194" to="4835,34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3465" to="4835,37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3734" to="4835,40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4004" to="4835,42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4274" to="4835,45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4545" to="5104,45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080;top:95;width:1079;height:2159">
                  <v:line id="shape_0" from="7160,1985" to="7160,22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2255" to="7159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0,1716" to="7160,19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0,1445" to="7160,17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0,1175" to="7160,14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0,905" to="7160,11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0,636" to="7160,90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0,365" to="7160,6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0,95" to="7160,3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95" to="7159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0,2255" to="6889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0,95" to="6889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0,2255" to="6619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0,1985" to="6619,2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0,95" to="6619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0,95" to="6619,3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2255" to="6349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1985" to="6080,22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1716" to="6080,19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1716" to="6349,19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1445" to="6080,17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1175" to="6080,14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905" to="6080,11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636" to="6080,90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365" to="6080,6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365" to="6349,6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95" to="6080,3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95" to="6349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081;top:2375;width:1079;height:2159">
                  <v:line id="shape_0" from="6081,2375" to="6081,26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2375" to="6350,23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2645" to="6081,2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2915" to="6081,31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2915" to="6350,318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3185" to="6081,34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3455" to="6081,37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1,3455" to="6351,37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3725" to="6081,39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1,3725" to="6351,39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3995" to="6350,399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3995" to="6081,4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4265" to="6081,4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4535" to="6350,4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1,2375" to="6620,23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1,3455" to="6620,34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1,3185" to="6620,345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1,4535" to="6620,4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1,2375" to="6890,23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1,4535" to="6890,4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1,2375" to="7160,23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1,2375" to="7161,26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1,2645" to="7161,2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1,2915" to="7161,31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1,3185" to="7161,34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1,3455" to="7161,37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1,3725" to="7161,39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1,3995" to="7161,4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1,4265" to="7161,4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1,4535" to="7160,4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296;top:95;width:1079;height:2159">
                  <v:line id="shape_0" from="8376,1985" to="8376,22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106,2255" to="8375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6,1716" to="8376,19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6,1445" to="8376,17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6,1175" to="8376,14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6,905" to="8376,11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6,636" to="8376,90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6,365" to="8376,6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6,95" to="8376,3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106,95" to="8375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36,2255" to="8105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36,1175" to="7836,14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836,905" to="7836,11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836,95" to="8105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66,2255" to="7835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66,1445" to="7835,14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66,905" to="7835,9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66,95" to="7835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2255" to="7565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1985" to="7296,22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1716" to="7296,19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1445" to="7296,17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1445" to="7565,14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1175" to="7296,14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905" to="7296,11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905" to="7565,9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636" to="7296,90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365" to="7296,6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95" to="7296,3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95" to="7565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325;top:2368;width:1079;height:2159">
                  <v:line id="shape_0" from="7325,2368" to="7325,26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2368" to="7594,23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2638" to="7325,29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2638" to="7594,290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2908" to="7325,31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3178" to="7325,3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3448" to="7325,37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3718" to="7325,3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3988" to="7594,39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3988" to="7325,4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95,3988" to="7595,4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4258" to="7325,4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95,4258" to="7595,4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4528" to="7594,452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595,2368" to="7864,23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595,2368" to="7864,263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595,4528" to="7864,452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865,2368" to="8134,23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865,4528" to="8134,452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135,2368" to="8404,23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5,2368" to="8405,26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5,2638" to="8405,29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5,2908" to="8405,31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5,3178" to="8405,3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5,3448" to="8405,37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5,3718" to="8405,3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5,3988" to="8405,4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5,4258" to="8405,4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35,4528" to="8404,452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524;top:95;width:1079;height:2159">
                  <v:line id="shape_0" from="9604,1985" to="9604,22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334,2255" to="9603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4,1716" to="9604,19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4,1445" to="9604,17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4,1175" to="9604,14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4,905" to="9604,11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4,636" to="9604,90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4,365" to="9604,6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4,95" to="9604,3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334,95" to="9603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63,2255" to="9332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63,95" to="9332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4,2255" to="9063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4,1985" to="8794,22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4,1716" to="8794,19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4,365" to="8794,6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4,95" to="8794,3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4,95" to="9063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2255" to="8793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1985" to="8524,22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1716" to="8524,19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1716" to="8793,17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1445" to="8524,17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1175" to="8524,14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905" to="8524,11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636" to="8524,90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636" to="8793,6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365" to="8524,6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95" to="8524,3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95" to="8793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526;top:2375;width:1079;height:2159">
                  <v:line id="shape_0" from="8526,2375" to="8526,26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2375" to="8795,23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2645" to="8526,2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2645" to="8795,291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2915" to="8526,31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3185" to="8526,34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3455" to="8526,37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3725" to="8526,39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3995" to="8526,4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4265" to="8795,426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4265" to="8526,4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4535" to="8795,4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6,2375" to="9065,23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6,2375" to="9065,264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6,4265" to="9065,426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066,4265" to="9066,4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6,4535" to="9065,4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066,2375" to="9335,23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066,4535" to="9335,4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336,2375" to="9605,23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6,2375" to="9606,26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6,2645" to="9606,2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6,2915" to="9606,31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6,3185" to="9606,34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6,3455" to="9606,37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6,3725" to="9606,39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6,3995" to="9606,4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6,4265" to="9606,4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36,4535" to="9605,4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SimSun;宋体" w:cs="Elephant" w:ascii="Elephant" w:hAnsi="Elephant"/>
          <w:sz w:val="28"/>
          <w:szCs w:val="28"/>
        </w:rPr>
        <w:t>Puzzle</w:t>
      </w:r>
      <w:r>
        <w:rPr>
          <w:rFonts w:cs="Elephant" w:ascii="Elephant" w:hAnsi="Elephant"/>
          <w:sz w:val="28"/>
          <w:szCs w:val="28"/>
        </w:rPr>
        <w:t xml:space="preserve"> </w:t>
      </w:r>
      <w:r>
        <w:rPr>
          <w:rFonts w:cs="Elephant" w:ascii="Elephant" w:hAnsi="Elephant"/>
          <w:sz w:val="28"/>
          <w:szCs w:val="28"/>
        </w:rPr>
        <w:t>8</w:t>
      </w:r>
      <w:r>
        <w:rPr>
          <w:rFonts w:cs="Elephant" w:ascii="Elephant" w:hAnsi="Elephant"/>
          <w:sz w:val="28"/>
          <w:szCs w:val="28"/>
        </w:rPr>
        <w:t>.</w:t>
      </w:r>
    </w:p>
    <w:p>
      <w:pPr>
        <w:pStyle w:val="Normal"/>
        <w:snapToGrid w:val="false"/>
        <w:rPr>
          <w:rFonts w:eastAsia="超研澤中圓"/>
          <w:sz w:val="28"/>
          <w:szCs w:val="28"/>
        </w:rPr>
      </w:pPr>
      <w:r>
        <w:rPr>
          <w:rFonts w:eastAsia="超研澤中圓"/>
          <w:sz w:val="28"/>
          <w:szCs w:val="28"/>
        </w:rPr>
        <w:t>下右圖係由十個正六邊形組成的棋盤，它的內部劃分為許多正三角形格線。下左圖為十片正六邊形配件，分別沿著它的格線設計出</w:t>
      </w:r>
      <w:r>
        <w:rPr>
          <w:rFonts w:eastAsia="超研澤中圓"/>
          <w:sz w:val="28"/>
          <w:szCs w:val="28"/>
        </w:rPr>
        <w:t>0</w:t>
      </w:r>
      <w:r>
        <w:rPr>
          <w:rFonts w:eastAsia="超研澤中圓"/>
          <w:sz w:val="28"/>
          <w:szCs w:val="28"/>
        </w:rPr>
        <w:t>到</w:t>
      </w:r>
      <w:r>
        <w:rPr>
          <w:rFonts w:eastAsia="超研澤中圓"/>
          <w:sz w:val="28"/>
          <w:szCs w:val="28"/>
        </w:rPr>
        <w:t>9</w:t>
      </w:r>
      <w:r>
        <w:rPr>
          <w:rFonts w:eastAsia="超研澤中圓"/>
          <w:sz w:val="28"/>
          <w:szCs w:val="28"/>
        </w:rPr>
        <w:t>的藝術字。請將這十片配件放入棋盤中，</w:t>
      </w:r>
      <w:r>
        <w:rPr>
          <w:rFonts w:eastAsia="超研澤中圓"/>
          <w:sz w:val="28"/>
          <w:szCs w:val="28"/>
        </w:rPr>
        <w:t>使得任何兩個相鄰的藝術字，只允許它們的頂點接觸</w:t>
      </w:r>
      <w:r>
        <w:rPr>
          <w:rFonts w:eastAsia="超研澤中圓"/>
          <w:sz w:val="28"/>
          <w:szCs w:val="28"/>
        </w:rPr>
        <w:t>。棋盤中某些格子已被塗上陰影，任何藝術</w:t>
      </w:r>
      <w:r>
        <w:rPr>
          <w:rFonts w:eastAsia="超研澤中圓"/>
          <w:sz w:val="28"/>
          <w:szCs w:val="28"/>
        </w:rPr>
        <w:t>字</w:t>
      </w:r>
      <w:r>
        <w:rPr>
          <w:rFonts w:eastAsia="超研澤中圓"/>
          <w:sz w:val="28"/>
          <w:szCs w:val="28"/>
        </w:rPr>
        <w:t>都不可以壓</w:t>
      </w:r>
      <w:r>
        <w:rPr>
          <w:rFonts w:eastAsia="超研澤中圓"/>
          <w:sz w:val="28"/>
          <w:szCs w:val="28"/>
        </w:rPr>
        <w:t>在</w:t>
      </w:r>
      <w:r>
        <w:rPr>
          <w:rFonts w:eastAsia="超研澤中圓"/>
          <w:sz w:val="28"/>
          <w:szCs w:val="28"/>
        </w:rPr>
        <w:t>這些</w:t>
      </w:r>
      <w:r>
        <w:rPr>
          <w:rFonts w:eastAsia="超研澤中圓"/>
          <w:sz w:val="28"/>
          <w:szCs w:val="28"/>
        </w:rPr>
        <w:t>有</w:t>
      </w:r>
      <w:r>
        <w:rPr>
          <w:rFonts w:eastAsia="超研澤中圓"/>
          <w:sz w:val="28"/>
          <w:szCs w:val="28"/>
        </w:rPr>
        <w:t>陰影的格子上。配件可以旋轉、但不可以翻轉，也不可以互相重疊。</w:t>
      </w:r>
    </w:p>
    <w:p>
      <w:pPr>
        <w:pStyle w:val="Normal"/>
        <w:snapToGrid w:val="false"/>
        <w:rPr>
          <w:rFonts w:eastAsia="超研澤中圓"/>
          <w:sz w:val="28"/>
          <w:szCs w:val="28"/>
        </w:rPr>
      </w:pPr>
      <w:r>
        <w:rPr>
          <w:rFonts w:eastAsia="超研澤中圓"/>
          <w:sz w:val="28"/>
          <w:szCs w:val="28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9585</wp:posOffset>
                </wp:positionH>
                <wp:positionV relativeFrom="paragraph">
                  <wp:posOffset>109855</wp:posOffset>
                </wp:positionV>
                <wp:extent cx="2000885" cy="2771775"/>
                <wp:effectExtent l="12700" t="14605" r="1270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880" cy="2771640"/>
                          <a:chOff x="0" y="0"/>
                          <a:chExt cx="2000880" cy="2771640"/>
                        </a:xfrm>
                      </wpg:grpSpPr>
                      <wps:wsp>
                        <wps:cNvSpPr/>
                        <wps:spPr>
                          <a:xfrm>
                            <a:off x="400680" y="1038240"/>
                            <a:ext cx="295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540">
                                <a:moveTo>
                                  <a:pt x="315" y="0"/>
                                </a:moveTo>
                                <a:lnTo>
                                  <a:pt x="465" y="270"/>
                                </a:lnTo>
                                <a:lnTo>
                                  <a:pt x="315" y="540"/>
                                </a:lnTo>
                                <a:lnTo>
                                  <a:pt x="0" y="540"/>
                                </a:lnTo>
                                <a:lnTo>
                                  <a:pt x="3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5800"/>
                            <a:ext cx="399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85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465" y="285"/>
                                </a:lnTo>
                                <a:lnTo>
                                  <a:pt x="150" y="2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71360"/>
                            <a:ext cx="3049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40">
                                <a:moveTo>
                                  <a:pt x="0" y="0"/>
                                </a:moveTo>
                                <a:lnTo>
                                  <a:pt x="315" y="0"/>
                                </a:lnTo>
                                <a:lnTo>
                                  <a:pt x="480" y="270"/>
                                </a:lnTo>
                                <a:lnTo>
                                  <a:pt x="315" y="5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514440"/>
                            <a:ext cx="3049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55">
                                <a:moveTo>
                                  <a:pt x="0" y="555"/>
                                </a:moveTo>
                                <a:lnTo>
                                  <a:pt x="315" y="555"/>
                                </a:lnTo>
                                <a:lnTo>
                                  <a:pt x="480" y="270"/>
                                </a:lnTo>
                                <a:lnTo>
                                  <a:pt x="315" y="0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038240"/>
                            <a:ext cx="3999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70">
                                <a:moveTo>
                                  <a:pt x="0" y="0"/>
                                </a:moveTo>
                                <a:lnTo>
                                  <a:pt x="150" y="270"/>
                                </a:lnTo>
                                <a:lnTo>
                                  <a:pt x="465" y="270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09600"/>
                            <a:ext cx="3999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70">
                                <a:moveTo>
                                  <a:pt x="630" y="270"/>
                                </a:moveTo>
                                <a:lnTo>
                                  <a:pt x="465" y="0"/>
                                </a:lnTo>
                                <a:lnTo>
                                  <a:pt x="150" y="0"/>
                                </a:lnTo>
                                <a:lnTo>
                                  <a:pt x="0" y="270"/>
                                </a:lnTo>
                                <a:lnTo>
                                  <a:pt x="63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905120"/>
                            <a:ext cx="295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540">
                                <a:moveTo>
                                  <a:pt x="150" y="0"/>
                                </a:moveTo>
                                <a:lnTo>
                                  <a:pt x="465" y="0"/>
                                </a:lnTo>
                                <a:lnTo>
                                  <a:pt x="150" y="540"/>
                                </a:lnTo>
                                <a:lnTo>
                                  <a:pt x="0" y="270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380960"/>
                            <a:ext cx="3049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40">
                                <a:moveTo>
                                  <a:pt x="165" y="0"/>
                                </a:moveTo>
                                <a:lnTo>
                                  <a:pt x="0" y="270"/>
                                </a:lnTo>
                                <a:lnTo>
                                  <a:pt x="165" y="540"/>
                                </a:lnTo>
                                <a:lnTo>
                                  <a:pt x="480" y="540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724040"/>
                            <a:ext cx="29520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555">
                                <a:moveTo>
                                  <a:pt x="0" y="0"/>
                                </a:moveTo>
                                <a:lnTo>
                                  <a:pt x="315" y="555"/>
                                </a:lnTo>
                                <a:lnTo>
                                  <a:pt x="465" y="285"/>
                                </a:lnTo>
                                <a:lnTo>
                                  <a:pt x="3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247840"/>
                            <a:ext cx="295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540">
                                <a:moveTo>
                                  <a:pt x="0" y="270"/>
                                </a:moveTo>
                                <a:lnTo>
                                  <a:pt x="150" y="0"/>
                                </a:lnTo>
                                <a:lnTo>
                                  <a:pt x="465" y="0"/>
                                </a:lnTo>
                                <a:lnTo>
                                  <a:pt x="150" y="540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34308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68580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308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308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640" y="0"/>
                            <a:ext cx="39996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0"/>
                            <a:ext cx="39996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7136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51444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7136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160" y="17136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480" y="17136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7136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800" y="51444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51444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38096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103824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68580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68580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03824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03824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68580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640" y="68580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20960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86688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160" y="86688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86688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86688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480" y="86688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685800"/>
                            <a:ext cx="954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685800"/>
                            <a:ext cx="1047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20960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800" y="120960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77164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241920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207648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07648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207648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241920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241920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07648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640" y="207648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59092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24784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160" y="224784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24784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224784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480" y="224784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07648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207648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2590920"/>
                            <a:ext cx="1047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800" y="2590920"/>
                            <a:ext cx="954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38096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172404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72404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138096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72404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640" y="138096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38096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55268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90512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55268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160" y="155268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480" y="155268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55268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800" y="190512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90512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138096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38096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4308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34308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360" y="68580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03824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68580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0760" y="34308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4308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51444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86688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51444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51444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0" y="51444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51444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920" y="86688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86688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5440" y="34308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08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72404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360" y="138096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03824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38096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038240"/>
                            <a:ext cx="39996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0760" y="1038240"/>
                            <a:ext cx="39996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55268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20960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120960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20960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20960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0" y="120960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03824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5440" y="103824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55268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920" y="155268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72404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360" y="207648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207648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0760" y="172404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72404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90512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24784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90512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190512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0" y="190512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90512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920" y="224784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24784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5440" y="1724040"/>
                            <a:ext cx="1047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24040"/>
                            <a:ext cx="954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41920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90512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90512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90512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680" y="224784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224784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1724040"/>
                            <a:ext cx="1047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2404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096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724040"/>
                            <a:ext cx="954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241920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90512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51444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7648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72404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680" y="155268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34308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03824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580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34308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824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580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34308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1444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86688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1444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51444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1444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680" y="86688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86688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34308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172404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72404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34308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72404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096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038240"/>
                            <a:ext cx="39996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1038240"/>
                            <a:ext cx="39996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224784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7648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55268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20960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120960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20960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960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20960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03824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103824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55268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190512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5pt;margin-top:8.65pt;width:157.55pt;height:218.2pt" coordorigin="6771,173" coordsize="3151,4364">
                <v:shape id="shape_0" coordsize="465,540" path="m315,0l465,270l315,540l0,540l315,0xe" fillcolor="silver" stroked="f" o:allowincell="f" style="position:absolute;left:7402;top:1808;width:464;height:53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630,285" path="m0,0l630,0l465,285l150,285l0,0xe" fillcolor="silver" stroked="f" o:allowincell="f" style="position:absolute;left:6772;top:1253;width:629;height:284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80,540" path="m0,0l315,0l480,270l315,540l0,0xe" fillcolor="silver" stroked="f" o:allowincell="f" style="position:absolute;left:8182;top:443;width:479;height:53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80,555" path="m0,555l315,555l480,270l315,0l0,555xe" fillcolor="silver" stroked="f" o:allowincell="f" style="position:absolute;left:8812;top:983;width:479;height:554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630,270" path="m0,0l150,270l465,270l630,0l0,0xe" fillcolor="silver" stroked="f" o:allowincell="f" style="position:absolute;left:8032;top:1808;width:629;height:26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630,270" path="m630,270l465,0l150,0l0,270l630,270xe" fillcolor="silver" stroked="f" o:allowincell="f" style="position:absolute;left:9292;top:2078;width:629;height:26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65,540" path="m150,0l465,0l150,540l0,270l150,0xe" fillcolor="silver" stroked="f" o:allowincell="f" style="position:absolute;left:9292;top:3173;width:464;height:53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80,540" path="m165,0l0,270l165,540l480,540l165,0xe" fillcolor="silver" stroked="f" o:allowincell="f" style="position:absolute;left:8182;top:2348;width:479;height:53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65,555" path="m0,0l315,555l465,285l315,0l0,0xe" fillcolor="silver" stroked="f" o:allowincell="f" style="position:absolute;left:7087;top:2888;width:464;height:554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65,540" path="m0,270l150,0l465,0l150,540l0,270xe" fillcolor="silver" stroked="f" o:allowincell="f" style="position:absolute;left:8032;top:3713;width:464;height:53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8032,173" to="8661,1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62,173" to="8976,7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61,713" to="8975,125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032,1253" to="8661,12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17,713" to="8031,12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16,173" to="8030,71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717,713" to="8976,7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32,173" to="8661,125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032,173" to="8661,1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67,443" to="8811,4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67,983" to="8811,9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67,443" to="8181,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66,443" to="8180,9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496,443" to="8810,9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497,443" to="8811,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47,983" to="8496,125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182,983" to="8346,1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81,173" to="8345,4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47,173" to="8496,4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32,2348" to="8661,23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61,1808" to="8975,234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662,1253" to="8976,1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16,1253" to="8030,180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717,1808" to="8031,23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17,1808" to="8976,18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32,1253" to="8661,2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32,1253" to="8661,234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867,2078" to="8811,20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67,1538" to="8811,15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66,1538" to="8180,20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867,1538" to="8181,20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97,1538" to="8811,20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96,1538" to="8810,20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47,1253" to="8496,15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81,1253" to="8345,15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182,2078" to="8346,2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47,2078" to="8496,234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032,4538" to="8661,45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61,3983" to="8975,453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662,3443" to="8976,39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032,3443" to="8661,34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16,3443" to="8030,398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717,3983" to="8031,45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17,3983" to="8976,39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32,3443" to="8661,45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32,3443" to="8661,45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867,4253" to="8811,42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67,3713" to="8811,37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66,3713" to="8180,425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867,3713" to="8181,4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97,3713" to="8811,4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96,3713" to="8810,425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47,3443" to="8496,37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81,3443" to="8345,37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182,4253" to="8346,45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47,4253" to="8496,45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62,2348" to="8976,28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61,2888" to="8975,344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717,2888" to="8031,34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16,2348" to="8030,288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717,2888" to="8976,28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32,2348" to="8661,34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032,2348" to="8661,34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67,2618" to="8811,26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67,3173" to="8811,31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67,2618" to="8181,3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66,2618" to="8180,31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496,2618" to="8810,31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497,2618" to="8811,3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47,3173" to="8496,34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182,3173" to="8346,34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81,2348" to="8345,26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47,2348" to="8496,26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77,713" to="9606,7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607,713" to="9921,12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606,1253" to="9920,180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977,1808" to="9606,18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62,1253" to="9921,12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77,713" to="9606,180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977,713" to="9606,18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12,983" to="9756,9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12,1538" to="9756,15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12,983" to="9126,15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11,983" to="9125,15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441,983" to="9755,15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442,983" to="9756,15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92,1538" to="9441,180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127,1538" to="9291,18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26,713" to="9290,9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292,713" to="9441,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77,2888" to="9606,28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606,2348" to="9920,288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9607,1808" to="9921,23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62,2348" to="9921,2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77,1808" to="9606,28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77,1808" to="9606,28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812,2618" to="9756,26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12,2078" to="9756,20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11,2078" to="9125,26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812,2078" to="9126,26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42,2078" to="9756,26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41,2078" to="9755,26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292,1808" to="9441,20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26,1808" to="9290,20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127,2618" to="9291,28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92,2618" to="9441,28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607,2888" to="9921,34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606,3443" to="9920,398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662,3443" to="9921,34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77,2888" to="9606,39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977,2888" to="9606,3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12,3173" to="9756,31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12,3713" to="9756,37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12,3173" to="9126,37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11,3173" to="9125,37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441,3173" to="9755,37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442,3173" to="9756,37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92,3713" to="9441,39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127,3713" to="9291,3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26,2888" to="9290,31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292,2888" to="9441,3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77,3983" to="9606,39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22,3173" to="7236,37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71,713" to="7085,125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551,3173" to="7865,37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552,3173" to="7866,37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2,3713" to="7551,39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37,3713" to="7401,3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36,2888" to="7400,31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771,2888" to="7085,344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772,2348" to="7086,28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02,2888" to="7551,3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7,3983" to="7716,39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22,3173" to="7866,31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51,983" to="7865,15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772,3443" to="8031,34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17,2888" to="8031,34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02,2618" to="7551,28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087,713" to="7716,7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87,1808" to="7716,18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72,1253" to="8031,12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7,713" to="7716,180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771,1808" to="7085,234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772,1253" to="7086,1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87,713" to="7716,18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22,983" to="7866,9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22,1538" to="7866,15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22,983" to="7236,15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21,983" to="7235,15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552,983" to="7866,15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2,1538" to="7551,180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37,1538" to="7401,18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36,713" to="7400,9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087,2888" to="7716,39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087,2888" to="7716,3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2,713" to="7551,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7,2888" to="7716,28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72,2348" to="8031,2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7,1808" to="7716,28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7,1808" to="7716,28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22,3713" to="7866,37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72,3443" to="7086,39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22,2618" to="7866,26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22,2078" to="7866,20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21,2078" to="7235,26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22,2078" to="7236,26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52,2078" to="7866,26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51,2078" to="7865,26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402,1808" to="7551,20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36,1808" to="7400,20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37,2618" to="7401,28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21,3173" to="7235,37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9070</wp:posOffset>
                </wp:positionH>
                <wp:positionV relativeFrom="paragraph">
                  <wp:posOffset>-106680</wp:posOffset>
                </wp:positionV>
                <wp:extent cx="4372610" cy="1864360"/>
                <wp:effectExtent l="12700" t="0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2560" cy="1864440"/>
                          <a:chOff x="0" y="0"/>
                          <a:chExt cx="4372560" cy="1864440"/>
                        </a:xfrm>
                      </wpg:grpSpPr>
                      <wpg:grpSp>
                        <wpg:cNvGrpSpPr/>
                        <wpg:grpSpPr>
                          <a:xfrm>
                            <a:off x="2658600" y="18360"/>
                            <a:ext cx="901800" cy="95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1800" cy="955080"/>
                            </a:xfrm>
                          </wpg:grpSpPr>
                          <wps:wsp>
                            <wps:cNvSpPr/>
                            <wps:spPr>
                              <a:xfrm rot="14400000">
                                <a:off x="74880" y="215280"/>
                                <a:ext cx="80028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825">
                                    <a:moveTo>
                                      <a:pt x="150" y="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315" y="825"/>
                                    </a:lnTo>
                                    <a:lnTo>
                                      <a:pt x="630" y="825"/>
                                    </a:lnTo>
                                    <a:lnTo>
                                      <a:pt x="780" y="540"/>
                                    </a:lnTo>
                                    <a:lnTo>
                                      <a:pt x="1095" y="540"/>
                                    </a:lnTo>
                                    <a:lnTo>
                                      <a:pt x="1260" y="270"/>
                                    </a:lnTo>
                                    <a:lnTo>
                                      <a:pt x="1095" y="0"/>
                                    </a:lnTo>
                                    <a:lnTo>
                                      <a:pt x="945" y="270"/>
                                    </a:lnTo>
                                    <a:lnTo>
                                      <a:pt x="630" y="270"/>
                                    </a:lnTo>
                                    <a:lnTo>
                                      <a:pt x="465" y="540"/>
                                    </a:lnTo>
                                    <a:lnTo>
                                      <a:pt x="1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6920" y="173880"/>
                                <a:ext cx="405720" cy="3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76760"/>
                                <a:ext cx="196920" cy="344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21280"/>
                                <a:ext cx="200160" cy="345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867960"/>
                                <a:ext cx="39672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6880" y="520200"/>
                                <a:ext cx="205200" cy="349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6920" y="176760"/>
                                <a:ext cx="399960" cy="69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160" y="173520"/>
                                <a:ext cx="402120" cy="69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20200"/>
                                <a:ext cx="802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7800" y="181800"/>
                                <a:ext cx="300240" cy="51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1160" y="353160"/>
                                <a:ext cx="299880" cy="51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699840"/>
                                <a:ext cx="396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0680" y="527760"/>
                                <a:ext cx="19692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880" y="181800"/>
                                <a:ext cx="19692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160" y="353880"/>
                                <a:ext cx="396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720" y="526320"/>
                                <a:ext cx="10080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694800"/>
                                <a:ext cx="2005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7880" y="346680"/>
                                <a:ext cx="2044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602280" y="173520"/>
                              <a:ext cx="200160" cy="34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0" y="346680"/>
                              <a:ext cx="1047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8320" y="109080"/>
                            <a:ext cx="901800" cy="950040"/>
                          </a:xfrm>
                        </wpg:grpSpPr>
                        <wps:wsp>
                          <wps:cNvSpPr/>
                          <wps:spPr>
                            <a:xfrm rot="3600000">
                              <a:off x="22680" y="217800"/>
                              <a:ext cx="80028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810">
                                  <a:moveTo>
                                    <a:pt x="150" y="540"/>
                                  </a:moveTo>
                                  <a:lnTo>
                                    <a:pt x="0" y="27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780" y="540"/>
                                  </a:lnTo>
                                  <a:lnTo>
                                    <a:pt x="1095" y="0"/>
                                  </a:lnTo>
                                  <a:lnTo>
                                    <a:pt x="1260" y="270"/>
                                  </a:lnTo>
                                  <a:lnTo>
                                    <a:pt x="945" y="810"/>
                                  </a:lnTo>
                                  <a:lnTo>
                                    <a:pt x="630" y="810"/>
                                  </a:lnTo>
                                  <a:lnTo>
                                    <a:pt x="315" y="270"/>
                                  </a:lnTo>
                                  <a:lnTo>
                                    <a:pt x="15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86040"/>
                              <a:ext cx="196920" cy="344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82800"/>
                              <a:ext cx="40500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83160"/>
                              <a:ext cx="200160" cy="345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6600" y="429480"/>
                              <a:ext cx="205200" cy="349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160" y="776880"/>
                              <a:ext cx="39744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86040"/>
                              <a:ext cx="39996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429480"/>
                              <a:ext cx="802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80" y="83160"/>
                              <a:ext cx="402120" cy="69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82800"/>
                              <a:ext cx="29988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54160"/>
                              <a:ext cx="30024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82800"/>
                              <a:ext cx="19692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480" y="253440"/>
                              <a:ext cx="396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5640" y="600120"/>
                              <a:ext cx="396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080" y="429480"/>
                              <a:ext cx="19692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600840"/>
                              <a:ext cx="196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427320"/>
                              <a:ext cx="9648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2560" y="255240"/>
                              <a:ext cx="20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2640" y="256680"/>
                              <a:ext cx="10908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0560"/>
                              <a:ext cx="200160" cy="34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3600" y="177840"/>
                            <a:ext cx="802080" cy="786600"/>
                          </a:xfrm>
                        </wpg:grpSpPr>
                        <wps:wsp>
                          <wps:cNvSpPr/>
                          <wps:spPr>
                            <a:xfrm rot="3600000">
                              <a:off x="-73080" y="304200"/>
                              <a:ext cx="8002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285">
                                  <a:moveTo>
                                    <a:pt x="1095" y="285"/>
                                  </a:moveTo>
                                  <a:lnTo>
                                    <a:pt x="12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0" y="285"/>
                                  </a:lnTo>
                                  <a:lnTo>
                                    <a:pt x="1095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5040"/>
                              <a:ext cx="200160" cy="345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440"/>
                              <a:ext cx="200160" cy="34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160" y="351000"/>
                              <a:ext cx="196920" cy="344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695160"/>
                              <a:ext cx="4057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2520"/>
                              <a:ext cx="39672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240"/>
                              <a:ext cx="399960" cy="69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1000"/>
                              <a:ext cx="802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160" y="5040"/>
                              <a:ext cx="402120" cy="69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0"/>
                              <a:ext cx="299880" cy="51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75680"/>
                              <a:ext cx="30024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0"/>
                              <a:ext cx="205200" cy="34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172800"/>
                              <a:ext cx="4050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518760"/>
                              <a:ext cx="4050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360" y="345960"/>
                              <a:ext cx="205200" cy="34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522720"/>
                              <a:ext cx="196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349200"/>
                              <a:ext cx="9648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120" y="172800"/>
                              <a:ext cx="200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0" y="178560"/>
                              <a:ext cx="10080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40"/>
                              <a:ext cx="205200" cy="349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4960" y="914400"/>
                            <a:ext cx="901800" cy="95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1800" cy="950040"/>
                            </a:xfrm>
                          </wpg:grpSpPr>
                          <wps:wsp>
                            <wps:cNvSpPr/>
                            <wps:spPr>
                              <a:xfrm rot="14400000">
                                <a:off x="79200" y="217800"/>
                                <a:ext cx="80028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810">
                                    <a:moveTo>
                                      <a:pt x="630" y="270"/>
                                    </a:moveTo>
                                    <a:lnTo>
                                      <a:pt x="465" y="0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315" y="810"/>
                                    </a:lnTo>
                                    <a:lnTo>
                                      <a:pt x="630" y="810"/>
                                    </a:lnTo>
                                    <a:lnTo>
                                      <a:pt x="945" y="270"/>
                                    </a:lnTo>
                                    <a:lnTo>
                                      <a:pt x="1095" y="540"/>
                                    </a:lnTo>
                                    <a:lnTo>
                                      <a:pt x="1260" y="270"/>
                                    </a:lnTo>
                                    <a:lnTo>
                                      <a:pt x="1095" y="0"/>
                                    </a:lnTo>
                                    <a:lnTo>
                                      <a:pt x="780" y="0"/>
                                    </a:lnTo>
                                    <a:lnTo>
                                      <a:pt x="465" y="540"/>
                                    </a:lnTo>
                                    <a:lnTo>
                                      <a:pt x="315" y="270"/>
                                    </a:lnTo>
                                    <a:lnTo>
                                      <a:pt x="630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0" y="171360"/>
                                <a:ext cx="39744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8960" y="522720"/>
                                <a:ext cx="19692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48120"/>
                                <a:ext cx="396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800" y="176040"/>
                                <a:ext cx="19692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6160" y="345960"/>
                                <a:ext cx="196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5880" y="345960"/>
                                <a:ext cx="9648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694080"/>
                                <a:ext cx="208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160" y="864360"/>
                                <a:ext cx="405000" cy="3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720" y="520560"/>
                                <a:ext cx="10908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1920" y="172800"/>
                                <a:ext cx="200160" cy="346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9080" y="347400"/>
                                <a:ext cx="299880" cy="52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70640"/>
                                <a:ext cx="205200" cy="349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19480"/>
                                <a:ext cx="802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20560"/>
                                <a:ext cx="200160" cy="345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5720" y="176040"/>
                                <a:ext cx="300240" cy="52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5160" y="519480"/>
                                <a:ext cx="196920" cy="344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240" y="694800"/>
                                <a:ext cx="396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05200" y="170640"/>
                              <a:ext cx="39996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" y="172800"/>
                              <a:ext cx="402120" cy="69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5040" y="1086480"/>
                            <a:ext cx="8006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60012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1080">
                                  <a:moveTo>
                                    <a:pt x="480" y="540"/>
                                  </a:moveTo>
                                  <a:lnTo>
                                    <a:pt x="630" y="810"/>
                                  </a:lnTo>
                                  <a:lnTo>
                                    <a:pt x="315" y="810"/>
                                  </a:lnTo>
                                  <a:lnTo>
                                    <a:pt x="630" y="270"/>
                                  </a:lnTo>
                                  <a:lnTo>
                                    <a:pt x="945" y="27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810"/>
                                  </a:lnTo>
                                  <a:lnTo>
                                    <a:pt x="165" y="1080"/>
                                  </a:lnTo>
                                  <a:lnTo>
                                    <a:pt x="795" y="1080"/>
                                  </a:lnTo>
                                  <a:lnTo>
                                    <a:pt x="945" y="810"/>
                                  </a:lnTo>
                                  <a:lnTo>
                                    <a:pt x="795" y="540"/>
                                  </a:lnTo>
                                  <a:lnTo>
                                    <a:pt x="48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4308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399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685800"/>
                              <a:ext cx="399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760" y="34308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430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39996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0"/>
                              <a:ext cx="39996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1444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7136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17136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7136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17136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000" y="17136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0"/>
                              <a:ext cx="954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0"/>
                              <a:ext cx="1047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514440"/>
                              <a:ext cx="1047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514440"/>
                              <a:ext cx="954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40" y="0"/>
                            <a:ext cx="901800" cy="950040"/>
                          </a:xfrm>
                        </wpg:grpSpPr>
                        <wps:wsp>
                          <wps:cNvSpPr/>
                          <wps:spPr>
                            <a:xfrm rot="14400000">
                              <a:off x="79200" y="217800"/>
                              <a:ext cx="80028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810">
                                  <a:moveTo>
                                    <a:pt x="1260" y="270"/>
                                  </a:moveTo>
                                  <a:lnTo>
                                    <a:pt x="1095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315" y="810"/>
                                  </a:lnTo>
                                  <a:lnTo>
                                    <a:pt x="945" y="810"/>
                                  </a:lnTo>
                                  <a:lnTo>
                                    <a:pt x="1095" y="540"/>
                                  </a:lnTo>
                                  <a:lnTo>
                                    <a:pt x="945" y="270"/>
                                  </a:lnTo>
                                  <a:lnTo>
                                    <a:pt x="780" y="540"/>
                                  </a:lnTo>
                                  <a:lnTo>
                                    <a:pt x="465" y="540"/>
                                  </a:lnTo>
                                  <a:lnTo>
                                    <a:pt x="315" y="270"/>
                                  </a:lnTo>
                                  <a:lnTo>
                                    <a:pt x="1260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20560"/>
                              <a:ext cx="200160" cy="345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1920" y="172800"/>
                              <a:ext cx="200160" cy="34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71360"/>
                              <a:ext cx="39744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0640"/>
                              <a:ext cx="205200" cy="349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" y="864360"/>
                              <a:ext cx="40500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160" y="519480"/>
                              <a:ext cx="196920" cy="344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170640"/>
                              <a:ext cx="39996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" y="172800"/>
                              <a:ext cx="402120" cy="69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19480"/>
                              <a:ext cx="802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176040"/>
                              <a:ext cx="30024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" y="347400"/>
                              <a:ext cx="29988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694800"/>
                              <a:ext cx="396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60" y="522720"/>
                              <a:ext cx="19692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0" y="176040"/>
                              <a:ext cx="19692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348120"/>
                              <a:ext cx="396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520560"/>
                              <a:ext cx="10908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94080"/>
                              <a:ext cx="20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880" y="345960"/>
                              <a:ext cx="9648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345960"/>
                              <a:ext cx="196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4480" y="200520"/>
                            <a:ext cx="800640" cy="6858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04760" y="0"/>
                              <a:ext cx="49536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1080">
                                  <a:moveTo>
                                    <a:pt x="315" y="0"/>
                                  </a:moveTo>
                                  <a:lnTo>
                                    <a:pt x="630" y="0"/>
                                  </a:lnTo>
                                  <a:lnTo>
                                    <a:pt x="315" y="540"/>
                                  </a:lnTo>
                                  <a:lnTo>
                                    <a:pt x="630" y="540"/>
                                  </a:lnTo>
                                  <a:lnTo>
                                    <a:pt x="780" y="810"/>
                                  </a:lnTo>
                                  <a:lnTo>
                                    <a:pt x="630" y="1080"/>
                                  </a:lnTo>
                                  <a:lnTo>
                                    <a:pt x="315" y="1080"/>
                                  </a:lnTo>
                                  <a:lnTo>
                                    <a:pt x="465" y="810"/>
                                  </a:lnTo>
                                  <a:lnTo>
                                    <a:pt x="150" y="810"/>
                                  </a:lnTo>
                                  <a:lnTo>
                                    <a:pt x="0" y="540"/>
                                  </a:lnTo>
                                  <a:lnTo>
                                    <a:pt x="3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308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0120" y="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560" y="0"/>
                              <a:ext cx="954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685800"/>
                              <a:ext cx="399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480" y="34308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0"/>
                              <a:ext cx="399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30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800" y="0"/>
                              <a:ext cx="39996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800" y="0"/>
                              <a:ext cx="39996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17172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51444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17172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4720" y="17172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" y="17172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17172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560" y="514440"/>
                              <a:ext cx="954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514440"/>
                              <a:ext cx="1047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0"/>
                              <a:ext cx="1047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9720" y="1086480"/>
                            <a:ext cx="800640" cy="69516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60012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1095">
                                  <a:moveTo>
                                    <a:pt x="480" y="1095"/>
                                  </a:moveTo>
                                  <a:lnTo>
                                    <a:pt x="165" y="1095"/>
                                  </a:lnTo>
                                  <a:lnTo>
                                    <a:pt x="630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945" y="270"/>
                                  </a:lnTo>
                                  <a:lnTo>
                                    <a:pt x="480" y="10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43080"/>
                              <a:ext cx="200160" cy="352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399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343080"/>
                              <a:ext cx="200160" cy="352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695160"/>
                              <a:ext cx="399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430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0"/>
                              <a:ext cx="399960" cy="6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399960" cy="6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7136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2380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71360"/>
                              <a:ext cx="20016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171360"/>
                              <a:ext cx="20016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360" y="171360"/>
                              <a:ext cx="20016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171360"/>
                              <a:ext cx="20016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523800"/>
                              <a:ext cx="954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523800"/>
                              <a:ext cx="1047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0"/>
                              <a:ext cx="1047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0"/>
                              <a:ext cx="954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77120"/>
                            <a:ext cx="8006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60012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1080">
                                  <a:moveTo>
                                    <a:pt x="795" y="0"/>
                                  </a:moveTo>
                                  <a:lnTo>
                                    <a:pt x="945" y="270"/>
                                  </a:lnTo>
                                  <a:lnTo>
                                    <a:pt x="315" y="270"/>
                                  </a:lnTo>
                                  <a:lnTo>
                                    <a:pt x="630" y="810"/>
                                  </a:lnTo>
                                  <a:lnTo>
                                    <a:pt x="480" y="1080"/>
                                  </a:lnTo>
                                  <a:lnTo>
                                    <a:pt x="165" y="1080"/>
                                  </a:lnTo>
                                  <a:lnTo>
                                    <a:pt x="0" y="810"/>
                                  </a:lnTo>
                                  <a:lnTo>
                                    <a:pt x="315" y="81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7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399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34272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685800"/>
                              <a:ext cx="399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4272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427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0"/>
                              <a:ext cx="39996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39996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7136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1408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7136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17136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360" y="17136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17136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514080"/>
                              <a:ext cx="954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514080"/>
                              <a:ext cx="1047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0"/>
                              <a:ext cx="1047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0"/>
                              <a:ext cx="954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1920" y="1095840"/>
                            <a:ext cx="800640" cy="69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640" cy="69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760" y="0"/>
                                <a:ext cx="60012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1095">
                                    <a:moveTo>
                                      <a:pt x="480" y="540"/>
                                    </a:moveTo>
                                    <a:lnTo>
                                      <a:pt x="165" y="540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795" y="0"/>
                                    </a:lnTo>
                                    <a:lnTo>
                                      <a:pt x="945" y="270"/>
                                    </a:lnTo>
                                    <a:lnTo>
                                      <a:pt x="480" y="1095"/>
                                    </a:lnTo>
                                    <a:lnTo>
                                      <a:pt x="165" y="1095"/>
                                    </a:lnTo>
                                    <a:lnTo>
                                      <a:pt x="0" y="825"/>
                                    </a:lnTo>
                                    <a:lnTo>
                                      <a:pt x="315" y="825"/>
                                    </a:lnTo>
                                    <a:lnTo>
                                      <a:pt x="630" y="270"/>
                                    </a:lnTo>
                                    <a:lnTo>
                                      <a:pt x="315" y="270"/>
                                    </a:lnTo>
                                    <a:lnTo>
                                      <a:pt x="480" y="5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840" y="0"/>
                                <a:ext cx="20016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0120" y="343080"/>
                                <a:ext cx="200160" cy="352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0016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5360" y="171720"/>
                                <a:ext cx="20016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69552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308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0520" y="0"/>
                                <a:ext cx="399960" cy="69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3080"/>
                                <a:ext cx="200160" cy="352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17172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171720"/>
                                <a:ext cx="20016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040" y="171720"/>
                                <a:ext cx="20016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720" y="171720"/>
                                <a:ext cx="20016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0680" y="524160"/>
                                <a:ext cx="9540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524160"/>
                                <a:ext cx="10476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5200" y="0"/>
                                <a:ext cx="10476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0"/>
                                <a:ext cx="9540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760" y="52416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399960" cy="6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5.05pt;width:344.25pt;height:127.55pt" coordorigin="-282,101" coordsize="6885,2551">
                <v:group id="shape_0" style="position:absolute;left:3905;top:135;width:1378;height:1099">
                  <v:group id="shape_0" style="position:absolute;left:3905;top:135;width:1378;height:1099">
                    <v:shape id="shape_0" coordsize="1260,825" path="m150,0l0,270l315,825l630,825l780,540l1095,540l1260,270l1095,0l945,270l630,270l465,540l150,0xe" fillcolor="black" stroked="f" o:allowincell="f" style="position:absolute;left:4023;top:200;width:1259;height:824;mso-wrap-style:none;v-text-anchor:middle;rotation:240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4215,135" to="4853,139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905,139" to="4214,68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905,682" to="4219,1226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220,1228" to="4844,123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845,680" to="5167,1229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215,139" to="4844,12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0,134" to="4852,12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5,680" to="5167,6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1,147" to="5003,9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4,417" to="4535,12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9,963" to="5003,9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6,692" to="4845,1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1,147" to="4530,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4,418" to="4688,4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2,690" to="4220,9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3,955" to="4378,9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9,407" to="5010,4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853,134" to="5167,679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46,407" to="5010,6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96;top:134;width:1385;height:1096">
                  <v:shape id="shape_0" coordsize="1260,810" path="m150,540l0,270l150,0l465,0l780,540l1095,0l1260,270l945,810l630,810l315,270l150,540xe" fillcolor="black" stroked="f" o:allowincell="f" style="position:absolute;left:2396;top:347;width:1259;height:809;mso-wrap-style:none;v-text-anchor:middle;rotation:60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518,139" to="2827,68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828,134" to="3465,13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466,135" to="3780,6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58,680" to="3780,123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832,1227" to="3457,1229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2828,139" to="3457,1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8,680" to="3780,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135" to="3466,1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37,134" to="3608,9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9,404" to="3141,1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7,134" to="3136,6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69,403" to="3293,4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949" to="3608,9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42,680" to="3451,1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75,950" to="2983,9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75,677" to="2826,9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94,406" to="3622,4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52,408" to="3623,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18,682" to="2832,122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025;top:112;width:1378;height:1100">
                  <v:shape id="shape_0" coordsize="1260,285" path="m1095,285l1260,0l0,0l150,285l1095,285xe" fillcolor="black" stroked="f" o:allowincell="f" style="position:absolute;left:1026;top:591;width:1259;height:284;mso-wrap-style:none;v-text-anchor:middle;rotation:60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089,120" to="2403,66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41,667" to="1455,121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94,665" to="2403,120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1455,1207" to="2093,121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1464,116" to="2088,118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464,117" to="2093,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1,665" to="2403,6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56,120" to="2088,12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73,112" to="2244,9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2,389" to="1764,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0,112" to="1772,6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2,384" to="1929,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929" to="2244,9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65,657" to="2087,12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8,935" to="1606,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8,662" to="1449,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30,384" to="2245,3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8,393" to="2246,6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1,117" to="1463,66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962;top:1541;width:1385;height:1097">
                  <v:group id="shape_0" style="position:absolute;left:3962;top:1541;width:1385;height:1097">
                    <v:shape id="shape_0" coordsize="1260,810" path="m630,270l465,0l150,0l0,270l315,810l630,810l945,270l1095,540l1260,270l1095,0l780,0l465,540l315,270l630,270xe" fillcolor="black" stroked="f" o:allowincell="f" style="position:absolute;left:4086;top:1615;width:1259;height:809;mso-wrap-style:none;v-text-anchor:middle;rotation:240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4285,1542" to="4910,154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606,2095" to="4915,26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4,1820" to="4758,18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1,1549" to="4600,20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9,1817" to="5067,18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6,1817" to="5067,20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0,2365" to="4448,23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7,2633" to="4914,2637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119,2092" to="4290,23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1544" to="5224,2089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134,1819" to="4605,263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1541" to="4284,209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962,2090" to="5224,20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2092" to="4276,2636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601,1549" to="5073,23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5,2090" to="5224,263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449,2366" to="5073,23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285,1541" to="4914,26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277,1544" to="4909,2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43;top:1543;width:1259;height:1080">
                  <v:shape id="shape_0" coordsize="945,1080" path="m480,540l630,810l315,810l630,270l945,270l795,0l480,0l0,810l165,1080l795,1080l945,810l795,540l480,540xe" fillcolor="black" stroked="f" o:allowincell="f" style="position:absolute;left:1294;top:1543;width:944;height:10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43,1543" to="1457,208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1144,2083" to="1458,26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59,1543" to="2088,15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59,2623" to="2088,26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88,2083" to="2402,262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089,1543" to="2403,20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44,2083" to="2403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9,1543" to="2088,2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9,1543" to="2088,2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4,2353" to="2238,2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4,1813" to="2238,1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3,1813" to="1607,2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4,1813" to="1608,2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4,1813" to="2238,2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3,1813" to="2237,2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1543" to="1923,1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8,1543" to="1772,1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10,2353" to="1774,2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2353" to="1923,2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223;top:101;width:1385;height:1097">
                  <v:shape id="shape_0" coordsize="1260,810" path="m1260,270l1095,0l150,0l0,270l315,810l945,810l1095,540l945,270l780,540l465,540l315,270l1260,270xe" fillcolor="black" stroked="f" o:allowincell="f" style="position:absolute;left:-99;top:175;width:1259;height:809;mso-wrap-style:none;v-text-anchor:middle;rotation:240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-223,652" to="91,1196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725,104" to="1039,649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00,102" to="725,10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223,101" to="99,65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92,1193" to="729,119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30,650" to="1039,119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00,101" to="729,11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,104" to="724,11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223,650" to="1039,6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6,109" to="888,9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51,379" to="420,11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,926" to="888,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,655" to="730,11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6,109" to="415,6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51,380" to="573,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66,652" to="105,9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65,925" to="263,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,377" to="882,6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4,377" to="882,3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84;top:147;width:1259;height:1080">
                  <v:shape id="shape_0" coordsize="780,1080" path="m315,0l630,0l315,540l630,540l780,810l630,1080l315,1080l465,810l150,810l0,540l315,0xe" fillcolor="black" stroked="f" o:allowincell="f" style="position:absolute;left:5449;top:148;width:779;height:1079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284,688" to="5598,122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5285,148" to="5599,68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229,148" to="6543,68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64,148" to="591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99,1228" to="6228,122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230,688" to="6544,122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599,148" to="6228,14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284,688" to="6543,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99,148" to="6228,1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99,148" to="6228,12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9,418" to="6393,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49,958" to="6393,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418" to="6394,9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9,418" to="6393,9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9,418" to="5763,9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50,418" to="5764,9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4,958" to="5913,1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15,958" to="6079,12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14,148" to="6078,4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68;top:1543;width:1260;height:1095">
                  <v:shape id="shape_0" coordsize="945,1095" path="m480,1095l165,1095l630,270l0,270l165,0l795,0l945,270l480,1095xe" fillcolor="black" stroked="f" o:allowincell="f" style="position:absolute;left:2719;top:1543;width:944;height:10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568,1543" to="2882,208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569,2083" to="2883,26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884,1543" to="3513,15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514,1543" to="3828,20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513,2083" to="3827,263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884,2638" to="3513,263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569,2083" to="3828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4,1543" to="3513,26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4,1543" to="3513,2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9,1813" to="3663,1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9,2368" to="3663,2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9,1813" to="3033,2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8,1813" to="3032,23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8,1813" to="3662,23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9,1813" to="3663,2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9,2368" to="3348,26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34,2368" to="3198,2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543" to="3197,1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99,1543" to="3348,1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282;top:1528;width:1260;height:1080">
                  <v:shape id="shape_0" coordsize="945,1080" path="m795,0l945,270l315,270l630,810l480,1080l165,1080l0,810l315,810l0,270l165,0l795,0xe" fillcolor="black" stroked="f" o:allowincell="f" style="position:absolute;left:-131;top:1528;width:944;height:10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,1528" to="663,15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4,1528" to="978,206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3,2068" to="977,260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4,2608" to="663,26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281,2068" to="33,260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282,1528" to="32,206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-281,2068" to="978,2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,1528" to="663,26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,1528" to="663,2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1,1798" to="813,1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1,2338" to="813,2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1,1798" to="183,2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2,1798" to="182,2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,1798" to="812,2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9,1798" to="813,2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,2338" to="498,26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4,2338" to="348,2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,1528" to="347,17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9,1528" to="498,1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43;top:1558;width:1260;height:1095">
                  <v:group id="shape_0" style="position:absolute;left:5343;top:1558;width:1260;height:1095">
                    <v:shape id="shape_0" coordsize="945,1095" path="m480,540l165,540l0,270l165,0l795,0l945,270l480,1095l165,1095l0,825l315,825l630,270l315,270l480,540xe" fillcolor="black" stroked="f" o:allowincell="f" style="position:absolute;left:5494;top:1558;width:944;height:109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6290,1558" to="6604,20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288,2098" to="6602,2652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343,1558" to="5657,2097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123,1828" to="6437,23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9,1558" to="6288,155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659,2653" to="6288,265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344,2098" to="6603,20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9,1558" to="6288,26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4,2098" to="5658,265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494,1828" to="6438,18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4,1828" to="5808,2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3,1828" to="5807,23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4,1828" to="6438,2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4,2383" to="6123,26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9,2383" to="5973,26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8,1558" to="5972,18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4,1558" to="6123,1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494,2383" to="6438,2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9,1558" to="6288,2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snapToGrid w:val="false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snapToGrid w:val="false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snapToGrid w:val="false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snapToGrid w:val="false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altName w:val="Century Gothic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Broadway">
    <w:charset w:val="00"/>
    <w:family w:val="decorative"/>
    <w:pitch w:val="variable"/>
  </w:font>
  <w:font w:name="Impact">
    <w:charset w:val="00"/>
    <w:family w:val="swiss"/>
    <w:pitch w:val="variable"/>
  </w:font>
  <w:font w:name="超研澤粗魏碑">
    <w:charset w:val="88"/>
    <w:family w:val="modern"/>
    <w:pitch w:val="default"/>
  </w:font>
  <w:font w:name="Elephant">
    <w:charset w:val="00"/>
    <w:family w:val="roman"/>
    <w:pitch w:val="variable"/>
  </w:font>
  <w:font w:name="超研澤中圓">
    <w:charset w:val="88"/>
    <w:family w:val="modern"/>
    <w:pitch w:val="default"/>
  </w:font>
  <w:font w:name="Lucida Calligraphy">
    <w:charset w:val="00"/>
    <w:family w:val="script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right="360" w:hanging="0"/>
      <w:rPr>
        <w:rFonts w:ascii="Impact" w:hAnsi="Impact" w:cs="Impact"/>
        <w:sz w:val="28"/>
        <w:szCs w:val="28"/>
      </w:rPr>
    </w:pPr>
    <w:r>
      <w:rPr>
        <w:rFonts w:cs="Impact" w:ascii="Impact" w:hAnsi="Impact"/>
        <w:sz w:val="28"/>
        <w:szCs w:val="28"/>
      </w:rPr>
      <w:t>2009 Philippine Elementary Mathematics International Conte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015" cy="24193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標楷體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標楷體" w:eastAsia="標楷體"/>
                              <w:sz w:val="28"/>
                              <w:szCs w:val="28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標楷體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標楷體" w:eastAsia="標楷體"/>
                              <w:sz w:val="28"/>
                              <w:szCs w:val="28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9.0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標楷體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標楷體" w:eastAsia="標楷體"/>
                        <w:sz w:val="28"/>
                        <w:szCs w:val="28"/>
                      </w:rPr>
                      <w:t>第</w:t>
                    </w:r>
                    <w:r>
                      <w:rPr>
                        <w:rStyle w:val="PageNumber"/>
                        <w:rFonts w:eastAsia="標楷體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fldChar w:fldCharType="end"/>
                    </w:r>
                    <w:r>
                      <w:rPr>
                        <w:rStyle w:val="PageNumber"/>
                        <w:rFonts w:cs="標楷體" w:eastAsia="標楷體"/>
                        <w:sz w:val="28"/>
                        <w:szCs w:val="28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character" w:styleId="A0">
    <w:name w:val="A0"/>
    <w:qFormat/>
    <w:rPr>
      <w:color w:val="00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SimSun;宋体" w:cs="Calibri;Century Gothic"/>
      <w:color w:val="auto"/>
      <w:sz w:val="22"/>
      <w:szCs w:val="22"/>
      <w:lang w:val="en-US" w:bidi="ar-SA" w:eastAsia="zh-CN"/>
    </w:rPr>
  </w:style>
  <w:style w:type="paragraph" w:styleId="Nospacing1">
    <w:name w:val="nospacing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09:00Z</dcterms:created>
  <dc:creator>Job</dc:creator>
  <dc:description/>
  <cp:keywords/>
  <dc:language>en-US</dc:language>
  <cp:lastModifiedBy>SUN</cp:lastModifiedBy>
  <cp:lastPrinted>2009-11-27T23:34:00Z</cp:lastPrinted>
  <dcterms:modified xsi:type="dcterms:W3CDTF">2009-11-27T15:38:00Z</dcterms:modified>
  <cp:revision>12</cp:revision>
  <dc:subject/>
  <dc:title>國際小學數學競賽</dc:title>
</cp:coreProperties>
</file>