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Broadway" w:hAnsi="Broadway" w:eastAsia="SimSun;宋体" w:cs="Broadway"/>
          <w:sz w:val="56"/>
          <w:szCs w:val="56"/>
        </w:rPr>
      </w:pPr>
      <w:r>
        <w:rPr>
          <w:rFonts w:eastAsia="SimSun;宋体" w:cs="Broadway" w:ascii="Broadway" w:hAnsi="Broadway"/>
          <w:sz w:val="56"/>
          <w:szCs w:val="56"/>
        </w:rPr>
        <w:t>Puzzle Compet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-1509395</wp:posOffset>
                </wp:positionV>
                <wp:extent cx="131318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Philippine Elementary Mathematics International Con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8.8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>
                          <w:rFonts w:ascii="Impact" w:hAnsi="Impact" w:cs="Impac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Philippine Elementary Mathematics International Contest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3135</wp:posOffset>
                </wp:positionH>
                <wp:positionV relativeFrom="paragraph">
                  <wp:posOffset>-1490980</wp:posOffset>
                </wp:positionV>
                <wp:extent cx="1313180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Philippine Elementary Mathematics International Con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>
                          <w:rFonts w:ascii="Impact" w:hAnsi="Impact" w:cs="Impac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Philippine Elementary Mathematics International Contest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1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Rearrange the nine pieces, without </w:t>
      </w:r>
      <w:r>
        <w:rPr>
          <w:sz w:val="28"/>
          <w:szCs w:val="28"/>
        </w:rPr>
        <w:t>rotat</w:t>
      </w:r>
      <w:r>
        <w:rPr>
          <w:sz w:val="28"/>
          <w:szCs w:val="28"/>
        </w:rPr>
        <w:t>ing, f</w:t>
      </w:r>
      <w:r>
        <w:rPr>
          <w:sz w:val="28"/>
          <w:szCs w:val="28"/>
        </w:rPr>
        <w:t>l</w:t>
      </w:r>
      <w:r>
        <w:rPr>
          <w:sz w:val="28"/>
          <w:szCs w:val="28"/>
        </w:rPr>
        <w:t>ipping nor overlapping, to form a 9×9 square with four shaded squares.</w:t>
      </w:r>
      <w:r>
        <w:rPr>
          <w:sz w:val="28"/>
        </w:rPr>
        <w:t xml:space="preserve">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3826510" cy="2877185"/>
                <wp:effectExtent l="5715" t="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2877120"/>
                          <a:chOff x="0" y="0"/>
                          <a:chExt cx="3826440" cy="287712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3826440" cy="264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864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0"/>
                                    </a:moveTo>
                                    <a:lnTo>
                                      <a:pt x="525" y="525"/>
                                    </a:lnTo>
                                    <a:lnTo>
                                      <a:pt x="0" y="105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174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3150">
                                    <a:moveTo>
                                      <a:pt x="525" y="3150"/>
                                    </a:moveTo>
                                    <a:lnTo>
                                      <a:pt x="0" y="2625"/>
                                    </a:ln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3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3480" y="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832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525"/>
                                    </a:moveTo>
                                    <a:lnTo>
                                      <a:pt x="525" y="0"/>
                                    </a:lnTo>
                                    <a:lnTo>
                                      <a:pt x="525" y="1050"/>
                                    </a:lnTo>
                                    <a:lnTo>
                                      <a:pt x="0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1050"/>
                                    </a:move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832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832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5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50"/>
                                    </a:lnTo>
                                    <a:lnTo>
                                      <a:pt x="525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344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75032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0" y="1050"/>
                                    </a:move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525" y="5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00"/>
                                    </a:lnTo>
                                    <a:lnTo>
                                      <a:pt x="525" y="1575"/>
                                    </a:lnTo>
                                    <a:lnTo>
                                      <a:pt x="525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208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16676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0" y="2100"/>
                                    </a:moveTo>
                                    <a:lnTo>
                                      <a:pt x="525" y="1575"/>
                                    </a:ln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7600" y="828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75032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105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0" y="525"/>
                                    </a:moveTo>
                                    <a:lnTo>
                                      <a:pt x="525" y="0"/>
                                    </a:lnTo>
                                    <a:lnTo>
                                      <a:pt x="525" y="2100"/>
                                    </a:lnTo>
                                    <a:lnTo>
                                      <a:pt x="0" y="1575"/>
                                    </a:lnTo>
                                    <a:lnTo>
                                      <a:pt x="0" y="5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2400" y="1656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525" y="1050"/>
                                    </a:lnTo>
                                    <a:lnTo>
                                      <a:pt x="5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100">
                                    <a:moveTo>
                                      <a:pt x="525" y="2100"/>
                                    </a:moveTo>
                                    <a:lnTo>
                                      <a:pt x="0" y="1575"/>
                                    </a:ln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2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415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667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9680" y="1656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58000"/>
                                <a:ext cx="2916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050">
                                    <a:moveTo>
                                      <a:pt x="525" y="105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10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5800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4480" y="16560"/>
                              <a:ext cx="291960" cy="262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875160"/>
                                <a:ext cx="291600" cy="174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3150">
                                    <a:moveTo>
                                      <a:pt x="0" y="3150"/>
                                    </a:moveTo>
                                    <a:lnTo>
                                      <a:pt x="525" y="2625"/>
                                    </a:lnTo>
                                    <a:lnTo>
                                      <a:pt x="525" y="5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251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3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333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415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0415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5032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75032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580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4580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667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67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1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2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2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160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33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160"/>
                                <a:ext cx="291600" cy="29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840" y="0"/>
                            <a:ext cx="3526200" cy="1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5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72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552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04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068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6200" y="82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pt;margin-top:7.35pt;width:301.35pt;height:226.55pt" coordorigin="1806,147" coordsize="6027,4531">
                <v:group id="shape_0" style="position:absolute;left:1806;top:518;width:6027;height:4161">
                  <v:group id="shape_0" style="position:absolute;left:2529;top:531;width:459;height:4135">
                    <v:shape id="shape_0" coordsize="525,1050" path="m0,0l525,525l0,1050l0,0xe" fillcolor="silver" stroked="f" o:allowincell="f" style="position:absolute;left:2529;top:531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3150" path="m525,3150l0,2625l0,525l525,0l525,3150xe" fillcolor="silver" stroked="f" o:allowincell="f" style="position:absolute;left:2529;top:1909;width:458;height:2755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2529,4205" to="2529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746" to="2529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287" to="2529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827" to="2529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368" to="2529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909" to="2529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449" to="2529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990" to="2529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531" to="2529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4665" to="2987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4205" to="2987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4205" to="2988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746" to="2987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3746" to="2988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3287" to="2987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3287" to="2988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827" to="2987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2827" to="2988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2368" to="2987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2368" to="2988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909" to="2987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1909" to="2988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449" to="2987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1449" to="2988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990" to="2987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990" to="2988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531" to="2987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88,531" to="2988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4205" to="2987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1909" to="2987,2367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531" to="2987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9,990" to="2987,1448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6;top:518;width:460;height:4133">
                    <v:shape id="shape_0" coordsize="525,1050" path="m0,525l525,0l525,1050l0,525xe" fillcolor="silver" stroked="f" o:allowincell="f" style="position:absolute;left:3277;top:1436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1050" path="m0,1050l525,525l0,0l0,1050xe" fillcolor="silver" stroked="f" o:allowincell="f" style="position:absolute;left:3277;top:2814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3277,4192" to="3277,465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733" to="3277,419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274" to="3277,373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814" to="3277,327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355" to="3277,28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896" to="3277,23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436" to="3277,189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977" to="3277,143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518" to="3277,9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4652" to="3735,465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4192" to="3735,419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4192" to="3736,465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733" to="3735,373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3733" to="3736,419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3274" to="3735,327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3274" to="3736,373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814" to="3735,281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2814" to="3736,327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355" to="3735,235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2355" to="3736,28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896" to="3735,189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896" to="3736,23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436" to="3735,143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436" to="3736,189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977" to="3735,97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977" to="3736,143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518" to="3735,5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518" to="3736,9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1896" to="3735,23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6,1436" to="3734,189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6,3274" to="3734,3732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7,2814" to="3735,327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6;top:531;width:460;height:4133">
                    <v:shape id="shape_0" coordsize="525,1050" path="m525,525l0,0l0,1050l525,525xe" fillcolor="silver" stroked="f" o:allowincell="f" style="position:absolute;left:1807;top:1449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1807,4205" to="1807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746" to="1807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87" to="1807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27" to="1807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68" to="180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909" to="1807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449" to="1807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990" to="1807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531" to="1807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4665" to="2265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4205" to="2265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4205" to="2266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746" to="2265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3746" to="2266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87" to="2265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3287" to="2266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27" to="2265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2827" to="2266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368" to="2265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2368" to="2266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909" to="2265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1909" to="2266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449" to="2265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1449" to="2266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990" to="2265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990" to="2266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531" to="2265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66,531" to="2266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1449" to="2265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6,1909" to="2264,2367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06;top:531;width:460;height:4133">
                    <v:shape id="shape_0" coordsize="525,1050" path="m0,1050l525,525l0,0l0,1050xe" fillcolor="silver" stroked="f" o:allowincell="f" style="position:absolute;left:3907;top:3287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2100" path="m525,525l0,0l0,2100l525,1575l525,525xe" fillcolor="silver" stroked="f" o:allowincell="f" style="position:absolute;left:3907;top:990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3907,4205" to="3907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746" to="3907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287" to="3907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827" to="3907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368" to="390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909" to="3907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449" to="3907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990" to="3907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531" to="3907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4665" to="4365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4205" to="4365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4205" to="4366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746" to="4365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3746" to="4366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287" to="4365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3287" to="4366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827" to="4365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2827" to="4366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2368" to="4365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2368" to="4366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909" to="4365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1909" to="4366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1449" to="4365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1449" to="4366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990" to="4365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990" to="4366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531" to="4365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6,531" to="4366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990" to="4365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6,2368" to="4364,2826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3287" to="4365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6,3746" to="4364,420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28;top:531;width:459;height:4133">
                    <v:shape id="shape_0" coordsize="525,2100" path="m0,2100l525,1575l525,525l0,0l0,2100xe" fillcolor="silver" stroked="f" o:allowincell="f" style="position:absolute;left:4629;top:2368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4629,4205" to="4629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746" to="4629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287" to="4629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827" to="4629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368" to="4629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909" to="4629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449" to="4629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990" to="4629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531" to="4629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4665" to="5087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4205" to="5087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4205" to="5088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746" to="5087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3746" to="5088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3287" to="5087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3287" to="5088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827" to="5087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2827" to="5088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368" to="5087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2368" to="5088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909" to="5087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1909" to="5088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1449" to="5087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1449" to="5088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990" to="5087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990" to="5088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531" to="5087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88,531" to="5088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8,3746" to="5086,420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9,2368" to="508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99;top:531;width:459;height:4133">
                    <v:shape id="shape_0" coordsize="525,1050" path="m525,1050l0,525l525,0l525,1050xe" fillcolor="silver" stroked="f" o:allowincell="f" style="position:absolute;left:5299;top:3287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2100" path="m0,525l525,0l525,2100l0,1575l0,525xe" fillcolor="silver" stroked="f" o:allowincell="f" style="position:absolute;left:5299;top:990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5299,4205" to="5299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746" to="5299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287" to="5299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827" to="5299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368" to="5299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909" to="5299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449" to="5299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990" to="5299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531" to="5299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4665" to="5757,466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4205" to="5757,420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4205" to="5758,466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746" to="5757,374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3746" to="5758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287" to="5757,328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3287" to="5758,37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827" to="5757,282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2827" to="5758,32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368" to="5757,23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2368" to="5758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909" to="5757,19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1909" to="5758,236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1449" to="5757,144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1449" to="5758,190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990" to="5757,9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990" to="5758,144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531" to="5757,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8,531" to="5758,98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2368" to="5757,28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990" to="5757,1448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287" to="5757,3745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9,3746" to="5757,42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67;top:544;width:459;height:4134">
                    <v:shape id="shape_0" coordsize="525,1050" path="m525,0l0,525l525,1050l525,0xe" fillcolor="silver" stroked="f" o:allowincell="f" style="position:absolute;left:5968;top:544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25,2100" path="m525,2100l0,1575l0,525l525,0l525,2100xe" fillcolor="silver" stroked="f" o:allowincell="f" style="position:absolute;left:5968;top:2381;width:458;height:1836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5968,4218" to="5968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759" to="5968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300" to="5968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840" to="5968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381" to="5968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922" to="5968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462" to="5968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003" to="5968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544" to="5968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4678" to="6426,46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4218" to="6426,42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4218" to="6427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759" to="6426,375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3759" to="6427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300" to="6426,330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3300" to="6427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840" to="6426,284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2840" to="6427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2381" to="6426,23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2381" to="6427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922" to="6426,192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1922" to="6427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462" to="6426,146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1462" to="6427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003" to="6426,100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1003" to="6427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544" to="6426,54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7,544" to="6427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3759" to="6426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7,2381" to="6425,2839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8,1003" to="6426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67,544" to="6425,1002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3;top:544;width:460;height:4134">
                    <v:shape id="shape_0" coordsize="525,1050" path="m525,1050l0,525l525,0l525,1050xe" fillcolor="silver" stroked="f" o:allowincell="f" style="position:absolute;left:6705;top:2840;width:458;height:917;mso-wrap-style:none;v-text-anchor:middle;mso-position-horizontal:center">
                      <v:fill o:detectmouseclick="t" type="solid" color2="#3f3f3f"/>
                      <v:stroke color="#3465a4" joinstyle="round" endcap="flat"/>
                      <w10:wrap type="none"/>
                    </v:shape>
                    <v:line id="shape_0" from="6705,4678" to="7163,46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4218" to="6705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4218" to="7163,42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4218" to="7163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759" to="6705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759" to="7163,375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3759" to="7163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300" to="6705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300" to="7163,330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3300" to="7163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840" to="6705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840" to="7163,284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2840" to="7163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381" to="6705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2381" to="7163,23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2381" to="7163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922" to="6705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922" to="7163,192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1922" to="7163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462" to="6705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462" to="7163,146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1462" to="7163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003" to="6705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1003" to="7163,100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1003" to="7163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544" to="6705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544" to="7163,54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3,544" to="7163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5,3300" to="7163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3,2840" to="7161,3298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72;top:544;width:460;height:4135">
                    <v:shape id="shape_0" coordsize="525,3150" path="m0,3150l525,2625l525,525l0,0l0,3150xe" fillcolor="silver" stroked="t" o:allowincell="f" style="position:absolute;left:7373;top:1922;width:458;height:2755;mso-wrap-style:none;v-text-anchor:middle;mso-position-horizontal:center">
                      <v:fill o:detectmouseclick="t" type="solid" color2="#3f3f3f"/>
                      <v:stroke color="black" weight="12600" joinstyle="round" endcap="flat"/>
                      <w10:wrap type="none"/>
                    </v:shape>
                    <v:line id="shape_0" from="7373,4218" to="7373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759" to="7373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300" to="7373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840" to="7373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381" to="7373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922" to="7373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462" to="7373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003" to="7373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544" to="7373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4678" to="7831,46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4218" to="7831,421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4218" to="7832,467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759" to="7831,375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3759" to="7832,421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3300" to="7831,330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3300" to="7832,37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840" to="7831,284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2840" to="7832,32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2381" to="7831,23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2381" to="7832,28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922" to="7831,192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1922" to="7832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462" to="7831,146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1462" to="7832,1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003" to="7831,100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1003" to="7832,146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544" to="7831,54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32,544" to="7832,100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2,4218" to="7830,4676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3,1922" to="7831,23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015;top:147;width:5552;height:274">
                  <v:line id="shape_0" from="2015,147" to="2015,408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50,147" to="2750,408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1,160" to="4141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99,147" to="3499,408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7,160" to="4837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20,160" to="5520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6,160" to="6176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98,160" to="6898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9,160" to="7569,421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2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Use some of the pieces on the outside to make the window sill inside. The pieces may be </w:t>
      </w:r>
      <w:r>
        <w:rPr>
          <w:bCs/>
          <w:color w:val="000000"/>
          <w:sz w:val="28"/>
          <w:szCs w:val="28"/>
        </w:rPr>
        <w:t>rotat</w:t>
      </w:r>
      <w:r>
        <w:rPr>
          <w:bCs/>
          <w:color w:val="000000"/>
          <w:sz w:val="28"/>
          <w:szCs w:val="28"/>
        </w:rPr>
        <w:t>ed</w:t>
      </w:r>
      <w:r>
        <w:rPr>
          <w:sz w:val="28"/>
          <w:szCs w:val="28"/>
        </w:rPr>
        <w:t xml:space="preserve"> or</w:t>
      </w:r>
      <w:r>
        <w:rPr>
          <w:sz w:val="28"/>
          <w:szCs w:val="28"/>
        </w:rPr>
        <w:t xml:space="preserve"> fl</w:t>
      </w:r>
      <w:r>
        <w:rPr>
          <w:sz w:val="28"/>
          <w:szCs w:val="28"/>
        </w:rPr>
        <w:t>ipped, but they may not overlap.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4175</wp:posOffset>
                </wp:positionH>
                <wp:positionV relativeFrom="paragraph">
                  <wp:posOffset>120650</wp:posOffset>
                </wp:positionV>
                <wp:extent cx="2811145" cy="2877820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2877840"/>
                          <a:chOff x="0" y="0"/>
                          <a:chExt cx="2811240" cy="287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56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2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6960"/>
                            <a:ext cx="323280" cy="1292760"/>
                          </a:xfrm>
                        </wpg:grpSpPr>
                        <wps:wsp>
                          <wps:cNvSpPr/>
                          <wps:spPr>
                            <a:xfrm>
                              <a:off x="0" y="965880"/>
                              <a:ext cx="3225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6840"/>
                            <a:ext cx="646920" cy="1293480"/>
                          </a:xfrm>
                        </wpg:grpSpPr>
                        <wps:wsp>
                          <wps:cNvSpPr/>
                          <wps:spPr>
                            <a:xfrm>
                              <a:off x="327960" y="0"/>
                              <a:ext cx="3193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93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84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84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96984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5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6465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14760"/>
                            <a:ext cx="97020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2552040"/>
                            <a:ext cx="1616760" cy="323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3232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8080" y="2160"/>
                              <a:ext cx="3225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2320" y="2554560"/>
                            <a:ext cx="96948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642600" y="3960"/>
                              <a:ext cx="318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0400" y="1490400"/>
                            <a:ext cx="32328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6462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32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560" y="654840"/>
                            <a:ext cx="1293480" cy="16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2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30" h="10930">
                                  <a:moveTo>
                                    <a:pt x="1" y="10931"/>
                                  </a:moveTo>
                                  <a:arcTo wR="10800" hR="10800" stAng="10758368" swAng="548326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0"/>
                              <a:ext cx="33084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26" h="10800">
                                  <a:moveTo>
                                    <a:pt x="10928" y="21599"/>
                                  </a:moveTo>
                                  <a:arcTo wR="10800" hR="10800" stAng="5359352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0"/>
                              <a:ext cx="3193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26">
                                  <a:moveTo>
                                    <a:pt x="10931" y="1"/>
                                  </a:moveTo>
                                  <a:arcTo wR="10800" hR="10800" stAng="-5358368" swAng="539901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288800"/>
                              <a:ext cx="318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21599" y="10928"/>
                                  </a:moveTo>
                                  <a:arcTo wR="10800" hR="10800" stAng="40648" swAng="531870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6164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927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2927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164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29276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969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6462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27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20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9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948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4620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22920"/>
                              <a:ext cx="0" cy="32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9.5pt;width:221.35pt;height:226.55pt" coordorigin="2605,190" coordsize="4427,4531">
                <v:group id="shape_0" style="position:absolute;left:2605;top:190;width:1017;height:1017">
                  <v:rect id="shape_0" coordsize="10930,10930" path="l0,21600xee" stroked="t" o:allowincell="f" style="position:absolute;left:2605;top:190;width:508;height:50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114,699" to="3622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4,190" to="3114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4,190" to="3622,1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3,190" to="3623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5,1208" to="3113,1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5,699" to="3113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5,699" to="2605,12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4,699" to="3114,12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17;top:1571;width:508;height:2034">
                  <v:rect id="shape_0" coordsize="10926,10800" path="l0,21600xee" stroked="t" o:allowincell="f" style="position:absolute;left:2617;top:3092;width:507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126,3098" to="3126,3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3098" to="3125,30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589" to="3125,2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589" to="2617,3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080" to="3125,20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2080" to="2617,2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1571" to="3125,1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7,1571" to="2617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2589" to="3126,3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2080" to="3126,2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1571" to="3126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013;top:201;width:1019;height:2036">
                  <v:rect id="shape_0" coordsize="10800,10926" path="l0,21600xee" stroked="t" o:allowincell="f" style="position:absolute;left:6529;top:201;width:502;height:50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522,2238" to="7030,22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728" to="6522,2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728" to="7030,1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31,1728" to="7031,2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219" to="6522,17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1219" to="7030,1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31,1219" to="7031,17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710" to="6522,1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710" to="7030,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31,710" to="7031,1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201" to="6522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3,201" to="6013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3,710" to="6521,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3,201" to="6521,2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66;top:213;width:1527;height:508">
                  <v:line id="shape_0" from="4066,213" to="4066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213" to="4575,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213" to="4576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722" to="4575,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213" to="5084,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5,213" to="5085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6,722" to="5084,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5,213" to="5593,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4,213" to="5594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5,722" to="5593,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42;top:4208;width:2545;height:509">
                  <v:rect id="shape_0" coordsize="10930,10930" path="l0,21600xee" stroked="t" o:allowincell="f" style="position:absolute;left:2642;top:4209;width:508;height:508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926,10800" path="l0,21600xee" stroked="t" o:allowincell="f" style="position:absolute;left:4671;top:4212;width:507;height:502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4679,4209" to="5187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2,4209" to="3150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79,4209" to="4679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0,4209" to="4170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0,4718" to="4678,47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4209" to="3660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4718" to="4168,47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1,4209" to="3151,4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1,4718" to="3659,47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0,4209" to="4678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4209" to="4168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1,4209" to="3659,4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75;top:4213;width:1526;height:508">
                  <v:rect id="shape_0" coordorigin="10800,10800" coordsize="10799,10799" path="l0,21600xee" stroked="t" o:allowincell="f" style="position:absolute;left:6487;top:4219;width:501;height:50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475,4722" to="5983,47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5,4213" to="5475,4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5,4213" to="5983,4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4,4213" to="5984,4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4,4722" to="6492,47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4,4213" to="6492,4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3,4213" to="6493,4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3,4213" to="7001,4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11;top:2537;width:508;height:1017">
                  <v:line id="shape_0" from="6511,3555" to="7019,3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3046" to="6511,3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3046" to="7019,30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3046" to="7020,3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2537" to="6511,3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1,2537" to="7019,25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537" to="7020,3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751;top:1221;width:2037;height:2545">
                  <v:rect id="shape_0" coordsize="10930,10930" path="l0,21600xee" stroked="t" o:allowincell="f" style="position:absolute;left:3751;top:1221;width:508;height:508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rect id="shape_0" coordsize="10926,10800" path="l0,21600xee" stroked="t" o:allowincell="f" style="position:absolute;left:3751;top:3251;width:520;height:502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rect id="shape_0" coordsize="10800,10926" path="l0,21600xee" stroked="t" o:allowincell="f" style="position:absolute;left:5285;top:1221;width:502;height:507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rect id="shape_0" coordorigin="10800,10800" coordsize="10799,10799" path="l0,21600xee" stroked="t" o:allowincell="f" style="position:absolute;left:5285;top:3251;width:501;height:501;mso-wrap-style:none;v-text-anchor:middle">
                    <v:fill o:detectmouseclick="t" on="false"/>
                    <v:stroke color="#969696" weight="19080" joinstyle="miter" endcap="flat"/>
                    <w10:wrap type="none"/>
                  </v:rect>
                  <v:line id="shape_0" from="4260,3767" to="4768,37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3257" to="4260,3765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3257" to="4768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3257" to="4769,3765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3767" to="5277,37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3257" to="5277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3257" to="5278,3765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3257" to="5786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748" to="5278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748" to="5786,274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788,2748" to="5788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239" to="5278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2239" to="5786,2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788,2239" to="5788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1730" to="5278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1730" to="5786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788,1730" to="5788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278,1221" to="5278,172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730" to="4768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221" to="4260,172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221" to="4768,122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1221" to="4769,172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1730" to="5277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769,1221" to="5277,122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3257" to="4259,325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748" to="4259,274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748" to="3751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239" to="4259,2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2239" to="3751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1730" to="4259,173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751,1730" to="3751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2748" to="4260,325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2239" to="4260,274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260,1730" to="4260,22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3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</w:rPr>
        <w:t>Use the seven shaded pieces on the right to form the Big Number One!</w:t>
      </w:r>
    </w:p>
    <w:p>
      <w:pPr>
        <w:pStyle w:val="Normal"/>
        <w:snapToGrid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5709285" cy="35991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240" cy="3599280"/>
                          <a:chOff x="0" y="0"/>
                          <a:chExt cx="5709240" cy="3599280"/>
                        </a:xfrm>
                      </wpg:grpSpPr>
                      <wps:wsp>
                        <wps:cNvSpPr/>
                        <wps:spPr>
                          <a:xfrm>
                            <a:off x="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5992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2986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6989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991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7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49976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9952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9964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5994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88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35992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32986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32986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9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6989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6989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3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39976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0991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0991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7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49976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19952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19952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8996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8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59940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59940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9988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998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29988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2399760"/>
                            <a:ext cx="600120" cy="59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399760"/>
                            <a:ext cx="600840" cy="59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99880"/>
                            <a:ext cx="901080" cy="119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1968">
                                <a:moveTo>
                                  <a:pt x="1478" y="0"/>
                                </a:moveTo>
                                <a:lnTo>
                                  <a:pt x="1478" y="492"/>
                                </a:lnTo>
                                <a:lnTo>
                                  <a:pt x="0" y="1968"/>
                                </a:lnTo>
                                <a:lnTo>
                                  <a:pt x="0" y="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240" y="59940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99880"/>
                            <a:ext cx="90108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1476">
                                <a:moveTo>
                                  <a:pt x="1478" y="0"/>
                                </a:moveTo>
                                <a:lnTo>
                                  <a:pt x="0" y="1476"/>
                                </a:lnTo>
                                <a:lnTo>
                                  <a:pt x="0" y="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5280" y="29988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99880"/>
                            <a:ext cx="901080" cy="14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2460">
                                <a:moveTo>
                                  <a:pt x="1478" y="0"/>
                                </a:moveTo>
                                <a:lnTo>
                                  <a:pt x="985" y="0"/>
                                </a:lnTo>
                                <a:lnTo>
                                  <a:pt x="0" y="984"/>
                                </a:lnTo>
                                <a:lnTo>
                                  <a:pt x="1478" y="246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6480" y="299880"/>
                            <a:ext cx="600120" cy="59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9964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99520"/>
                            <a:ext cx="120132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1476">
                                <a:moveTo>
                                  <a:pt x="1971" y="1476"/>
                                </a:moveTo>
                                <a:lnTo>
                                  <a:pt x="4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6"/>
                                </a:lnTo>
                                <a:lnTo>
                                  <a:pt x="1971" y="1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9952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90108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1475">
                                <a:moveTo>
                                  <a:pt x="1478" y="0"/>
                                </a:moveTo>
                                <a:lnTo>
                                  <a:pt x="1478" y="1475"/>
                                </a:lnTo>
                                <a:lnTo>
                                  <a:pt x="0" y="0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399760"/>
                            <a:ext cx="901080" cy="89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210240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9" h="1475">
                                <a:moveTo>
                                  <a:pt x="3449" y="1475"/>
                                </a:moveTo>
                                <a:lnTo>
                                  <a:pt x="1971" y="0"/>
                                </a:lnTo>
                                <a:lnTo>
                                  <a:pt x="0" y="0"/>
                                </a:lnTo>
                                <a:lnTo>
                                  <a:pt x="1478" y="1475"/>
                                </a:lnTo>
                                <a:lnTo>
                                  <a:pt x="3449" y="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2399760"/>
                            <a:ext cx="901080" cy="89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99760"/>
                            <a:ext cx="901080" cy="89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199520"/>
                            <a:ext cx="30024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199520"/>
                            <a:ext cx="120132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1476">
                                <a:moveTo>
                                  <a:pt x="1971" y="1476"/>
                                </a:moveTo>
                                <a:lnTo>
                                  <a:pt x="1971" y="492"/>
                                </a:lnTo>
                                <a:lnTo>
                                  <a:pt x="1478" y="0"/>
                                </a:lnTo>
                                <a:lnTo>
                                  <a:pt x="0" y="1476"/>
                                </a:lnTo>
                                <a:lnTo>
                                  <a:pt x="1971" y="1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7996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49976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240" y="1199520"/>
                            <a:ext cx="901080" cy="89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9880"/>
                            <a:ext cx="2403360" cy="29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2" h="4919">
                                <a:moveTo>
                                  <a:pt x="985" y="1968"/>
                                </a:moveTo>
                                <a:lnTo>
                                  <a:pt x="0" y="1968"/>
                                </a:lnTo>
                                <a:lnTo>
                                  <a:pt x="0" y="1476"/>
                                </a:lnTo>
                                <a:lnTo>
                                  <a:pt x="1478" y="0"/>
                                </a:lnTo>
                                <a:lnTo>
                                  <a:pt x="2956" y="0"/>
                                </a:lnTo>
                                <a:lnTo>
                                  <a:pt x="2956" y="3444"/>
                                </a:lnTo>
                                <a:lnTo>
                                  <a:pt x="3942" y="4427"/>
                                </a:lnTo>
                                <a:lnTo>
                                  <a:pt x="3942" y="4919"/>
                                </a:lnTo>
                                <a:lnTo>
                                  <a:pt x="0" y="4919"/>
                                </a:lnTo>
                                <a:lnTo>
                                  <a:pt x="0" y="4427"/>
                                </a:lnTo>
                                <a:lnTo>
                                  <a:pt x="985" y="3444"/>
                                </a:lnTo>
                                <a:lnTo>
                                  <a:pt x="985" y="1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3.45pt;width:449.5pt;height:283.4pt" coordorigin="323,69" coordsize="8990,5668">
                <v:line id="shape_0" from="323,5737" to="795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264" to="323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264" to="795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264" to="796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792" to="323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792" to="795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792" to="796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319" to="323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4319" to="795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319" to="796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848" to="323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848" to="795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848" to="796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375" to="323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3375" to="795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375" to="796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903" to="323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903" to="795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903" to="796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431" to="323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2431" to="795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431" to="796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958" to="323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958" to="795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958" to="796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486" to="323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486" to="795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486" to="796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737" to="1267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264" to="1267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264" to="1268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792" to="1267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792" to="1268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4319" to="1267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319" to="1268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848" to="1267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848" to="1268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3375" to="1267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375" to="1268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903" to="1267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903" to="1268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2431" to="1267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431" to="1268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958" to="1267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958" to="1268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486" to="1267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486" to="1268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737" to="1740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264" to="1740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264" to="1742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792" to="1740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792" to="1742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4319" to="1740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319" to="1742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848" to="1740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848" to="1742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3375" to="1740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375" to="1742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903" to="1740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903" to="1742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2431" to="1740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431" to="1742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958" to="1740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958" to="1742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486" to="1740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486" to="1742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737" to="2214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264" to="2214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264" to="2215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792" to="2214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792" to="2215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4319" to="2214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319" to="2215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848" to="2214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848" to="2215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3375" to="2214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375" to="2215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903" to="2214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903" to="2215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2431" to="2214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431" to="2215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958" to="2214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958" to="2215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486" to="2214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486" to="2215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737" to="2687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264" to="2687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264" to="2689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792" to="2687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792" to="2689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4319" to="2687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319" to="2689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848" to="2687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848" to="2689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3375" to="2687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375" to="2689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903" to="2687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903" to="2689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2431" to="2687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431" to="2689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958" to="2687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958" to="2689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486" to="2687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486" to="2689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737" to="3161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264" to="3161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264" to="3162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792" to="3161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792" to="3162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4319" to="3161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319" to="3162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848" to="3161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848" to="3162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3375" to="3161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375" to="3162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903" to="3161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903" to="3162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2431" to="3161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431" to="3162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958" to="3161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958" to="3162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486" to="3161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486" to="3162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737" to="3633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264" to="3633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264" to="3634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792" to="3633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792" to="3634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4319" to="3633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319" to="3634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848" to="3633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848" to="3634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3375" to="3633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375" to="3634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903" to="3633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903" to="3634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2431" to="3633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431" to="3634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958" to="3633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958" to="3634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486" to="3633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486" to="3634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737" to="4106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264" to="4106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264" to="4108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792" to="4106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792" to="4108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4319" to="4106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319" to="4108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848" to="4106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848" to="4108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375" to="4106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375" to="4108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903" to="4106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903" to="4108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2431" to="4106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431" to="4108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958" to="4106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958" to="4108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486" to="4106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486" to="4108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737" to="4580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264" to="4580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264" to="4581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792" to="4580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792" to="4581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4319" to="4580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319" to="4581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848" to="4580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848" to="4581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3375" to="4580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375" to="4581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903" to="4580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903" to="4581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2431" to="4580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431" to="4581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958" to="4580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958" to="4581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486" to="4580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486" to="4581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737" to="5053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264" to="5053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264" to="5055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792" to="5053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792" to="5055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4319" to="5053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319" to="5055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848" to="5053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848" to="5055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375" to="5053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375" to="5055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903" to="5053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903" to="5055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2431" to="5053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431" to="5055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958" to="5053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958" to="5055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486" to="5053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486" to="5055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737" to="5526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264" to="5526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264" to="5527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792" to="5526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792" to="5527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4319" to="5526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319" to="5527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848" to="5526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848" to="5527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3375" to="5526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375" to="5527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903" to="5526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903" to="5527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2431" to="5526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431" to="5527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958" to="5526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958" to="5527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486" to="5526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486" to="5527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737" to="5999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264" to="5999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264" to="6001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792" to="5999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792" to="6001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4319" to="5999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319" to="6001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848" to="5999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848" to="6001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3375" to="5999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375" to="6001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903" to="5999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903" to="6001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2431" to="5999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431" to="6001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958" to="5999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958" to="6001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486" to="5999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486" to="6001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737" to="6473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264" to="6473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264" to="6474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792" to="6473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792" to="6474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4319" to="6473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319" to="6474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848" to="6473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848" to="6474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3375" to="6473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375" to="6474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903" to="6473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2431" to="6473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958" to="6473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958" to="6474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486" to="6473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486" to="6474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737" to="6946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264" to="6946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264" to="6947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792" to="6946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792" to="6947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4319" to="6946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319" to="6947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848" to="6946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848" to="6947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3375" to="6946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375" to="6947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2903" to="6946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903" to="6947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2431" to="6946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431" to="6947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958" to="6946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958" to="6947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486" to="6946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486" to="6947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737" to="7419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264" to="7419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264" to="7421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792" to="7419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792" to="7421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4319" to="7419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319" to="7421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848" to="7419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848" to="7421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3375" to="7419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375" to="7421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903" to="7419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903" to="7421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2431" to="7419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431" to="7421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958" to="7419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958" to="7421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486" to="7419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486" to="7421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737" to="7892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264" to="7892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264" to="7893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792" to="7892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792" to="7893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4319" to="7892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319" to="7893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848" to="7892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848" to="7893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3375" to="7892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375" to="7893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903" to="7892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903" to="7893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2431" to="7892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431" to="7893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958" to="7892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958" to="7893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486" to="7892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486" to="7893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737" to="8365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264" to="8365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264" to="8367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792" to="8365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792" to="8367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4319" to="8365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319" to="8367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848" to="8365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848" to="8367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3375" to="8365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375" to="8367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903" to="8365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903" to="8367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2431" to="8365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431" to="8367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958" to="8365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958" to="8367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486" to="8365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486" to="8367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737" to="8839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264" to="8839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264" to="8840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792" to="8839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792" to="8840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4319" to="8839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319" to="8840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848" to="8839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848" to="8840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3375" to="8839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375" to="8840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903" to="8839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903" to="8840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2431" to="8839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431" to="8840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958" to="8839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958" to="8840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486" to="8839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486" to="8840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013" to="323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1013" to="795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013" to="796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41" to="323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541" to="795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41" to="796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69" to="323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23,69" to="795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69" to="796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1013" to="1267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013" to="1268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541" to="1267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41" to="1268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6,69" to="1267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69" to="1268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1013" to="1740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013" to="1742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541" to="1740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41" to="1742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268,69" to="1740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69" to="1742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1013" to="2214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013" to="2215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541" to="2214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41" to="2215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1742,69" to="2214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69" to="2215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1013" to="2687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013" to="2689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541" to="2687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41" to="2689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215,69" to="2687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69" to="2689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1013" to="3161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013" to="3162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541" to="3161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41" to="3162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2689,69" to="3161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69" to="3162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1013" to="3633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013" to="3634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541" to="3633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41" to="3634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62,69" to="3633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69" to="3634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1013" to="4106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013" to="4108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541" to="4106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41" to="4108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69" to="4106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69" to="4108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1013" to="4580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013" to="4581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541" to="4580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41" to="4581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108,69" to="4580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69" to="4581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1013" to="5053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013" to="5055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541" to="5053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41" to="5055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69" to="5053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69" to="5055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1013" to="5526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013" to="5527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541" to="5526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41" to="5527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055,69" to="5526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69" to="5527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1013" to="5999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013" to="6001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541" to="5999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41" to="6001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5527,69" to="5999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69" to="6001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013" to="6473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013" to="6474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541" to="6473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41" to="6474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69" to="6473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69" to="6474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1013" to="6946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013" to="6947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541" to="6946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41" to="6947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69" to="6946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69" to="6947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1013" to="7419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013" to="7421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541" to="7419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41" to="7421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947,69" to="7419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69" to="7421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013" to="7892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013" to="7893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541" to="7892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41" to="7893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69" to="7892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69" to="7893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1013" to="8365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013" to="8367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541" to="8365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41" to="8367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893,69" to="8365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69" to="8367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1013" to="8839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013" to="8840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541" to="8839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41" to="8840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367,69" to="8839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69" to="8840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737" to="9312,573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264" to="9312,526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5264" to="9314,573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792" to="9312,479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4792" to="9314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4319" to="9312,431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4319" to="9314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848" to="9312,384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3848" to="9314,431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3375" to="9312,3375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3375" to="9314,384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903" to="9312,290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2903" to="9314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2431" to="9312,243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2431" to="9314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958" to="9312,1958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1958" to="9314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486" to="9312,1486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1486" to="9314,1957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1013" to="9312,101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1013" to="9314,148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541" to="9312,541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541" to="9314,101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8840,69" to="9312,6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9314,69" to="9314,54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5,541" to="2213,1957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95,3848" to="1739,4790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34,3848" to="4579,4790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1968" path="m1478,0l1478,492l0,1968l0,0l1478,0xe" fillcolor="silver" stroked="t" o:allowincell="f" style="position:absolute;left:4581;top:541;width:1418;height:1888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4580,1013" to="5998,2429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1476" path="m1478,0l0,1476l0,0l1478,0xe" fillcolor="silver" stroked="t" o:allowincell="f" style="position:absolute;left:6474;top:541;width:1418;height:1416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6473,541" to="7891,1957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2460" path="m1478,0l985,0l0,984l1478,2460l1478,0xe" fillcolor="silver" stroked="t" o:allowincell="f" style="position:absolute;left:7421;top:541;width:1418;height:2361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420,541" to="8364,1484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7421,1486" to="8839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971,1476" path="m1971,1476l493,0l0,0l0,1476l1971,1476xe" fillcolor="silver" stroked="t" o:allowincell="f" style="position:absolute;left:6947;top:1958;width:1891;height:1416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421,1958" to="8839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478,1475" path="m1478,0l1478,1475l0,0l1478,0xe" fillcolor="silver" stroked="t" o:allowincell="f" style="position:absolute;left:7421;top:3848;width:1418;height:1415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421,3848" to="8839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3449,1475" path="m3449,1475l1971,0l0,0l1478,1475l3449,1475xe" fillcolor="silver" stroked="t" o:allowincell="f" style="position:absolute;left:4581;top:3848;width:3310;height:1415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6474,3848" to="7892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1,3848" to="5999,5263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001,1958" to="6473,2429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1971,1476" path="m1971,1476l1971,492l1478,0l0,1476l1971,1476xe" fillcolor="silver" stroked="t" o:allowincell="f" style="position:absolute;left:4581;top:1958;width:1891;height:1416;mso-wrap-style:none;v-text-anchor:middle;mso-position-horizontal:center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6474,2903" to="6474,3374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6474,2431" to="6474,2902" stroked="t" o:allowincell="f" style="position:absolute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580,1958" to="5998,3374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none"/>
                </v:line>
                <v:shape id="shape_0" coordsize="3942,4919" path="m985,1968l0,1968l0,1476l1478,0l2956,0l2956,3444l3942,4427l3942,4919l0,4919l0,4427l985,3444l985,1968xe" fillcolor="white" stroked="t" o:allowincell="f" style="position:absolute;left:796;top:541;width:3784;height:4722;mso-wrap-style:none;v-text-anchor:middle;mso-position-horizontal:center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4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590</wp:posOffset>
                </wp:positionH>
                <wp:positionV relativeFrom="paragraph">
                  <wp:posOffset>1120140</wp:posOffset>
                </wp:positionV>
                <wp:extent cx="5320665" cy="1799590"/>
                <wp:effectExtent l="5715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799640"/>
                          <a:chOff x="0" y="0"/>
                          <a:chExt cx="5320800" cy="179964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5303520" cy="8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03520" cy="8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8400"/>
                                <a:ext cx="530352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56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0352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9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768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5956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321480"/>
                              <a:ext cx="98100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760" y="0"/>
                                <a:ext cx="50724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9480" y="321480"/>
                              <a:ext cx="98244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80" y="0"/>
                                <a:ext cx="50796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34640" y="321480"/>
                              <a:ext cx="46548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81720"/>
                            <a:ext cx="5320800" cy="8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02800" cy="8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8400"/>
                                <a:ext cx="530280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2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88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3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0280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92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764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588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4160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3640" y="0"/>
                                  <a:ext cx="479520" cy="47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ahoma" w:hAnsi="Tahoma" w:eastAsia="新細明體;PMingLiU" w:cs="Tahoma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98000" y="302400"/>
                              <a:ext cx="242244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4840" y="0"/>
                                <a:ext cx="50796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81840" y="302400"/>
                              <a:ext cx="1464840" cy="44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54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7240" y="0"/>
                                <a:ext cx="50796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Arial" w:hAnsi="Arial" w:eastAsia="新細明體;PMingLiU" w:cs="Arial"/>
                                      <w:color w:val="auto"/>
                                      <w:lang w:val="en-US" w:eastAsia="zh-TW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63520" y="302400"/>
                              <a:ext cx="46548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85880" y="883800"/>
                            <a:ext cx="143640" cy="203040"/>
                          </a:xfrm>
                          <a:prstGeom prst="downArrow">
                            <a:avLst>
                              <a:gd name="adj1" fmla="val 50000"/>
                              <a:gd name="adj2" fmla="val 353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88.2pt;width:418.95pt;height:141.7pt" coordorigin="634,1764" coordsize="8379,2834">
                <v:group id="shape_0" style="position:absolute;left:643;top:1764;width:8352;height:1288">
                  <v:group id="shape_0" style="position:absolute;left:643;top:1764;width:8352;height:1288">
                    <v:group id="shape_0" style="position:absolute;left:643;top:2297;width:8352;height:755">
                      <v:oval id="shape_0" stroked="t" o:allowincell="f" style="position:absolute;left:643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02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62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922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682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41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201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961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721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7480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40;top:2297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43;top:1764;width:8352;height:755">
                      <v:oval id="shape_0" stroked="f" o:allowincell="f" style="position:absolute;left:643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1402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162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922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3682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4441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201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961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6721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7480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8240;top:1764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651;top:2271;width:1545;height:70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51;top:2271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97;top:2271;width:798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70;top:2271;width:1548;height:706">
                    <v:shape id="shape_0" stroked="f" o:allowincell="f" style="position:absolute;left:2170;top:2271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17;top:2271;width:799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0;top:2271;width:732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4;top:3310;width:8379;height:1288">
                  <v:group id="shape_0" style="position:absolute;left:634;top:3310;width:8351;height:1288">
                    <v:group id="shape_0" style="position:absolute;left:634;top:3843;width:8351;height:755">
                      <v:oval id="shape_0" stroked="t" o:allowincell="f" style="position:absolute;left:634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393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53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913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672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32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192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951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711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7471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30;top:3843;width:754;height: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34;top:3310;width:8351;height:755">
                      <v:oval id="shape_0" stroked="f" o:allowincell="f" style="position:absolute;left:634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1393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153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2913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3672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4432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192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5951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6711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7471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f" style="position:absolute;left:8230;top:3310;width:754;height:7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198;top:3787;width:3816;height:706">
                    <v:shape id="shape_0" stroked="f" o:allowincell="f" style="position:absolute;left:5198;top:3787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3;top:3787;width:799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60;top:3787;width:2308;height:706">
                    <v:shape id="shape_0" stroked="f" o:allowincell="f" style="position:absolute;left:5960;top:3787;width:732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67;top:3787;width:799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18;top:3787;width:732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06;top:3156;width:225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There are eleven chairs in a row. A girl is sitting on each of chairs 1, 3 and 5, and two boys ar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itting on chairs 2 and 4. In </w:t>
      </w:r>
      <w:r>
        <w:rPr>
          <w:sz w:val="28"/>
          <w:szCs w:val="28"/>
        </w:rPr>
        <w:t>each</w:t>
      </w:r>
      <w:r>
        <w:rPr>
          <w:sz w:val="28"/>
          <w:szCs w:val="28"/>
        </w:rPr>
        <w:t xml:space="preserve"> move, a boy and a girl sitting next to each other may stand up an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e to two empty chairs next to each other. Whoever sits on the lower numbered chair before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e must still sit on the lowered numbered chair after the move. Try to have the two boys sit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n chairs 10 and 11 and the three girls sitting on chairs 7, 8 and 9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</w:rPr>
        <w:t>with the least number of movements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5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Without lifting your pen from the paper, draw 3 straight lines that passes through each of the seven points </w:t>
      </w:r>
      <w:r>
        <w:rPr>
          <w:bCs/>
          <w:sz w:val="28"/>
          <w:szCs w:val="28"/>
        </w:rPr>
        <w:t>in the diagra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below</w:t>
      </w:r>
      <w:r>
        <w:rPr>
          <w:color w:val="000000"/>
          <w:sz w:val="28"/>
        </w:rPr>
        <w:t xml:space="preserve"> exactly once.</w:t>
      </w:r>
    </w:p>
    <w:p>
      <w:pPr>
        <w:pStyle w:val="Normal"/>
        <w:snapToGrid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2465</wp:posOffset>
                </wp:positionH>
                <wp:positionV relativeFrom="paragraph">
                  <wp:posOffset>62865</wp:posOffset>
                </wp:positionV>
                <wp:extent cx="2235200" cy="1275080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275120"/>
                          <a:chOff x="0" y="0"/>
                          <a:chExt cx="2235240" cy="1275120"/>
                        </a:xfrm>
                      </wpg:grpSpPr>
                      <wps:wsp>
                        <wps:cNvSpPr/>
                        <wps:spPr>
                          <a:xfrm>
                            <a:off x="1609200" y="90432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9916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8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605880"/>
                            <a:ext cx="8892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0"/>
                            <a:ext cx="8892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203480"/>
                            <a:ext cx="8892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605880"/>
                            <a:ext cx="89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5pt;margin-top:4.95pt;width:176pt;height:100.45pt" coordorigin="3059,99" coordsize="3520,2009">
                <v:oval id="shape_0" fillcolor="black" stroked="t" o:allowincell="f" style="position:absolute;left:5593;top:1523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593;top:570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059;top:1053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49;top:1053;width:1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49;top:99;width:1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49;top:1994;width:1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38;top:1053;width:140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6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You have fifteen hexagonal dominoes </w:t>
      </w:r>
      <w:r>
        <w:rPr>
          <w:color w:val="000000"/>
          <w:sz w:val="28"/>
        </w:rPr>
        <w:t>on the bottom half of the page,</w:t>
      </w:r>
      <w:r>
        <w:rPr>
          <w:color w:val="000000"/>
          <w:sz w:val="28"/>
          <w:szCs w:val="28"/>
        </w:rPr>
        <w:t xml:space="preserve"> which must be placed within </w:t>
      </w:r>
      <w:r>
        <w:rPr>
          <w:color w:val="000000"/>
          <w:sz w:val="28"/>
          <w:szCs w:val="28"/>
        </w:rPr>
        <w:t>the</w:t>
      </w:r>
      <w:r>
        <w:rPr>
          <w:color w:val="000000"/>
          <w:sz w:val="28"/>
          <w:szCs w:val="28"/>
        </w:rPr>
        <w:t xml:space="preserve"> grid above it so that each of the numbers around the grid is equal to the sum of the dots in the </w:t>
      </w:r>
      <w:r>
        <w:rPr>
          <w:color w:val="000000"/>
          <w:sz w:val="28"/>
        </w:rPr>
        <w:t>hexagons</w:t>
      </w:r>
      <w:r>
        <w:rPr>
          <w:color w:val="000000"/>
          <w:sz w:val="28"/>
          <w:szCs w:val="28"/>
        </w:rPr>
        <w:t xml:space="preserve"> adjacent to that number. For example, the bottom hexagon with a 6 in it means that the two </w:t>
      </w:r>
      <w:r>
        <w:rPr>
          <w:color w:val="000000"/>
          <w:sz w:val="28"/>
        </w:rPr>
        <w:t>hexagons</w:t>
      </w:r>
      <w:r>
        <w:rPr>
          <w:color w:val="000000"/>
          <w:sz w:val="28"/>
          <w:szCs w:val="28"/>
        </w:rPr>
        <w:t xml:space="preserve"> adjacent to it must contain (from left to right) either 2 and 4, 3 and 3, or 4 and 2 dots.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he dominoes can be </w:t>
      </w:r>
      <w:r>
        <w:rPr>
          <w:bCs/>
          <w:color w:val="000000"/>
          <w:sz w:val="28"/>
          <w:szCs w:val="28"/>
        </w:rPr>
        <w:t>rotat</w:t>
      </w:r>
      <w:r>
        <w:rPr>
          <w:bCs/>
          <w:color w:val="000000"/>
          <w:sz w:val="28"/>
          <w:szCs w:val="28"/>
        </w:rPr>
        <w:t>e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>but can not be flipped nor overlapped.</w:t>
      </w:r>
    </w:p>
    <w:p>
      <w:pPr>
        <w:pStyle w:val="Normal"/>
        <w:snapToGrid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550</wp:posOffset>
                </wp:positionH>
                <wp:positionV relativeFrom="paragraph">
                  <wp:posOffset>70485</wp:posOffset>
                </wp:positionV>
                <wp:extent cx="4436745" cy="4484370"/>
                <wp:effectExtent l="9525" t="889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4484520"/>
                          <a:chOff x="0" y="0"/>
                          <a:chExt cx="4436640" cy="448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6640" cy="4484520"/>
                          </a:xfrm>
                        </wpg:grpSpPr>
                        <wps:wsp>
                          <wps:cNvSpPr/>
                          <wps:spPr>
                            <a:xfrm>
                              <a:off x="1341720" y="34545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34545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345456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34545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36378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38131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363780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381312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37216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354600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354600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36378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38131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372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354600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363780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37216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38131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297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97432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32410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30657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32410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30657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31572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33325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30657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306576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315720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324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333252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32410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4937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58516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67660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76048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8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0" y="20131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0131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013120"/>
                              <a:ext cx="9972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20131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00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00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72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0" y="21963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72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0" y="237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1049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1963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28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237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21049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19636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228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37168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10492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1049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21963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28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23716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28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28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162432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71576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8910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17996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13194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114372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114372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13194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0522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235160"/>
                              <a:ext cx="9900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4108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143720"/>
                              <a:ext cx="9900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05228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143720"/>
                              <a:ext cx="91440" cy="9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235160"/>
                              <a:ext cx="99720" cy="92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3194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41084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3194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5720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75492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93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8388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6634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57204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754920"/>
                              <a:ext cx="9972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930240"/>
                              <a:ext cx="9972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66348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5720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75492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83880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930240"/>
                              <a:ext cx="914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5720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66348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754920"/>
                              <a:ext cx="9900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3024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838800"/>
                              <a:ext cx="9900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6020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9608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9608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9608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64080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4414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14414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" y="9608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9608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12068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920" y="144144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192168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192168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192168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144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44144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192168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2320" y="192168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1601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4022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4022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920" y="24022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822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28828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28828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28828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228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256212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2320" y="28828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288288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240228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0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3631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12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33631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1080" y="33631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920" y="33631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33631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04308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38437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744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480" y="384372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64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5400" y="384372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384372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522960"/>
                              <a:ext cx="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432360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32360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432360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432360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432360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4880" y="432360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4003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7000" y="38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38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8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5335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10098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49544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24480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292428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34099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38955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38862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8862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34099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93364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4573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49544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0191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5335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4763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48608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9717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44800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245736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971720"/>
                            <a:ext cx="390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Arial Rounded MT Bold" w:hAnsi="Arial Rounded MT Bold" w:eastAsia="新細明體;PMingLiU" w:cs="Arial Rounded MT Bold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5.55pt;width:349.3pt;height:353.05pt" coordorigin="1330,111" coordsize="6986,7061">
                <v:group id="shape_0" style="position:absolute;left:1330;top:111;width:6986;height:7061">
                  <v:oval id="shape_0" stroked="t" o:allowincell="f" style="position:absolute;left:3443;top:5551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5551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5551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5551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584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611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5840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6116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597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5695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5695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584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611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597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5695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5840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597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611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479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4795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5215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493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5215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493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508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535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493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493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5083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521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5359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5215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403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418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4326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4458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460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8;top:3281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3281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3281;width:156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34;top:3281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609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609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28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8;top:357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28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8;top:384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342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357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370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384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342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3570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370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3846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94;top:342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74;top:342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34;top:357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94;top:370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34;top:384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74;top:370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252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7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36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266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2813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66;top:30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6;top:2945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218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44;top:1912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1912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68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8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388;top:218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52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2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35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51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91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1768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2056;width:155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5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75;top:2333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1912;width:155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1768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1912;width:143;height: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2056;width:156;height: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58;top:2189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98;top:2333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2189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101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130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00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0;top:157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20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143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79;top:115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1012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1300;width:156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43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183;top:1576;width:156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24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115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101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1300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59;top:1432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9;top:1576;width:143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101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115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1300;width:155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03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43;top:1576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83;top:1432;width:155;height:1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91,363" to="4391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868" to="4390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868" to="3958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63" to="3515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111" to="3958,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111" to="4390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868" to="4822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868" to="5266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363" to="5267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111" to="5266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111" to="4822,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868" to="6131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868" to="5699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111" to="5698,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111" to="6131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63" to="6132,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868" to="3514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20" to="3083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624" to="3514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1120" to="3959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1624" to="3958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624" to="3081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1120" to="2206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1624" to="2649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868" to="2649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868" to="3082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1120" to="4823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1624" to="4822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1624" to="4390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1624" to="5266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1120" to="5700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1624" to="5698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1120" to="6576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1624" to="7007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1624" to="7451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1624" to="6575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1624" to="6131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868" to="6575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868" to="7007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868" to="7451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1120" to="7452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1876" to="2650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2381" to="3082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1876" to="3515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381" to="3514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2381" to="2649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876" to="1774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2381" to="2205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1876" to="4391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2381" to="4390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2381" to="3958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2381" to="4822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1876" to="5267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2381" to="5266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1876" to="6132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2381" to="6575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2381" to="7007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2381" to="6131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2381" to="5699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1876" to="7008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624" to="2205,1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1624" to="7884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1876" to="7885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1,2381" to="7883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2381" to="7451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2633" to="2206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3137" to="2649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633" to="3083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3137" to="3081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3137" to="2205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2633" to="1330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3137" to="1773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2633" to="3959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137" to="3958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3137" to="3514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3137" to="4390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2633" to="4823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3137" to="4822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2633" to="5700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3137" to="6131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137" to="6575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3137" to="5698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3137" to="5266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2633" to="6576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2633" to="7452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3137" to="7451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3137" to="7007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2381" to="1773,2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2381" to="8316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3137" to="7884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3137" to="8316,33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7,2633" to="8317,3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3894" to="2205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3390" to="2650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3894" to="2649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390" to="3515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3894" to="3514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3894" to="3082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3894" to="3958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3390" to="4391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3894" to="4390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3390" to="5267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3894" to="5699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3894" to="6131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3894" to="5266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3894" to="4822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390" to="6132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3390" to="7008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3894" to="7007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3894" to="6575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3894" to="7451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1,3894" to="7883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3390" to="7885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3390" to="1774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4651" to="1773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4146" to="2206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4651" to="2205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4146" to="3083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4651" to="3081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4651" to="2649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4651" to="3514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4146" to="3959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4651" to="3958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4146" to="4823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4651" to="5266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4651" to="5698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4651" to="4822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4651" to="4390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4146" to="5700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4146" to="6576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4651" to="6575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4651" to="6131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4651" to="7007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4651" to="7451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4146" to="7452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4146" to="1330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0,3894" to="1773,4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7,4146" to="8317,4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4651" to="8316,49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4651" to="7884,4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3894" to="8316,4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4903" to="2650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5407" to="2649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5407" to="2205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5407" to="3082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4903" to="3515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5407" to="3514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4903" to="4391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5407" to="4822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5407" to="5266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5407" to="4390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5407" to="3958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4903" to="5267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4903" to="6132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5407" to="6131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5407" to="5699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5407" to="6575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5407" to="7007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4903" to="7008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5,4903" to="7885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1,5407" to="7883,5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5407" to="7451,5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4903" to="1774,5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6164" to="2649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5659" to="3083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6164" to="3081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5659" to="3959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6164" to="4390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6164" to="4822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6164" to="3958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6164" to="3514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5659" to="4823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5659" to="5700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6,6164" to="5698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6164" to="5266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6164" to="6131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6164" to="6575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5659" to="6576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2,5659" to="7452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6164" to="7451,6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6164" to="7007,6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5659" to="2206,6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6920" to="3958,7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9,6920" to="4390,71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6416" to="4391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6416" to="5267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3,6920" to="5266,71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1,6920" to="4822,7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7,6920" to="5699,7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0,6920" to="6131,71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6416" to="6132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5,6416" to="3515,6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40;top:17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17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7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95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170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24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39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47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54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624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623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623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54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73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39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4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7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95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243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245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32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396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3981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3216;width:61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Arial Rounded MT Bold" w:hAnsi="Arial Rounded MT Bold" w:eastAsia="新細明體;PMingLiU" w:cs="Arial Rounded MT Bold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47320</wp:posOffset>
                </wp:positionV>
                <wp:extent cx="6029960" cy="3593465"/>
                <wp:effectExtent l="9525" t="889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3593520"/>
                          <a:chOff x="0" y="0"/>
                          <a:chExt cx="6030000" cy="359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733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777240" y="27504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96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96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146700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35856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2200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733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777240" y="27504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504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96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96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146700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35856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68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2200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504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68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1476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60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35892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5892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220968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60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36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5892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96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48096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96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29527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60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504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36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5892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4200" y="220032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360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836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420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4440" y="2943360"/>
                            <a:ext cx="1105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4680"/>
                              <a:ext cx="99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450000"/>
                              <a:ext cx="9972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3240"/>
                              <a:ext cx="9144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324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680"/>
                              <a:ext cx="99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000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8188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0"/>
                              <a:ext cx="2750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27432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480600"/>
                              <a:ext cx="28188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480600"/>
                              <a:ext cx="27432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80600"/>
                              <a:ext cx="27504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1.6pt;width:474.75pt;height:282.9pt" coordorigin="72,232" coordsize="9495,5658">
                <v:group id="shape_0" style="position:absolute;left:72;top:232;width:1740;height:1008">
                  <v:line id="shape_0" from="504,232" to="947,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7,232" to="1379,4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,232" to="503,4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1,232" to="1812,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,989" to="503,1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8,485" to="948,98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04,989" to="947,12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13,485" to="1813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1,989" to="1812,12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48,989" to="1380,1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,485" to="72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1387;width:1740;height:1009">
                  <v:oval id="shape_0" fillcolor="black" stroked="t" o:allowincell="f" style="position:absolute;left:1341;top:182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1387" to="992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1387" to="1424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387" to="548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1387" to="1857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2144" to="548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1640" to="993,214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2144" to="992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1640" to="1858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2144" to="1857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2144" to="1425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640" to="117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2542;width:1740;height:1008">
                  <v:oval id="shape_0" fillcolor="black" stroked="t" o:allowincell="f" style="position:absolute;left:1101;top:283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594;top:3107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2542" to="992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2542" to="1424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2542" to="548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2542" to="1857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3299" to="548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2795" to="993,329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3299" to="992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2795" to="1858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3299" to="1857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3299" to="1425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2795" to="117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3697;width:1740;height:1008">
                  <v:oval id="shape_0" fillcolor="black" stroked="t" o:allowincell="f" style="position:absolute;left:1101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594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341;top:440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3697" to="992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3697" to="1424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3697" to="548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3697" to="1857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4454" to="548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3950" to="993,445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4454" to="992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3950" to="1858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4454" to="1857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4454" to="1425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3950" to="117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;top:4867;width:1740;height:1008">
                  <v:oval id="shape_0" fillcolor="black" stroked="t" o:allowincell="f" style="position:absolute;left:1101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594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341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341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49,4867" to="99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2,4867" to="1424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4867" to="548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4867" to="185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5624" to="548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5120" to="993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5624" to="99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5120" to="1858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5624" to="185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93,5624" to="1425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5120" to="117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1387;width:1740;height:1009">
                  <v:oval id="shape_0" fillcolor="black" stroked="t" o:allowincell="f" style="position:absolute;left:3306;top:182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182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1387" to="2957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1387" to="3389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1387" to="2513,1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1387" to="3822,1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2144" to="2513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1640" to="2958,214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2144" to="2957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1640" to="3823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2144" to="3822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2144" to="3390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1640" to="2082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2542;width:1740;height:1008">
                  <v:oval id="shape_0" fillcolor="black" stroked="t" o:allowincell="f" style="position:absolute;left:3066;top:283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559;top:3107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2975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2542" to="2957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2542" to="3389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2542" to="2513,2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2542" to="3822,2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3299" to="2513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2795" to="2958,329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3299" to="2957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2795" to="3823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3299" to="3822,35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3299" to="3390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2795" to="2082,3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3697;width:1740;height:1008">
                  <v:oval id="shape_0" fillcolor="black" stroked="t" o:allowincell="f" style="position:absolute;left:3066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559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306;top:440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413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3697" to="2957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3697" to="3389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3697" to="2513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3697" to="3822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4454" to="2513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3950" to="2958,445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4454" to="2957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3950" to="3823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4454" to="3822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4454" to="3390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3950" to="2082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2;top:4867;width:1740;height:1008">
                  <v:oval id="shape_0" fillcolor="black" stroked="t" o:allowincell="f" style="position:absolute;left:3066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559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306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306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442;top:530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514,4867" to="295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4867" to="3389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4867" to="2513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4867" to="382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5624" to="2513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5120" to="2958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514,5624" to="295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3,5120" to="3823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1,5624" to="382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8,5624" to="3390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2,5120" to="2082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17;top:2557;width:1740;height:1008">
                  <v:oval id="shape_0" fillcolor="black" stroked="t" o:allowincell="f" style="position:absolute;left:5001;top:284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494;top:3122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137;top:284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617;top:3122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449,2557" to="4892,2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2,2557" to="5324,28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2557" to="4448,28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2557" to="5757,2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3314" to="4448,3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2810" to="4893,331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449,3314" to="4892,35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8,2810" to="5758,3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3314" to="5757,35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3314" to="5325,3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2810" to="4017,3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17;top:3712;width:1740;height:1009">
                  <v:oval id="shape_0" fillcolor="black" stroked="t" o:allowincell="f" style="position:absolute;left:5001;top:400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494;top:400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241;top:4421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137;top:400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617;top:4277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449,3712" to="4892,39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2,3712" to="5324,39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3712" to="4448,39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3712" to="5757,39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4469" to="4448,47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3965" to="4893,446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449,4469" to="4892,47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8,3965" to="5758,4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4469" to="5757,47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4469" to="5325,47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3965" to="4017,4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17;top:4882;width:1740;height:1008">
                  <v:oval id="shape_0" fillcolor="black" stroked="t" o:allowincell="f" style="position:absolute;left:5001;top:5171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494;top:517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241;top:5315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241;top:5591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137;top:5171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617;top:5447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449,4882" to="4892,5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2,4882" to="5324,51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4882" to="4448,51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4882" to="5757,5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5639" to="4448,5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5135" to="4893,563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449,5639" to="4892,58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8,5135" to="5758,5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6,5639" to="5757,58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3,5639" to="5325,5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7,5135" to="4017,5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37;top:3697;width:1740;height:1008">
                  <v:oval id="shape_0" fillcolor="black" stroked="t" o:allowincell="f" style="position:absolute;left:6921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14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61;top:440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57;top:398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37;top:398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97;top:440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369,3697" to="6812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2,3697" to="7244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3697" to="6368,3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3697" to="7677,3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4454" to="6368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3950" to="6813,445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369,4454" to="6812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8,3950" to="7678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4454" to="7677,4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4454" to="7245,4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3950" to="5937,4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37;top:4867;width:1740;height:1008">
                  <v:oval id="shape_0" fillcolor="black" stroked="t" o:allowincell="f" style="position:absolute;left:6921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14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61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61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57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37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97;top:557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369,4867" to="681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2,4867" to="7244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4867" to="6368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4867" to="767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5624" to="6368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5120" to="6813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369,5624" to="681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8,5120" to="7678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6,5624" to="767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3,5624" to="7245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7,5120" to="5937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27;top:4867;width:1740;height:1008">
                  <v:oval id="shape_0" fillcolor="black" stroked="t" o:allowincell="f" style="position:absolute;left:8811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04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51;top:5300;width:156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51;top:5576;width:156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47;top:5156;width:143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27;top:515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87;top:5300;width:155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87;top:5576;width:155;height:155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8259,4867" to="8702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2,4867" to="9134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7,4867" to="8258,5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136,4867" to="9567,5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7,5624" to="8258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3,5120" to="8703,56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8259,5624" to="8702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5120" to="9568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36,5624" to="9567,58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3,5624" to="9135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7,5120" to="7827,5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7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Place the eight rectangular pieces on the 4 × 4 board, each covering two cells, so as to form fou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rrows pointing in di</w:t>
      </w:r>
      <w:r>
        <w:rPr>
          <w:sz w:val="28"/>
          <w:szCs w:val="28"/>
        </w:rPr>
        <w:t>ff</w:t>
      </w:r>
      <w:r>
        <w:rPr>
          <w:sz w:val="28"/>
          <w:szCs w:val="28"/>
        </w:rPr>
        <w:t xml:space="preserve">erent directions. The pieces may not overlap. They may be </w:t>
      </w:r>
      <w:r>
        <w:rPr>
          <w:bCs/>
          <w:color w:val="000000"/>
          <w:sz w:val="28"/>
          <w:szCs w:val="28"/>
        </w:rPr>
        <w:t>rotat</w:t>
      </w:r>
      <w:r>
        <w:rPr>
          <w:bCs/>
          <w:color w:val="000000"/>
          <w:sz w:val="28"/>
          <w:szCs w:val="28"/>
        </w:rPr>
        <w:t>ed</w:t>
      </w:r>
      <w:r>
        <w:rPr>
          <w:sz w:val="28"/>
          <w:szCs w:val="28"/>
        </w:rPr>
        <w:t xml:space="preserve"> but not</w:t>
      </w:r>
      <w:r>
        <w:rPr>
          <w:sz w:val="28"/>
          <w:szCs w:val="28"/>
        </w:rPr>
        <w:t xml:space="preserve"> fl</w:t>
      </w:r>
      <w:r>
        <w:rPr>
          <w:sz w:val="28"/>
          <w:szCs w:val="28"/>
        </w:rPr>
        <w:t>ipped</w:t>
      </w:r>
      <w:r>
        <w:rPr>
          <w:sz w:val="28"/>
          <w:szCs w:val="28"/>
        </w:rPr>
        <w:t>.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60325</wp:posOffset>
                </wp:positionV>
                <wp:extent cx="6057900" cy="28251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25280"/>
                          <a:chOff x="0" y="0"/>
                          <a:chExt cx="6058080" cy="2825280"/>
                        </a:xfrm>
                      </wpg:grpSpPr>
                      <wpg:grpSp>
                        <wpg:cNvGrpSpPr/>
                        <wpg:grpSpPr>
                          <a:xfrm>
                            <a:off x="0" y="52560"/>
                            <a:ext cx="2743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27432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5718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400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291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20574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057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8860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7146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5433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716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0" y="936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68580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1444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5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8320" y="145368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3427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02852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5140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8880" y="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0024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9600" y="144792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7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52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6858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51408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080" y="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5716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1444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9440" y="144324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72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0840" y="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002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444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1447920"/>
                            <a:ext cx="685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99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0"/>
                              <a:ext cx="17136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1998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08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3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140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5716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52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998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080" y="137160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4.75pt;width:476.95pt;height:222.45pt" coordorigin="66,95" coordsize="9539,4449">
                <v:group id="shape_0" style="position:absolute;left:66;top:178;width:4319;height:4319">
                  <v:line id="shape_0" from="66,4498" to="33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4228" to="6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4498" to="60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4498" to="87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4498" to="114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4228" to="114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4498" to="141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4498" to="168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4498" to="195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4498" to="222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4228" to="222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4498" to="249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4498" to="276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4498" to="303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4498" to="330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4228" to="330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4498" to="357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4498" to="384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4498" to="411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4498" to="4385,4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4228" to="4386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958" to="6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958" to="114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958" to="222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958" to="330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958" to="4386,4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688" to="6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688" to="114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688" to="222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688" to="330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688" to="4386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418" to="6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418" to="33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3418" to="60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3418" to="87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3418" to="114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418" to="114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418" to="141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3418" to="168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3418" to="195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3418" to="222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418" to="222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418" to="249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3418" to="276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3418" to="303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3418" to="330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418" to="330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418" to="357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3418" to="384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3418" to="411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3418" to="4385,34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418" to="4386,3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3148" to="6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3148" to="114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3148" to="222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3148" to="330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3148" to="4386,3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878" to="6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878" to="114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878" to="222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878" to="330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878" to="4386,3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608" to="6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608" to="114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608" to="222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608" to="330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608" to="4386,2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338" to="6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338" to="33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2338" to="60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2338" to="87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2338" to="114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338" to="114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338" to="141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2338" to="168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2338" to="195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2338" to="222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338" to="222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338" to="249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2338" to="276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2338" to="303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2338" to="330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338" to="330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338" to="357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2338" to="384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2338" to="411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2338" to="4385,2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338" to="4386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2068" to="6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2068" to="114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2068" to="222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2068" to="330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2068" to="4386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798" to="6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798" to="114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798" to="222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798" to="330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798" to="4386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528" to="6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528" to="114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528" to="222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528" to="330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528" to="4386,1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258" to="6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258" to="33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1258" to="60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1258" to="87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1258" to="114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258" to="114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258" to="141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1258" to="168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1258" to="195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1258" to="222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258" to="222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258" to="249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1258" to="276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1258" to="303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1258" to="330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258" to="330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258" to="357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1258" to="384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1258" to="411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1258" to="4385,1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258" to="4386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988" to="6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988" to="114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988" to="222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988" to="330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988" to="4386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718" to="6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718" to="114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718" to="222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718" to="330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718" to="4386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448" to="6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448" to="114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448" to="222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448" to="330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448" to="4386,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78" to="6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,178" to="33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,178" to="60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178" to="87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178" to="114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78" to="114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6,178" to="141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6,178" to="168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178" to="195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56,178" to="222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78" to="222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6,178" to="249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6,178" to="276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178" to="303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6,178" to="330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78" to="330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6,178" to="357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6,178" to="384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178" to="411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178" to="4385,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6,178" to="4386,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34;top:110;width:1080;height:2159">
                  <v:line id="shape_0" from="5914,2000" to="5914,22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4,2270" to="5913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730" to="5914,19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460" to="5914,17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190" to="5914,14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920" to="5914,11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650" to="5914,9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380" to="5914,6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10" to="5914,3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4,110" to="5913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2270" to="5643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110" to="5643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2270" to="5372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1190" to="5372,14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920" to="5372,1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110" to="5372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2270" to="5103,2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2000" to="4834,22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730" to="4834,19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460" to="4834,17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460" to="5103,17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190" to="4834,14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920" to="4834,11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650" to="4834,9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650" to="5103,9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380" to="4834,6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10" to="4834,3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4,110" to="5103,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35;top:2385;width:1079;height:2159">
                  <v:line id="shape_0" from="5915,2385" to="5915,26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2385" to="5914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2654" to="5915,2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2924" to="5915,3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2924" to="5914,31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3194" to="5915,3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3465" to="5915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3465" to="5645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3734" to="5915,4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3734" to="5645,4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4004" to="5914,4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4004" to="5915,42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4274" to="5915,4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5,4545" to="5914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2385" to="5643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3465" to="5643,34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3194" to="5643,346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4,4545" to="5643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5,2385" to="5374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5,4545" to="5374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385" to="5104,2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385" to="4835,26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654" to="4835,2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2924" to="4835,3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3194" to="4835,3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3465" to="4835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3734" to="4835,4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4004" to="4835,42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4274" to="4835,4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4545" to="5104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80;top:95;width:1079;height:2160">
                  <v:line id="shape_0" from="7160,1985" to="7160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255" to="715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1716" to="7160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1445" to="7160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1175" to="7160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905" to="7160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636" to="7160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365" to="7160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0,95" to="7160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95" to="715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0,2255" to="688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0,95" to="688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2255" to="661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1985" to="6619,2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95" to="661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0,95" to="6619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2255" to="6349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985" to="6080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716" to="6080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716" to="6349,19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445" to="6080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1175" to="6080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905" to="6080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636" to="6080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365" to="6080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365" to="6349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95" to="6080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0,95" to="6349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81;top:2375;width:1079;height:2159">
                  <v:line id="shape_0" from="6081,2375" to="6081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375" to="635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645" to="6081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915" to="6081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2915" to="6350,318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185" to="6081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455" to="6081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455" to="6351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725" to="6081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725" to="6351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995" to="6350,39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3995" to="6081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4265" to="6081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4535" to="635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2375" to="662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455" to="6620,34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3185" to="6620,345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1,4535" to="662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1,2375" to="689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1,4535" to="689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1,2375" to="7160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2375" to="7161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2645" to="7161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2915" to="7161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185" to="7161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455" to="7161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725" to="7161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3995" to="7161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4265" to="7161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1,4535" to="7160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296;top:95;width:1079;height:2160">
                  <v:line id="shape_0" from="8376,1985" to="8376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6,2255" to="837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716" to="8376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445" to="8376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175" to="8376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905" to="8376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636" to="8376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365" to="8376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95" to="8376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6,95" to="837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2255" to="810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1175" to="7836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905" to="7836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95" to="810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2255" to="783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1445" to="7835,14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905" to="7835,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6,95" to="783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2255" to="7565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985" to="7296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716" to="7296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445" to="7296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445" to="7565,14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1175" to="7296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05" to="7296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05" to="7565,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636" to="7296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365" to="7296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5" to="7296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6,95" to="7565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25;top:2368;width:1079;height:2159">
                  <v:line id="shape_0" from="7325,2368" to="7325,2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368" to="759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638" to="7325,2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638" to="7594,29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2908" to="7325,31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178" to="7325,3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448" to="7325,3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718" to="7325,3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988" to="7594,39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3988" to="7325,4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3988" to="7595,4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4258" to="7325,4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4258" to="7595,4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5,4528" to="759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2368" to="786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2368" to="7864,26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4528" to="786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5,2368" to="813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5,4528" to="813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135,2368" to="8404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2368" to="8405,2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2638" to="8405,2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2908" to="8405,31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178" to="8405,3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448" to="8405,3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718" to="8405,3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3988" to="8405,4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5,4258" to="8405,4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35,4528" to="8404,45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524;top:95;width:1079;height:2160">
                  <v:line id="shape_0" from="9604,1985" to="9604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4,2255" to="960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1716" to="9604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1445" to="9604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1175" to="9604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905" to="9604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636" to="9604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365" to="9604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4,95" to="9604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4,95" to="9603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3,2255" to="9332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3,95" to="9332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2255" to="906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1985" to="8794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1716" to="8794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365" to="8794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95" to="8794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4,95" to="9063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2255" to="879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985" to="8524,22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716" to="8524,19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716" to="8793,1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445" to="8524,17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1175" to="8524,14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905" to="8524,11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636" to="8524,9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636" to="8793,6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365" to="8524,6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95" to="8524,3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4,95" to="8793,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526;top:2375;width:1079;height:2159">
                  <v:line id="shape_0" from="8526,2375" to="8526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375" to="879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645" to="8526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645" to="8795,291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2915" to="8526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185" to="8526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455" to="8526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725" to="8526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995" to="8526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4265" to="8795,42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4265" to="8526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4535" to="879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2375" to="906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2375" to="9065,26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4265" to="9065,42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6,4265" to="9066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6,4535" to="906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6,2375" to="933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6,4535" to="933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6,2375" to="9605,23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2375" to="9606,2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2645" to="9606,2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2915" to="9606,3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185" to="9606,3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455" to="9606,3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725" to="9606,3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3995" to="9606,4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6,4265" to="9606,4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36,4535" to="9605,4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SimSun;宋体" w:cs="Elephant" w:ascii="Elephant" w:hAnsi="Elephant"/>
          <w:sz w:val="28"/>
          <w:szCs w:val="28"/>
        </w:rPr>
        <w:t>Puzzle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 w:val="28"/>
          <w:szCs w:val="28"/>
        </w:rPr>
        <w:t>8</w:t>
      </w:r>
      <w:r>
        <w:rPr>
          <w:rFonts w:cs="Elephant" w:ascii="Elephant" w:hAnsi="Elephant"/>
          <w:sz w:val="28"/>
          <w:szCs w:val="28"/>
        </w:rPr>
        <w:t>.</w:t>
      </w:r>
    </w:p>
    <w:p>
      <w:pPr>
        <w:pStyle w:val="Normal"/>
        <w:snapToGrid w:val="false"/>
        <w:rPr/>
      </w:pPr>
      <w:r>
        <w:rPr>
          <w:color w:val="000000"/>
          <w:sz w:val="28"/>
        </w:rPr>
        <w:t xml:space="preserve">The grid on the right side of the illustration below </w:t>
      </w:r>
      <w:r>
        <w:rPr>
          <w:color w:val="000000"/>
          <w:sz w:val="28"/>
          <w:szCs w:val="28"/>
        </w:rPr>
        <w:t xml:space="preserve">consists of ten hexagons divided into triangles.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en hexagonal pieces with the stylized digits 0 through 9 depicted on them are </w:t>
      </w:r>
      <w:r>
        <w:rPr>
          <w:color w:val="000000"/>
          <w:sz w:val="28"/>
        </w:rPr>
        <w:t xml:space="preserve">shown below. </w:t>
      </w:r>
      <w:r>
        <w:rPr>
          <w:color w:val="000000"/>
          <w:sz w:val="28"/>
          <w:szCs w:val="28"/>
        </w:rPr>
        <w:t>The</w:t>
      </w:r>
      <w:r>
        <w:rPr>
          <w:color w:val="000000"/>
          <w:sz w:val="28"/>
          <w:szCs w:val="28"/>
        </w:rPr>
        <w:t xml:space="preserve"> object is to place these pieces in the ten hexagons of the grid so that no digits touch each other, except at a corner </w:t>
      </w:r>
      <w:r>
        <w:rPr>
          <w:color w:val="000000"/>
          <w:sz w:val="28"/>
        </w:rPr>
        <w:t>point or tip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ome triangles in the grid are grayed out; no part of a digit may be placed in those triangles.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ieces may be </w:t>
      </w:r>
      <w:r>
        <w:rPr>
          <w:bCs/>
          <w:color w:val="000000"/>
          <w:sz w:val="28"/>
          <w:szCs w:val="28"/>
        </w:rPr>
        <w:t>rotat</w:t>
      </w:r>
      <w:r>
        <w:rPr>
          <w:bCs/>
          <w:color w:val="000000"/>
          <w:sz w:val="28"/>
          <w:szCs w:val="28"/>
        </w:rPr>
        <w:t>ed</w:t>
      </w:r>
      <w:r>
        <w:rPr>
          <w:color w:val="000000"/>
          <w:sz w:val="28"/>
          <w:szCs w:val="28"/>
        </w:rPr>
        <w:t>, but not flipped over nor overlapped.</w:t>
      </w:r>
    </w:p>
    <w:p>
      <w:pPr>
        <w:pStyle w:val="Normal"/>
        <w:snapToGrid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3385</wp:posOffset>
                </wp:positionH>
                <wp:positionV relativeFrom="paragraph">
                  <wp:posOffset>151765</wp:posOffset>
                </wp:positionV>
                <wp:extent cx="2000885" cy="2771775"/>
                <wp:effectExtent l="12700" t="14605" r="1270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2771640"/>
                          <a:chOff x="0" y="0"/>
                          <a:chExt cx="2000880" cy="2771640"/>
                        </a:xfrm>
                      </wpg:grpSpPr>
                      <wps:wsp>
                        <wps:cNvSpPr/>
                        <wps:spPr>
                          <a:xfrm>
                            <a:off x="400680" y="1038240"/>
                            <a:ext cx="295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40">
                                <a:moveTo>
                                  <a:pt x="315" y="0"/>
                                </a:moveTo>
                                <a:lnTo>
                                  <a:pt x="465" y="270"/>
                                </a:lnTo>
                                <a:lnTo>
                                  <a:pt x="315" y="540"/>
                                </a:lnTo>
                                <a:lnTo>
                                  <a:pt x="0" y="540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399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85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465" y="285"/>
                                </a:lnTo>
                                <a:lnTo>
                                  <a:pt x="150" y="2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71360"/>
                            <a:ext cx="304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40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  <a:lnTo>
                                  <a:pt x="480" y="270"/>
                                </a:lnTo>
                                <a:lnTo>
                                  <a:pt x="315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14440"/>
                            <a:ext cx="3049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55">
                                <a:moveTo>
                                  <a:pt x="0" y="555"/>
                                </a:moveTo>
                                <a:lnTo>
                                  <a:pt x="315" y="555"/>
                                </a:lnTo>
                                <a:lnTo>
                                  <a:pt x="480" y="270"/>
                                </a:lnTo>
                                <a:lnTo>
                                  <a:pt x="315" y="0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038240"/>
                            <a:ext cx="399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0">
                                <a:moveTo>
                                  <a:pt x="0" y="0"/>
                                </a:moveTo>
                                <a:lnTo>
                                  <a:pt x="150" y="270"/>
                                </a:lnTo>
                                <a:lnTo>
                                  <a:pt x="465" y="270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09600"/>
                            <a:ext cx="399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0">
                                <a:moveTo>
                                  <a:pt x="630" y="270"/>
                                </a:moveTo>
                                <a:lnTo>
                                  <a:pt x="46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270"/>
                                </a:lnTo>
                                <a:lnTo>
                                  <a:pt x="63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905120"/>
                            <a:ext cx="295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40">
                                <a:moveTo>
                                  <a:pt x="150" y="0"/>
                                </a:moveTo>
                                <a:lnTo>
                                  <a:pt x="465" y="0"/>
                                </a:lnTo>
                                <a:lnTo>
                                  <a:pt x="150" y="540"/>
                                </a:lnTo>
                                <a:lnTo>
                                  <a:pt x="0" y="27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380960"/>
                            <a:ext cx="304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40">
                                <a:moveTo>
                                  <a:pt x="165" y="0"/>
                                </a:moveTo>
                                <a:lnTo>
                                  <a:pt x="0" y="270"/>
                                </a:lnTo>
                                <a:lnTo>
                                  <a:pt x="165" y="540"/>
                                </a:lnTo>
                                <a:lnTo>
                                  <a:pt x="480" y="54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724040"/>
                            <a:ext cx="2952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55">
                                <a:moveTo>
                                  <a:pt x="0" y="0"/>
                                </a:moveTo>
                                <a:lnTo>
                                  <a:pt x="315" y="555"/>
                                </a:lnTo>
                                <a:lnTo>
                                  <a:pt x="465" y="285"/>
                                </a:lnTo>
                                <a:lnTo>
                                  <a:pt x="3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247840"/>
                            <a:ext cx="295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40">
                                <a:moveTo>
                                  <a:pt x="0" y="270"/>
                                </a:moveTo>
                                <a:lnTo>
                                  <a:pt x="150" y="0"/>
                                </a:lnTo>
                                <a:lnTo>
                                  <a:pt x="465" y="0"/>
                                </a:lnTo>
                                <a:lnTo>
                                  <a:pt x="150" y="540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858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308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7136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144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7136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5144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5144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38096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3824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8580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68580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20960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8668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86688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8580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68580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20960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120960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7716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24192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07648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4192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41920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0764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20764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5909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2478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224784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764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20764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59092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259092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7240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72404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138096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38096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5526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9051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55268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800" y="190512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90512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138096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38096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4308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382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68580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76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144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8668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8668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8668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3430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0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7240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38096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76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5526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20960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0382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10382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5526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15526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07648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76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9051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2478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22478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2478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172404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2404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4192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22478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2478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724040"/>
                            <a:ext cx="1047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096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724040"/>
                            <a:ext cx="954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4192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9051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7648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72404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15526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4308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0382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24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2001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4308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144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668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14440"/>
                            <a:ext cx="20016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8668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668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3430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724040"/>
                            <a:ext cx="3999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4308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72404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096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038240"/>
                            <a:ext cx="399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24784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76480"/>
                            <a:ext cx="200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526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0960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20960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38240"/>
                            <a:ext cx="954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03824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552680"/>
                            <a:ext cx="10476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1905120"/>
                            <a:ext cx="2001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11.95pt;width:157.6pt;height:218.2pt" coordorigin="6651,239" coordsize="3152,4364">
                <v:shape id="shape_0" coordsize="465,540" path="m315,0l465,270l315,540l0,540l315,0xe" fillcolor="silver" stroked="f" o:allowincell="f" style="position:absolute;left:7282;top:1874;width:464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0,285" path="m0,0l630,0l465,285l150,285l0,0xe" fillcolor="silver" stroked="f" o:allowincell="f" style="position:absolute;left:6652;top:1319;width:629;height:28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0,540" path="m0,0l315,0l480,270l315,540l0,0xe" fillcolor="silver" stroked="f" o:allowincell="f" style="position:absolute;left:8062;top:509;width:479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0,555" path="m0,555l315,555l480,270l315,0l0,555xe" fillcolor="silver" stroked="f" o:allowincell="f" style="position:absolute;left:8692;top:1049;width:479;height:55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0,270" path="m0,0l150,270l465,270l630,0l0,0xe" fillcolor="silver" stroked="f" o:allowincell="f" style="position:absolute;left:7912;top:1874;width:629;height:26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0,270" path="m630,270l465,0l150,0l0,270l630,270xe" fillcolor="silver" stroked="f" o:allowincell="f" style="position:absolute;left:9172;top:2144;width:629;height:26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65,540" path="m150,0l465,0l150,540l0,270l150,0xe" fillcolor="silver" stroked="f" o:allowincell="f" style="position:absolute;left:9172;top:3239;width:464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80,540" path="m165,0l0,270l165,540l480,540l165,0xe" fillcolor="silver" stroked="f" o:allowincell="f" style="position:absolute;left:8062;top:2414;width:479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65,555" path="m0,0l315,555l465,285l315,0l0,0xe" fillcolor="silver" stroked="f" o:allowincell="f" style="position:absolute;left:6967;top:2954;width:464;height:55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65,540" path="m0,270l150,0l465,0l150,540l0,270xe" fillcolor="silver" stroked="f" o:allowincell="f" style="position:absolute;left:7912;top:3779;width:464;height:53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7912,239" to="8541,2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2,239" to="8856,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1,780" to="8855,13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912,1319" to="8541,1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97,780" to="7911,1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96,239" to="7910,77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7,780" to="8856,7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2,239" to="8541,13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12,239" to="8541,1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509" to="8691,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1049" to="8691,1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509" to="8061,10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6,509" to="8060,10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76,509" to="8690,10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77,509" to="8691,10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7,1049" to="8376,13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62,1049" to="8226,1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1,239" to="8225,5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27,239" to="8376,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2,2414" to="8541,24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1,1874" to="8855,241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542,1319" to="8856,18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96,1319" to="7910,187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7,1874" to="7911,24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97,1874" to="8856,18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2,1319" to="8541,2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2,1319" to="8541,24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7,2144" to="8691,2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1604" to="8691,1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6,1604" to="8060,2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7,1604" to="8061,2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7,1604" to="8691,2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6,1604" to="8690,2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27,1319" to="8376,1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1,1319" to="8225,1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62,2144" to="8226,2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7,2144" to="8376,24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12,4604" to="8541,46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1,4049" to="8855,460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542,3509" to="8856,40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12,3509" to="8541,35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96,3509" to="7910,404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7,4049" to="7911,46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97,4049" to="8856,4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2,3509" to="8541,4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2,3509" to="8541,4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7,4319" to="8691,4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3779" to="8691,3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6,3779" to="8060,43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7,3779" to="8061,4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7,3779" to="8691,4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6,3779" to="8690,43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27,3509" to="8376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1,3509" to="8225,3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62,4319" to="8226,4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7,4319" to="8376,4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42,2414" to="8856,29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1,2954" to="8855,350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7,2954" to="7911,3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96,2414" to="7910,295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7,2954" to="8856,2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2,2414" to="8541,35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12,2414" to="8541,3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2684" to="8691,2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3239" to="8691,3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7,2684" to="8061,3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6,2684" to="8060,32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76,2684" to="8690,32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77,2684" to="8691,3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7,3239" to="8376,35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62,3239" to="8226,3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1,2414" to="8225,26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27,2414" to="8376,2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7,780" to="9486,7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87,780" to="9801,1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86,1319" to="9800,187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857,1874" to="9486,18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2,1319" to="9801,1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7,780" to="9486,18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857,780" to="9486,18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2,1049" to="9636,1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2,1604" to="9636,1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2,1049" to="9006,1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1,1049" to="9005,1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321,1049" to="9635,1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322,1049" to="9636,1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2,1604" to="9321,18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007,1604" to="9171,1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6,780" to="9170,10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72,780" to="9321,1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7,2954" to="9486,29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86,2414" to="9800,295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487,1874" to="9801,24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42,2414" to="9801,2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7,1874" to="9486,2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7,1874" to="9486,2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92,2684" to="9636,2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2,2144" to="9636,2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1,2144" to="9005,26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92,2144" to="9006,2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22,2144" to="9636,2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21,2144" to="9635,26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72,1874" to="9321,2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6,1874" to="9170,2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007,2684" to="9171,2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2,2684" to="9321,2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87,2954" to="9801,35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86,3509" to="9800,404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542,3509" to="9801,3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7,2954" to="9486,40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857,2954" to="9486,40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2,3239" to="9636,3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2,3779" to="9636,3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2,3239" to="9006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1,3239" to="9005,3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321,3239" to="9635,3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322,3239" to="9636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2,3779" to="9321,40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007,3779" to="9171,40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6,2954" to="9170,32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72,2954" to="9321,3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7,4049" to="9486,40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02,3239" to="7116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1,780" to="6965,13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431,3239" to="7745,3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32,3239" to="7746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2,3779" to="7431,40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17,3779" to="7281,40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6,2954" to="7280,32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51,2954" to="6965,350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652,2414" to="6966,29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2,2954" to="7431,3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7,4049" to="7596,40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02,3239" to="7746,3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31,1049" to="7745,1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52,3509" to="7911,3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97,2954" to="7911,35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2,2684" to="7431,2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67,780" to="7596,7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7,1874" to="7596,18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52,1319" to="7911,1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7,780" to="7596,18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51,1874" to="6965,241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652,1319" to="6966,18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7,780" to="7596,18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2,1049" to="7746,1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2,1604" to="7746,1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2,1049" to="7116,1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1,1049" to="7115,1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32,1049" to="7746,1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2,1604" to="7431,18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17,1604" to="7281,1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6,780" to="7280,10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67,2954" to="7596,40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67,2954" to="7596,40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2,780" to="7431,1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7,2954" to="7596,29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52,2414" to="7911,2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7,1874" to="7596,2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7,1874" to="7596,2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02,3779" to="7746,3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2,3509" to="6966,40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02,2684" to="7746,2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2,2144" to="7746,2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1,2144" to="7115,26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02,2144" to="7116,2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32,2144" to="7746,2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31,2144" to="7745,26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82,1874" to="7431,2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6,1874" to="7280,2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17,2684" to="7281,2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1,3239" to="7115,3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-55245</wp:posOffset>
                </wp:positionV>
                <wp:extent cx="4372610" cy="186436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2560" cy="1864440"/>
                          <a:chOff x="0" y="0"/>
                          <a:chExt cx="4372560" cy="1864440"/>
                        </a:xfrm>
                      </wpg:grpSpPr>
                      <wpg:grpSp>
                        <wpg:cNvGrpSpPr/>
                        <wpg:grpSpPr>
                          <a:xfrm>
                            <a:off x="2658600" y="18360"/>
                            <a:ext cx="901800" cy="95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95508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74880" y="215280"/>
                                <a:ext cx="8002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825">
                                    <a:moveTo>
                                      <a:pt x="150" y="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315" y="825"/>
                                    </a:lnTo>
                                    <a:lnTo>
                                      <a:pt x="630" y="825"/>
                                    </a:lnTo>
                                    <a:lnTo>
                                      <a:pt x="780" y="540"/>
                                    </a:lnTo>
                                    <a:lnTo>
                                      <a:pt x="1095" y="540"/>
                                    </a:lnTo>
                                    <a:lnTo>
                                      <a:pt x="1260" y="270"/>
                                    </a:lnTo>
                                    <a:lnTo>
                                      <a:pt x="1095" y="0"/>
                                    </a:lnTo>
                                    <a:lnTo>
                                      <a:pt x="945" y="270"/>
                                    </a:lnTo>
                                    <a:lnTo>
                                      <a:pt x="630" y="270"/>
                                    </a:lnTo>
                                    <a:lnTo>
                                      <a:pt x="465" y="540"/>
                                    </a:lnTo>
                                    <a:lnTo>
                                      <a:pt x="1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920" y="173880"/>
                                <a:ext cx="405720" cy="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676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21280"/>
                                <a:ext cx="200160" cy="345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86796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6880" y="520200"/>
                                <a:ext cx="205200" cy="349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6920" y="176760"/>
                                <a:ext cx="399960" cy="6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160" y="173520"/>
                                <a:ext cx="402120" cy="69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0200"/>
                                <a:ext cx="802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7800" y="181800"/>
                                <a:ext cx="300240" cy="5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160" y="353160"/>
                                <a:ext cx="299880" cy="5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69984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0680" y="52776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880" y="18180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353880"/>
                                <a:ext cx="396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526320"/>
                                <a:ext cx="10080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694800"/>
                                <a:ext cx="2005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346680"/>
                                <a:ext cx="204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602280" y="17352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0" y="346680"/>
                              <a:ext cx="1047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8320" y="109080"/>
                            <a:ext cx="901800" cy="9500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22680" y="217800"/>
                              <a:ext cx="8002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810">
                                  <a:moveTo>
                                    <a:pt x="150" y="54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780" y="540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260" y="270"/>
                                  </a:lnTo>
                                  <a:lnTo>
                                    <a:pt x="945" y="810"/>
                                  </a:lnTo>
                                  <a:lnTo>
                                    <a:pt x="630" y="810"/>
                                  </a:lnTo>
                                  <a:lnTo>
                                    <a:pt x="315" y="270"/>
                                  </a:lnTo>
                                  <a:lnTo>
                                    <a:pt x="15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86040"/>
                              <a:ext cx="196920" cy="34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82800"/>
                              <a:ext cx="40500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83160"/>
                              <a:ext cx="20016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429480"/>
                              <a:ext cx="205200" cy="34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776880"/>
                              <a:ext cx="39744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8604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429480"/>
                              <a:ext cx="802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8316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82800"/>
                              <a:ext cx="29988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54160"/>
                              <a:ext cx="30024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8280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80" y="25344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640" y="60012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42948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600840"/>
                              <a:ext cx="196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427320"/>
                              <a:ext cx="964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25524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640" y="256680"/>
                              <a:ext cx="10908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056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3600" y="177840"/>
                            <a:ext cx="802080" cy="78660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-73080" y="304200"/>
                              <a:ext cx="8002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285">
                                  <a:moveTo>
                                    <a:pt x="1095" y="285"/>
                                  </a:moveTo>
                                  <a:lnTo>
                                    <a:pt x="12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285"/>
                                  </a:lnTo>
                                  <a:lnTo>
                                    <a:pt x="1095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5040"/>
                              <a:ext cx="20016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351000"/>
                              <a:ext cx="196920" cy="34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695160"/>
                              <a:ext cx="405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2520"/>
                              <a:ext cx="3967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240"/>
                              <a:ext cx="39996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1000"/>
                              <a:ext cx="802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504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29988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5680"/>
                              <a:ext cx="30024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0"/>
                              <a:ext cx="20520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72800"/>
                              <a:ext cx="405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518760"/>
                              <a:ext cx="4050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360" y="345960"/>
                              <a:ext cx="20520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522720"/>
                              <a:ext cx="196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49200"/>
                              <a:ext cx="964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172800"/>
                              <a:ext cx="200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" y="178560"/>
                              <a:ext cx="10080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"/>
                              <a:ext cx="205200" cy="34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4960" y="914400"/>
                            <a:ext cx="901800" cy="9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95004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79200" y="217800"/>
                                <a:ext cx="80028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810">
                                    <a:moveTo>
                                      <a:pt x="630" y="270"/>
                                    </a:moveTo>
                                    <a:lnTo>
                                      <a:pt x="465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315" y="810"/>
                                    </a:lnTo>
                                    <a:lnTo>
                                      <a:pt x="630" y="810"/>
                                    </a:lnTo>
                                    <a:lnTo>
                                      <a:pt x="945" y="270"/>
                                    </a:lnTo>
                                    <a:lnTo>
                                      <a:pt x="1095" y="540"/>
                                    </a:lnTo>
                                    <a:lnTo>
                                      <a:pt x="1260" y="270"/>
                                    </a:lnTo>
                                    <a:lnTo>
                                      <a:pt x="1095" y="0"/>
                                    </a:lnTo>
                                    <a:lnTo>
                                      <a:pt x="780" y="0"/>
                                    </a:lnTo>
                                    <a:lnTo>
                                      <a:pt x="465" y="540"/>
                                    </a:lnTo>
                                    <a:lnTo>
                                      <a:pt x="315" y="270"/>
                                    </a:lnTo>
                                    <a:lnTo>
                                      <a:pt x="63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171360"/>
                                <a:ext cx="39744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960" y="52272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4812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" y="17604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6160" y="345960"/>
                                <a:ext cx="196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880" y="345960"/>
                                <a:ext cx="9648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694080"/>
                                <a:ext cx="20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160" y="864360"/>
                                <a:ext cx="405000" cy="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520560"/>
                                <a:ext cx="10908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1920" y="172800"/>
                                <a:ext cx="200160" cy="34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080" y="347400"/>
                                <a:ext cx="299880" cy="52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0640"/>
                                <a:ext cx="205200" cy="34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19480"/>
                                <a:ext cx="802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20560"/>
                                <a:ext cx="200160" cy="345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5720" y="176040"/>
                                <a:ext cx="300240" cy="52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160" y="519480"/>
                                <a:ext cx="196920" cy="344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" y="694800"/>
                                <a:ext cx="396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05200" y="17064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17280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1086480"/>
                            <a:ext cx="8006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001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80">
                                  <a:moveTo>
                                    <a:pt x="480" y="540"/>
                                  </a:moveTo>
                                  <a:lnTo>
                                    <a:pt x="630" y="810"/>
                                  </a:lnTo>
                                  <a:lnTo>
                                    <a:pt x="315" y="810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945" y="27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165" y="1080"/>
                                  </a:lnTo>
                                  <a:lnTo>
                                    <a:pt x="795" y="1080"/>
                                  </a:lnTo>
                                  <a:lnTo>
                                    <a:pt x="945" y="810"/>
                                  </a:lnTo>
                                  <a:lnTo>
                                    <a:pt x="795" y="540"/>
                                  </a:lnTo>
                                  <a:lnTo>
                                    <a:pt x="48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68580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76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1444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1444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51444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0"/>
                            <a:ext cx="901800" cy="950040"/>
                          </a:xfrm>
                        </wpg:grpSpPr>
                        <wps:wsp>
                          <wps:cNvSpPr/>
                          <wps:spPr>
                            <a:xfrm rot="14400000">
                              <a:off x="79200" y="217800"/>
                              <a:ext cx="8002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810">
                                  <a:moveTo>
                                    <a:pt x="1260" y="270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315" y="810"/>
                                  </a:lnTo>
                                  <a:lnTo>
                                    <a:pt x="945" y="810"/>
                                  </a:lnTo>
                                  <a:lnTo>
                                    <a:pt x="1095" y="540"/>
                                  </a:lnTo>
                                  <a:lnTo>
                                    <a:pt x="945" y="270"/>
                                  </a:lnTo>
                                  <a:lnTo>
                                    <a:pt x="780" y="540"/>
                                  </a:lnTo>
                                  <a:lnTo>
                                    <a:pt x="465" y="540"/>
                                  </a:lnTo>
                                  <a:lnTo>
                                    <a:pt x="315" y="270"/>
                                  </a:lnTo>
                                  <a:lnTo>
                                    <a:pt x="126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0560"/>
                              <a:ext cx="20016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920" y="172800"/>
                              <a:ext cx="20016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71360"/>
                              <a:ext cx="39744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0640"/>
                              <a:ext cx="205200" cy="34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864360"/>
                              <a:ext cx="40500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519480"/>
                              <a:ext cx="196920" cy="344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17064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172800"/>
                              <a:ext cx="4021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19480"/>
                              <a:ext cx="802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76040"/>
                              <a:ext cx="30024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347400"/>
                              <a:ext cx="29988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9480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52272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176040"/>
                              <a:ext cx="1969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48120"/>
                              <a:ext cx="39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520560"/>
                              <a:ext cx="10908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9408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345960"/>
                              <a:ext cx="964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345960"/>
                              <a:ext cx="196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4480" y="200520"/>
                            <a:ext cx="800640" cy="685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4760" y="0"/>
                              <a:ext cx="4953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080">
                                  <a:moveTo>
                                    <a:pt x="315" y="0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315" y="540"/>
                                  </a:lnTo>
                                  <a:lnTo>
                                    <a:pt x="630" y="540"/>
                                  </a:lnTo>
                                  <a:lnTo>
                                    <a:pt x="780" y="810"/>
                                  </a:lnTo>
                                  <a:lnTo>
                                    <a:pt x="630" y="1080"/>
                                  </a:lnTo>
                                  <a:lnTo>
                                    <a:pt x="315" y="1080"/>
                                  </a:lnTo>
                                  <a:lnTo>
                                    <a:pt x="465" y="810"/>
                                  </a:lnTo>
                                  <a:lnTo>
                                    <a:pt x="150" y="81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3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012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6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68580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480" y="34308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0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17172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51444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72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71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560" y="51444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51444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720" y="1086480"/>
                            <a:ext cx="80064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0012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95">
                                  <a:moveTo>
                                    <a:pt x="480" y="1095"/>
                                  </a:moveTo>
                                  <a:lnTo>
                                    <a:pt x="165" y="1095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945" y="270"/>
                                  </a:lnTo>
                                  <a:lnTo>
                                    <a:pt x="480" y="1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3080"/>
                              <a:ext cx="200160" cy="352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343080"/>
                              <a:ext cx="200160" cy="352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69516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0"/>
                              <a:ext cx="39996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2380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71360"/>
                              <a:ext cx="2001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52380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2380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77120"/>
                            <a:ext cx="8006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001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80">
                                  <a:moveTo>
                                    <a:pt x="795" y="0"/>
                                  </a:moveTo>
                                  <a:lnTo>
                                    <a:pt x="945" y="270"/>
                                  </a:lnTo>
                                  <a:lnTo>
                                    <a:pt x="315" y="270"/>
                                  </a:lnTo>
                                  <a:lnTo>
                                    <a:pt x="630" y="810"/>
                                  </a:lnTo>
                                  <a:lnTo>
                                    <a:pt x="480" y="1080"/>
                                  </a:lnTo>
                                  <a:lnTo>
                                    <a:pt x="165" y="1080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315" y="81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7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342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685800"/>
                              <a:ext cx="399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272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016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2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1408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71360"/>
                              <a:ext cx="2001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51408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1408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0"/>
                              <a:ext cx="1047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954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1095840"/>
                            <a:ext cx="800640" cy="69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640" cy="69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760" y="0"/>
                                <a:ext cx="60012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1095">
                                    <a:moveTo>
                                      <a:pt x="480" y="540"/>
                                    </a:moveTo>
                                    <a:lnTo>
                                      <a:pt x="165" y="54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795" y="0"/>
                                    </a:lnTo>
                                    <a:lnTo>
                                      <a:pt x="945" y="270"/>
                                    </a:lnTo>
                                    <a:lnTo>
                                      <a:pt x="480" y="1095"/>
                                    </a:lnTo>
                                    <a:lnTo>
                                      <a:pt x="165" y="1095"/>
                                    </a:lnTo>
                                    <a:lnTo>
                                      <a:pt x="0" y="825"/>
                                    </a:lnTo>
                                    <a:lnTo>
                                      <a:pt x="315" y="825"/>
                                    </a:lnTo>
                                    <a:lnTo>
                                      <a:pt x="630" y="270"/>
                                    </a:lnTo>
                                    <a:lnTo>
                                      <a:pt x="315" y="270"/>
                                    </a:lnTo>
                                    <a:lnTo>
                                      <a:pt x="480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0"/>
                                <a:ext cx="20016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0120" y="34308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016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536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69552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30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520" y="0"/>
                                <a:ext cx="39996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308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7172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20" y="171720"/>
                                <a:ext cx="200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524160"/>
                                <a:ext cx="954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524160"/>
                                <a:ext cx="1047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0" y="0"/>
                                <a:ext cx="1047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954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760" y="5241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39996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9.15pt;width:344.25pt;height:127.55pt" coordorigin="-282,183" coordsize="6885,2551">
                <v:group id="shape_0" style="position:absolute;left:3905;top:216;width:1378;height:1100">
                  <v:group id="shape_0" style="position:absolute;left:3905;top:216;width:1378;height:1100">
                    <v:shape id="shape_0" coordsize="1260,825" path="m150,0l0,270l315,825l630,825l780,540l1095,540l1260,270l1095,0l945,270l630,270l465,540l150,0xe" fillcolor="black" stroked="f" o:allowincell="f" style="position:absolute;left:4023;top:281;width:1259;height:824;mso-wrap-style:none;v-text-anchor:middle;rotation:240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215,216" to="4853,22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05,221" to="4214,76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05,763" to="4219,1307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20,1309" to="4844,131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45,761" to="5167,131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15,221" to="4844,13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0,215" to="4852,1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761" to="5167,7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1,228" to="5003,10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4,498" to="4535,13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9,1044" to="5003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6,773" to="4845,1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1,228" to="4530,7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4,499" to="4688,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2,771" to="4220,10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3,1036" to="4378,1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9,488" to="5010,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53,215" to="5167,76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46,488" to="5010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96;top:215;width:1385;height:1096">
                  <v:shape id="shape_0" coordsize="1260,810" path="m150,540l0,270l150,0l465,0l780,540l1095,0l1260,270l945,810l630,810l315,270l150,540xe" fillcolor="black" stroked="f" o:allowincell="f" style="position:absolute;left:2396;top:428;width:1259;height:809;mso-wrap-style:none;v-text-anchor:middle;rotation:6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18,221" to="2827,76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28,215" to="3465,2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466,216" to="3780,7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58,761" to="3780,131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32,1308" to="3457,131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828,221" to="3457,1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761" to="3780,7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16" to="3466,1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7,215" to="3608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485" to="3141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7,215" to="3136,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484" to="3293,4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1030" to="3608,10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761" to="3451,1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1031" to="2983,1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758" to="2826,1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487" to="3622,4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89" to="3623,7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763" to="2832,13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025;top:193;width:1378;height:1100">
                  <v:shape id="shape_0" coordsize="1260,285" path="m1095,285l1260,0l0,0l150,285l1095,285xe" fillcolor="black" stroked="f" o:allowincell="f" style="position:absolute;left:1026;top:672;width:1259;height:284;mso-wrap-style:none;v-text-anchor:middle;rotation:6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89,201" to="2403,7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1,748" to="1455,12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94,746" to="2403,128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5,1288" to="2093,129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464,197" to="2088,19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64,198" to="2093,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,746" to="2403,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201" to="2088,1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193" to="2244,1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470" to="1764,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0,193" to="1772,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465" to="1929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010" to="2244,1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738" to="2087,12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1017" to="1606,1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743" to="1449,1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465" to="2245,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475" to="2246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,198" to="1463,74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962;top:1623;width:1385;height:1097">
                  <v:group id="shape_0" style="position:absolute;left:3962;top:1623;width:1385;height:1097">
                    <v:shape id="shape_0" coordsize="1260,810" path="m630,270l465,0l150,0l0,270l315,810l630,810l945,270l1095,540l1260,270l1095,0l780,0l465,540l315,270l630,270xe" fillcolor="black" stroked="f" o:allowincell="f" style="position:absolute;left:4086;top:1696;width:1259;height:809;mso-wrap-style:none;v-text-anchor:middle;rotation:240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285,1623" to="4910,16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06,2176" to="4915,2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4,1901" to="4758,1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1,1630" to="4600,21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9,1898" to="5067,19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6,1898" to="5067,2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0,2446" to="4448,2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7,2714" to="4914,271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19,2173" to="4290,2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625" to="5224,2170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34,1900" to="4605,27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622" to="4284,217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62,2171" to="5224,21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2173" to="4276,2717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01,1630" to="5073,2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5,2171" to="5224,271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49,2447" to="5073,2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85,1622" to="4914,27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7,1625" to="4909,2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3;top:1624;width:1259;height:1080">
                  <v:shape id="shape_0" coordsize="945,1080" path="m480,540l630,810l315,810l630,270l945,270l795,0l480,0l0,810l165,1080l795,1080l945,810l795,540l480,540xe" fillcolor="black" stroked="f" o:allowincell="f" style="position:absolute;left:1294;top:1624;width:944;height:10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43,1624" to="1457,216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4,2165" to="1458,27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9,1624" to="2088,16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9,2704" to="2088,27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8,2165" to="2402,270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9,1624" to="2403,21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4,2165" to="2403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624" to="2088,2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624" to="2088,2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2434" to="2238,2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1894" to="2238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1894" to="1607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1894" to="1608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1894" to="2238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1894" to="2237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624" to="1923,1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1624" to="1772,1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2434" to="1774,2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434" to="1923,2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23;top:183;width:1385;height:1097">
                  <v:shape id="shape_0" coordsize="1260,810" path="m1260,270l1095,0l150,0l0,270l315,810l945,810l1095,540l945,270l780,540l465,540l315,270l1260,270xe" fillcolor="black" stroked="f" o:allowincell="f" style="position:absolute;left:-99;top:256;width:1259;height:809;mso-wrap-style:none;v-text-anchor:middle;rotation:24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-223,733" to="91,127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725,185" to="1039,73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,183" to="725,1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223,182" to="99,73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2,1274" to="729,127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30,731" to="1039,127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,182" to="729,1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,185" to="724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223,731" to="1039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,190" to="888,10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51,460" to="420,12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,1007" to="888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,736" to="730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,190" to="415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1,461" to="573,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6,733" to="105,1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65,1006" to="263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,458" to="882,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458" to="882,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84;top:228;width:1259;height:1081">
                  <v:shape id="shape_0" coordsize="780,1080" path="m315,0l630,0l315,540l630,540l780,810l630,1080l315,1080l465,810l150,810l0,540l315,0xe" fillcolor="black" stroked="f" o:allowincell="f" style="position:absolute;left:5449;top:229;width:779;height:1079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284,769" to="5598,130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85,229" to="5599,76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29,229" to="6543,76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4,229" to="5913,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1309" to="6228,130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230,769" to="6544,130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99,229" to="6228,22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284,769" to="6543,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229" to="6228,13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229" to="6228,1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9,499" to="6393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9,1039" to="6393,1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499" to="6394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499" to="6393,10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9,499" to="5763,10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0,499" to="5764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4,1039" to="5913,13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5,1039" to="6079,1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229" to="6078,4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68;top:1624;width:1260;height:1095">
                  <v:shape id="shape_0" coordsize="945,1095" path="m480,1095l165,1095l630,270l0,270l165,0l795,0l945,270l480,1095xe" fillcolor="black" stroked="f" o:allowincell="f" style="position:absolute;left:2719;top:1624;width:944;height:10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68,1624" to="2882,216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569,2165" to="2883,27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4,1624" to="3513,16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4,1624" to="3828,21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3,2165" to="3827,27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4,2719" to="3513,27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69,2165" to="3828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624" to="3513,27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624" to="3513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1894" to="3663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2449" to="3663,2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1894" to="3033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1894" to="3032,2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1894" to="3662,2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9,1894" to="3663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2449" to="3348,27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34,2449" to="3198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4" to="3197,1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1624" to="3348,1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2;top:1610;width:1260;height:1080">
                  <v:shape id="shape_0" coordsize="945,1080" path="m795,0l945,270l315,270l630,810l480,1080l165,1080l0,810l315,810l0,270l165,0l795,0xe" fillcolor="black" stroked="f" o:allowincell="f" style="position:absolute;left:-131;top:1610;width:944;height:10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,1610" to="663,16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4,1610" to="978,21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3,2149" to="977,268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4,2690" to="663,26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281,2149" to="33,26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282,1610" to="32,21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-281,2149" to="978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,1610" to="663,2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,1610" to="663,2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1,1879" to="813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1,2419" to="813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1,1879" to="183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2,1879" to="182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1879" to="812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,1879" to="813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419" to="498,2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,2419" to="348,2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,1610" to="347,18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1610" to="498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43;top:1639;width:1260;height:1095">
                  <v:group id="shape_0" style="position:absolute;left:5343;top:1639;width:1260;height:1095">
                    <v:shape id="shape_0" coordsize="945,1095" path="m480,540l165,540l0,270l165,0l795,0l945,270l480,1095l165,1095l0,825l315,825l630,270l315,270l480,540xe" fillcolor="black" stroked="f" o:allowincell="f" style="position:absolute;left:5494;top:1639;width:944;height:10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6290,1639" to="6604,217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88,2179" to="6602,273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43,1639" to="5657,2178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123,1909" to="6437,24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9,1639" to="6288,16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659,2734" to="6288,273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44,2179" to="6603,2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9,1639" to="6288,27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4,2179" to="5658,273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94,1909" to="6438,1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4,1909" to="5808,2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3,1909" to="5807,24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4,1909" to="6438,2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4,2464" to="6123,27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2464" to="5973,2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8,1639" to="5972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4,1639" to="6123,1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94,2464" to="6438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1639" to="6288,2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snapToGrid w:val="false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Broadway">
    <w:charset w:val="00"/>
    <w:family w:val="decorative"/>
    <w:pitch w:val="variable"/>
  </w:font>
  <w:font w:name="Impact">
    <w:charset w:val="00"/>
    <w:family w:val="swiss"/>
    <w:pitch w:val="variable"/>
  </w:font>
  <w:font w:name="Elephant">
    <w:charset w:val="00"/>
    <w:family w:val="roman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right="360" w:hanging="0"/>
      <w:rPr>
        <w:rFonts w:ascii="Impact" w:hAnsi="Impact" w:cs="Impact"/>
        <w:sz w:val="28"/>
        <w:szCs w:val="28"/>
      </w:rPr>
    </w:pPr>
    <w:r>
      <w:rPr>
        <w:rFonts w:cs="Impact" w:ascii="Impact" w:hAnsi="Impact"/>
        <w:sz w:val="28"/>
        <w:szCs w:val="28"/>
      </w:rPr>
      <w:t>2009 Philippine Elementary Mathematics International Conte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A0">
    <w:name w:val="A0"/>
    <w:qFormat/>
    <w:rPr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Nospacing1">
    <w:name w:val="nospacing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52:00Z</dcterms:created>
  <dc:creator>Job</dc:creator>
  <dc:description/>
  <cp:keywords/>
  <dc:language>en-US</dc:language>
  <cp:lastModifiedBy>SUN</cp:lastModifiedBy>
  <dcterms:modified xsi:type="dcterms:W3CDTF">2009-11-27T15:26:00Z</dcterms:modified>
  <cp:revision>6</cp:revision>
  <dc:subject/>
  <dc:title>國際小學數學競賽</dc:title>
</cp:coreProperties>
</file>