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敬啟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-942340</wp:posOffset>
                </wp:positionV>
                <wp:extent cx="563880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Elegant" w:hAnsi="Elegant" w:cs="Elegant"/>
                              </w:rPr>
                            </w:pPr>
                            <w:r>
                              <w:rPr>
                                <w:rFonts w:cs="Elegant" w:ascii="Elegant" w:hAnsi="Elegant"/>
                              </w:rPr>
                              <w:t>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超研澤ＰＯＰ－２"/>
                                <w:spacing w:val="328"/>
                                <w:kern w:val="0"/>
                                <w:sz w:val="40"/>
                              </w:rPr>
                              <w:t>環球城市數學競</w:t>
                            </w:r>
                            <w:r>
                              <w:rPr>
                                <w:rFonts w:eastAsia="超研澤ＰＯＰ－２"/>
                                <w:spacing w:val="4"/>
                                <w:kern w:val="0"/>
                                <w:sz w:val="40"/>
                              </w:rPr>
                              <w:t>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73.7pt;mso-wrap-distance-left:9.05pt;mso-wrap-distance-right:9.05pt;mso-wrap-distance-top:0pt;mso-wrap-distance-bottom:0pt;margin-top:-74.2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Elegant" w:hAnsi="Elegant" w:cs="Elegant"/>
                        </w:rPr>
                      </w:pPr>
                      <w:r>
                        <w:rPr>
                          <w:rFonts w:cs="Elegant" w:ascii="Elegant" w:hAnsi="Elegant"/>
                        </w:rPr>
                        <w:t>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超研澤ＰＯＰ－２"/>
                          <w:spacing w:val="328"/>
                          <w:kern w:val="0"/>
                          <w:sz w:val="40"/>
                        </w:rPr>
                        <w:t>環球城市數學競</w:t>
                      </w:r>
                      <w:r>
                        <w:rPr>
                          <w:rFonts w:eastAsia="超研澤ＰＯＰ－２"/>
                          <w:spacing w:val="4"/>
                          <w:kern w:val="0"/>
                          <w:sz w:val="40"/>
                        </w:rPr>
                        <w:t>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  <w:t>歡迎報名參加環球城市數學競賽，謹奉上准考證乙枚，屆時請準時攜帶本准考證及</w:t>
      </w:r>
      <w:r>
        <w:rPr>
          <w:rFonts w:ascii="超研澤特圓" w:hAnsi="超研澤特圓" w:eastAsia="超研澤特圓"/>
        </w:rPr>
        <w:t>學生證或身份證</w:t>
      </w:r>
      <w:r>
        <w:rPr/>
        <w:t>(</w:t>
      </w:r>
      <w:r>
        <w:rPr/>
        <w:t>小學生用戶口名簿影本</w:t>
      </w:r>
      <w:r>
        <w:rPr/>
        <w:t>)</w:t>
      </w:r>
      <w:r>
        <w:rPr/>
        <w:t>前往您所選定的考區應考，考場之交通圖見本函之背面。初級卷及高級卷測試均使用此准考證，請妥善保管。考場備有計算紙免費供應，您只須攜帶個人應考文具</w:t>
      </w:r>
      <w:r>
        <w:rPr/>
        <w:t>(</w:t>
      </w:r>
      <w:r>
        <w:rPr/>
        <w:t>如鉛筆、原子筆、直尺、圓規</w:t>
      </w:r>
      <w:r>
        <w:rPr/>
        <w:t>)</w:t>
      </w:r>
      <w:r>
        <w:rPr/>
        <w:t>即可。</w:t>
      </w:r>
    </w:p>
    <w:p>
      <w:pPr>
        <w:pStyle w:val="Normal"/>
        <w:spacing w:lineRule="exact" w:line="320"/>
        <w:ind w:firstLine="480"/>
        <w:jc w:val="both"/>
        <w:rPr/>
      </w:pPr>
      <w:r>
        <w:rPr>
          <w:rFonts w:ascii="新細明體;PMingLiU" w:hAnsi="新細明體;PMingLiU"/>
        </w:rPr>
        <w:t xml:space="preserve">環球城市數學競賽是“準 </w:t>
      </w:r>
      <w:r>
        <w:rPr>
          <w:rFonts w:ascii="新細明體;PMingLiU" w:hAnsi="新細明體;PMingLiU"/>
        </w:rPr>
        <w:t xml:space="preserve">IMO </w:t>
      </w:r>
      <w:r>
        <w:rPr>
          <w:rFonts w:ascii="新細明體;PMingLiU" w:hAnsi="新細明體;PMingLiU"/>
        </w:rPr>
        <w:t>程度”的國際數學競賽，由俄羅斯科學院主辦，題目非常靈活及生活化，所需數學知識不多，深具挑戰性，遠遠不同於台灣一般考試之試題，又測試時間長達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－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小時，更可測驗您的數學思維能力。由於台灣學生很少作過類似之問題，可能乍看題目，根本不知從何下手，我們</w:t>
      </w:r>
      <w:r>
        <w:rPr>
          <w:rFonts w:ascii="超研澤特圓" w:hAnsi="超研澤特圓" w:eastAsia="超研澤特圓"/>
        </w:rPr>
        <w:t>建議您逐字逐句一再仔細琢磨題意</w:t>
      </w:r>
      <w:r>
        <w:rPr>
          <w:rFonts w:ascii="新細明體;PMingLiU" w:hAnsi="新細明體;PMingLiU"/>
        </w:rPr>
        <w:t>，找幾個例子或降低題目的要求試試，對於幾何題畫個準確的圖形有助於尋求靈感。總之，堅持到最後</w:t>
      </w:r>
      <w:r>
        <w:rPr/>
        <w:t>一分鐘，不要輕易放棄，俟您慢慢體會題目的精髓之後，靈感就出來了，您就能享受思維的樂趣，等到您解出了問題，心情之歡暢是不可言喻的，這就是數學之美。</w:t>
      </w:r>
      <w:r>
        <w:rPr>
          <w:rFonts w:eastAsia="超研澤特圓"/>
        </w:rPr>
        <w:t>同學們！盡情享受吧！</w:t>
      </w:r>
    </w:p>
    <w:p>
      <w:pPr>
        <w:pStyle w:val="Normal"/>
        <w:spacing w:lineRule="exact" w:line="320"/>
        <w:ind w:firstLine="480"/>
        <w:jc w:val="both"/>
        <w:rPr/>
      </w:pPr>
      <w:r>
        <w:rPr/>
        <w:t>每次測試有五～七題，每次成績均以得分最高的三題總分為原始分數。因此，請您由較有把握的題目先作，同等有把握的題目，由佔分較高的題目先作。每道題都必須寫詳細過程，不可以只寫答案。寫答案時力求整齊，條理要分明，</w:t>
      </w:r>
      <w:r>
        <w:rPr>
          <w:rFonts w:eastAsia="超研澤特圓"/>
        </w:rPr>
        <w:t>每句論斷都要寫明理由</w:t>
      </w:r>
      <w:r>
        <w:rPr/>
        <w:t>，不可以想當然爾，否則都會被評審教授視為答案不完整。也不可以只用特例求解，這樣即使最後答案對了也不見得有分數。希望大家都能作到大陸</w:t>
      </w:r>
      <w:r>
        <w:rPr/>
        <w:t>IMO</w:t>
      </w:r>
      <w:r>
        <w:rPr/>
        <w:t>國家教練單墫教授對選手的要求：</w:t>
      </w:r>
      <w:r>
        <w:rPr>
          <w:rFonts w:eastAsia="超研澤特圓"/>
        </w:rPr>
        <w:t>想的清楚，說的明白，寫的乾淨</w:t>
      </w:r>
      <w:r>
        <w:rPr/>
        <w:t>。建議您在開始書寫答案時先</w:t>
      </w:r>
      <w:r>
        <w:rPr>
          <w:rFonts w:eastAsia="超研澤特圓"/>
        </w:rPr>
        <w:t>做個計劃表或流程圖</w:t>
      </w:r>
      <w:r>
        <w:rPr/>
        <w:t>，然後逐步完成您的計劃，免得遺忘一些步驟。評審教授會根據您的想法評分，有好的想法但最後作不完整者，均會給予適當之分數，因此沒作完整的題目千萬別空白或劃掉，環球城市數學競賽與學校考試大不相同，學校考試是專挑您錯的地方扣分，而我們則仔細地找您對的地方給分，您可以把您的想法大膽的寫出來。因此</w:t>
      </w:r>
      <w:r>
        <w:rPr>
          <w:rFonts w:eastAsia="超研澤特圓"/>
        </w:rPr>
        <w:t>建議您把草稿紙都交上</w:t>
      </w:r>
      <w:r>
        <w:rPr/>
        <w:t>，有時候評審教授會從草稿中找出蛛絲馬跡，給您加分。同時也</w:t>
      </w:r>
      <w:r>
        <w:rPr>
          <w:rFonts w:eastAsia="超研澤特圓"/>
        </w:rPr>
        <w:t>建議您把每一題都試試</w:t>
      </w:r>
      <w:r>
        <w:rPr/>
        <w:t>，反正不會倒扣沒壞處。</w:t>
      </w:r>
    </w:p>
    <w:p>
      <w:pPr>
        <w:pStyle w:val="Normal"/>
        <w:spacing w:lineRule="exact" w:line="320"/>
        <w:ind w:firstLine="480"/>
        <w:jc w:val="both"/>
        <w:rPr/>
      </w:pPr>
      <w:r>
        <w:rPr/>
        <w:t>總成績是以初級卷及高級卷二次測試較高分者評比，因此，假若初級卷考的不理想，請您不要氣餒，努力把高級卷考好，高級卷的佔分都較高，測試時間</w:t>
      </w:r>
      <w:r>
        <w:rPr/>
        <w:t>5</w:t>
      </w:r>
      <w:r>
        <w:rPr/>
        <w:t>小時，</w:t>
      </w:r>
      <w:r>
        <w:rPr>
          <w:rFonts w:eastAsia="超研澤特圓"/>
        </w:rPr>
        <w:t>想要名列前茅必須考好高級卷</w:t>
      </w:r>
      <w:r>
        <w:rPr/>
        <w:t>。環球城市數學競賽是非常高層次的數學競賽，千萬別為考不好而喪氣，只要有分數就相當了不起，有些題目連數學教授一時都難以解出。</w:t>
      </w:r>
    </w:p>
    <w:p>
      <w:pPr>
        <w:pStyle w:val="Normal"/>
        <w:spacing w:lineRule="exact" w:line="320"/>
        <w:ind w:firstLine="480"/>
        <w:jc w:val="both"/>
        <w:rPr/>
      </w:pPr>
      <w:r>
        <w:rPr/>
        <w:t>環球城市數學競賽的考題都非常有趣，</w:t>
      </w:r>
      <w:r>
        <w:rPr>
          <w:rFonts w:eastAsia="超研澤特圓"/>
        </w:rPr>
        <w:t>許多題目經推廣都是很好的研究題材或科展的題目</w:t>
      </w:r>
      <w:r>
        <w:rPr/>
        <w:t>，您可以從歷屆的考題中尋找您有興趣的方向。</w:t>
      </w:r>
      <w:r>
        <w:rPr>
          <w:rFonts w:ascii="超研澤特圓" w:hAnsi="超研澤特圓" w:eastAsia="超研澤特圓"/>
        </w:rPr>
        <w:t>建議您上本基金會網站詳細閱讀歷屆試題解析及練習題</w:t>
      </w:r>
      <w:r>
        <w:rPr/>
        <w:t>，以了解題目的型式、答題的要點與技巧。比賽當天我們也會出一份</w:t>
      </w:r>
      <w:r>
        <w:rPr>
          <w:rFonts w:ascii="超研澤特圓" w:hAnsi="超研澤特圓" w:eastAsia="超研澤特圓"/>
        </w:rPr>
        <w:t>陪考試卷</w:t>
      </w:r>
      <w:r>
        <w:rPr/>
        <w:t>讓陪考家長們動動腦，與您們一起享受一下數學思維的樂趣。最後，我們要特別提醒您：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/>
        <w:t>初級卷測試長達</w:t>
      </w:r>
      <w:r>
        <w:rPr/>
        <w:t>4</w:t>
      </w:r>
      <w:r>
        <w:rPr/>
        <w:t>小時，高級卷測試長達</w:t>
      </w:r>
      <w:r>
        <w:rPr/>
        <w:t>5</w:t>
      </w:r>
      <w:r>
        <w:rPr/>
        <w:t>小時，</w:t>
      </w:r>
      <w:r>
        <w:rPr>
          <w:rFonts w:eastAsia="超研澤特圓"/>
        </w:rPr>
        <w:t>中間均無休息</w:t>
      </w:r>
      <w:r>
        <w:rPr/>
        <w:t>，</w:t>
      </w:r>
      <w:r>
        <w:rPr>
          <w:rFonts w:eastAsia="超研澤特圓"/>
        </w:rPr>
        <w:t>請您一定要吃早餐</w:t>
      </w:r>
      <w:r>
        <w:rPr/>
        <w:t>。我們允許考生自備飲水、點心、糖果等食品，以補充體力，但也勿須像野餐一樣帶得太豐盛。離開考場時，請將所有垃圾及剩餘食品帶走，以維護考場清潔。經監試人員許可，由服務人員陪同中途可上廁所。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eastAsia="超研澤特圓"/>
        </w:rPr>
        <w:t>各類車輛均不得進入考場校園內</w:t>
      </w:r>
      <w:r>
        <w:rPr/>
        <w:t>，請儘量搭乘大眾運輸交通工具。</w:t>
      </w:r>
    </w:p>
    <w:p>
      <w:pPr>
        <w:pStyle w:val="Normal"/>
        <w:spacing w:lineRule="exact" w:line="320"/>
        <w:rPr/>
      </w:pPr>
      <w:r>
        <w:rPr/>
        <w:t>　　　　敬</w:t>
      </w:r>
      <w:r>
        <w:rPr>
          <w:rFonts w:eastAsia="Times New Roman"/>
        </w:rPr>
        <w:t xml:space="preserve">     </w:t>
      </w:r>
      <w:r>
        <w:rPr/>
        <w:t>祝</w:t>
      </w:r>
    </w:p>
    <w:p>
      <w:pPr>
        <w:pStyle w:val="Normal"/>
        <w:spacing w:lineRule="exact" w:line="320"/>
        <w:ind w:firstLine="480"/>
        <w:jc w:val="right"/>
        <w:rPr/>
      </w:pPr>
      <w:r>
        <w:rPr/>
        <w:t>學</w:t>
      </w:r>
      <w:r>
        <w:rPr>
          <w:rFonts w:eastAsia="Times New Roman"/>
        </w:rPr>
        <w:t xml:space="preserve">    </w:t>
      </w:r>
      <w:r>
        <w:rPr/>
        <w:t>安</w:t>
      </w:r>
      <w:r>
        <w:rPr>
          <w:rFonts w:eastAsia="Times New Roman"/>
        </w:rPr>
        <w:t xml:space="preserve">                                  </w:t>
      </w:r>
      <w:r>
        <w:rPr>
          <w:rFonts w:eastAsia="超研澤粗魏碑"/>
          <w:sz w:val="28"/>
        </w:rPr>
        <w:t>九章數學教育基金會</w:t>
      </w:r>
      <w:r>
        <w:rPr>
          <w:rFonts w:ascii="新細明體;PMingLiU" w:hAnsi="新細明體;PMingLiU"/>
        </w:rPr>
        <w:t xml:space="preserve">    敬啟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Elegant">
    <w:charset w:val="02"/>
    <w:family w:val="auto"/>
    <w:pitch w:val="variable"/>
  </w:font>
  <w:font w:name="超研澤特圓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37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;Courier New" w:hAnsi="Allegro BT;Courier New" w:cs="Allegro BT;Courier New"/>
      <w:sz w:val="4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22:00Z</dcterms:created>
  <dc:creator>孫文先</dc:creator>
  <dc:description/>
  <dc:language>en-US</dc:language>
  <cp:lastModifiedBy>孫文先</cp:lastModifiedBy>
  <cp:lastPrinted>2001-02-27T20:28:00Z</cp:lastPrinted>
  <dcterms:modified xsi:type="dcterms:W3CDTF">2002-10-07T01:24:00Z</dcterms:modified>
  <cp:revision>8</cp:revision>
  <dc:subject/>
  <dc:title>敬啟者：</dc:title>
</cp:coreProperties>
</file>