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1418171586"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1623276868"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2012580075"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