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1316883637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797155719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90444958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472457397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1464324109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214069999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