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700920901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1306194263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240901414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2140415879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1939575003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721585829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