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153479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0.8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940</wp:posOffset>
                </wp:positionH>
                <wp:positionV relativeFrom="paragraph">
                  <wp:posOffset>-149415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17.65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隊際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6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94615</wp:posOffset>
                </wp:positionV>
                <wp:extent cx="5963285" cy="4448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448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每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一頁的對應位置填寫隊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試題依照由易至難的順序安排，共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頁，每頁一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必須詳細填寫計算過程或證明，根據答題情況給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予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數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；第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只須填寫答案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四名隊員先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討論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確定每題答題的隊員，每位隊員至少要解答一題。然後用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各自作答，不可再交換題目或討論。最後的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，四名隊員可一起討論最後兩題並合作解題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</w:t>
                            </w:r>
                            <w:r>
                              <w:rPr>
                                <w:rFonts w:cs="標楷體" w:eastAsia="標楷體"/>
                                <w:sz w:val="40"/>
                                <w:szCs w:val="4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5pt;height:350.25pt;mso-wrap-distance-left:9.05pt;mso-wrap-distance-right:9.05pt;mso-wrap-distance-top:0pt;mso-wrap-distance-bottom:0pt;margin-top:7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每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一頁的對應位置填寫隊名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/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試題依照由易至難的順序安排，共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頁，每頁一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必須詳細填寫計算過程或證明，根據答題情況給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予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數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；第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只須填寫答案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四名隊員先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討論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八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確定每題答題的隊員，每位隊員至少要解答一題。然後用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各自作答，不可再交換題目或討論。最後的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，四名隊員可一起討論最後兩題並合作解題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</w:t>
                      </w:r>
                      <w:r>
                        <w:rPr>
                          <w:rFonts w:cs="標楷體" w:eastAsia="標楷體"/>
                          <w:sz w:val="40"/>
                          <w:szCs w:val="40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48"/>
          <w:szCs w:val="48"/>
        </w:rPr>
      </w:pPr>
      <w:r>
        <w:rPr>
          <w:rFonts w:eastAsia="超研澤標準楷體" w:cs="Times New Roman" w:ascii="Times New Roman" w:hAnsi="Times New Roman"/>
          <w:sz w:val="48"/>
          <w:szCs w:val="4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Normal"/>
        <w:rPr>
          <w:rFonts w:ascii="Times New Roman" w:hAnsi="Times New Roman" w:eastAsia="標楷體" w:cs="Times New Roman"/>
          <w:sz w:val="16"/>
          <w:szCs w:val="16"/>
          <w:lang w:eastAsia="zh-CN"/>
        </w:rPr>
      </w:pPr>
      <w:r>
        <w:rPr>
          <w:rFonts w:eastAsia="標楷體" w:cs="Times New Roman"/>
          <w:sz w:val="16"/>
          <w:szCs w:val="16"/>
          <w:lang w:eastAsia="zh-CN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497965</wp:posOffset>
                      </wp:positionV>
                      <wp:extent cx="1313180" cy="145669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-1441450</wp:posOffset>
                      </wp:positionV>
                      <wp:extent cx="1618615" cy="13525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13.5pt;mso-position-vertical-relative:text;margin-left:35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  <w:sz w:val="28"/>
          <w:szCs w:val="28"/>
        </w:rPr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927911865" r:id="rId2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實數。請問</w:t>
      </w:r>
      <w:r>
        <w:rPr>
          <w:rFonts w:eastAsia="超研澤中楷"/>
          <w:sz w:val="28"/>
          <w:szCs w:val="28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674428856" r:id="rId4"/>
        </w:object>
      </w:r>
      <w:r>
        <w:rPr>
          <w:rFonts w:eastAsia="超研澤中楷"/>
          <w:sz w:val="28"/>
          <w:szCs w:val="28"/>
        </w:rPr>
        <w:t>的最大值與最小值分別是什麼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4078605</wp:posOffset>
                </wp:positionV>
                <wp:extent cx="4200525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小值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最大值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321.15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小值為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最大值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-1593850</wp:posOffset>
                      </wp:positionV>
                      <wp:extent cx="1618615" cy="1352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5pt;mso-position-vertical-relative:text;margin-left:3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鍊，第一條上有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顆珠子、第二條上有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顆珠子、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條上的珠子比第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－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條上的珠子多</w:t>
      </w:r>
      <w:r>
        <w:rPr>
          <w:rFonts w:eastAsia="超研澤中楷"/>
          <w:i/>
          <w:sz w:val="28"/>
          <w:szCs w:val="28"/>
        </w:rPr>
        <w:t>i</w:t>
      </w:r>
      <w:r>
        <w:rPr>
          <w:rFonts w:eastAsia="超研澤中楷"/>
          <w:sz w:val="28"/>
          <w:szCs w:val="28"/>
        </w:rPr>
        <w:t>顆珠子</w:t>
      </w:r>
      <w:r>
        <w:rPr>
          <w:rFonts w:eastAsia="SimSun;宋体"/>
          <w:sz w:val="28"/>
          <w:szCs w:val="28"/>
          <w:lang w:eastAsia="zh-CN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233798760" r:id="rId6"/>
        </w:objec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超研澤中楷"/>
          <w:sz w:val="28"/>
          <w:szCs w:val="28"/>
        </w:rPr>
        <w:t>。請問</w:t>
      </w:r>
      <w:r>
        <w:rPr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條項鏈上共有多少顆珠子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8410</wp:posOffset>
                </wp:positionH>
                <wp:positionV relativeFrom="paragraph">
                  <wp:posOffset>4745355</wp:posOffset>
                </wp:positionV>
                <wp:extent cx="3667125" cy="55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超研澤中楷" w:hAnsi="超研澤中楷" w:eastAsia="超研澤中楷"/>
                                      <w:sz w:val="32"/>
                                      <w:szCs w:val="32"/>
                                    </w:rPr>
                                    <w:t>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73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超研澤中楷" w:hAnsi="超研澤中楷" w:eastAsia="超研澤中楷"/>
                                <w:sz w:val="32"/>
                                <w:szCs w:val="32"/>
                              </w:rPr>
                              <w:t>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7500</wp:posOffset>
                      </wp:positionV>
                      <wp:extent cx="1618615" cy="13525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正整數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分別有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個與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個因數。已知它們的最大公約數為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，請問它們的最小公倍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885</wp:posOffset>
                </wp:positionH>
                <wp:positionV relativeFrom="paragraph">
                  <wp:posOffset>4972050</wp:posOffset>
                </wp:positionV>
                <wp:extent cx="3667125" cy="552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1.5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73530</wp:posOffset>
                      </wp:positionV>
                      <wp:extent cx="1618615" cy="135255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9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將一根長度為</w:t>
      </w:r>
      <w:r>
        <w:rPr>
          <w:rFonts w:eastAsia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的鐵絲折成各邊均為整數的三角形</w:t>
      </w:r>
      <w:r>
        <w:rPr>
          <w:rFonts w:cs="標楷體" w:eastAsia="標楷體"/>
          <w:sz w:val="28"/>
          <w:szCs w:val="28"/>
        </w:rPr>
        <w:t>。請問共可</w:t>
      </w:r>
      <w:r>
        <w:rPr>
          <w:rFonts w:cs="標楷體" w:eastAsia="標楷體"/>
          <w:sz w:val="28"/>
          <w:szCs w:val="28"/>
        </w:rPr>
        <w:t>折</w:t>
      </w:r>
      <w:r>
        <w:rPr>
          <w:rFonts w:cs="標楷體" w:eastAsia="標楷體"/>
          <w:sz w:val="28"/>
          <w:szCs w:val="28"/>
        </w:rPr>
        <w:t>成幾種不同的</w:t>
      </w:r>
      <w:r>
        <w:rPr>
          <w:rFonts w:cs="標楷體" w:eastAsia="標楷體"/>
          <w:sz w:val="28"/>
          <w:szCs w:val="28"/>
        </w:rPr>
        <w:t>三角形？</w:t>
      </w:r>
    </w:p>
    <w:p>
      <w:pPr>
        <w:pStyle w:val="Normal"/>
        <w:snapToGrid w:val="false"/>
        <w:jc w:val="both"/>
        <w:rPr>
          <w:rFonts w:eastAsia="超研澤中楷"/>
          <w:color w:val="FF0000"/>
          <w:sz w:val="28"/>
          <w:szCs w:val="28"/>
        </w:rPr>
      </w:pPr>
      <w:r>
        <w:rPr>
          <w:rFonts w:eastAsia="超研澤中楷"/>
          <w:color w:val="FF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4953000</wp:posOffset>
                </wp:positionV>
                <wp:extent cx="3667125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Times New Roman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39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Times New Roman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一隻螞蟻從</w:t>
      </w:r>
      <w:r>
        <w:rPr>
          <w:rFonts w:cs="標楷體" w:eastAsia="標楷體"/>
          <w:color w:val="000000"/>
          <w:sz w:val="28"/>
          <w:szCs w:val="28"/>
        </w:rPr>
        <w:t>邊長為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單位之</w:t>
      </w:r>
      <w:r>
        <w:rPr>
          <w:rFonts w:cs="標楷體" w:eastAsia="標楷體"/>
          <w:color w:val="000000"/>
          <w:sz w:val="28"/>
          <w:szCs w:val="28"/>
        </w:rPr>
        <w:t>正六邊形</w:t>
      </w:r>
      <w:r>
        <w:rPr>
          <w:rFonts w:eastAsia="標楷體" w:cs="標楷體"/>
          <w:i/>
          <w:color w:val="000000"/>
          <w:sz w:val="28"/>
          <w:szCs w:val="28"/>
        </w:rPr>
        <w:t>ABCDEF</w:t>
      </w:r>
      <w:r>
        <w:rPr>
          <w:rFonts w:cs="標楷體" w:eastAsia="標楷體"/>
          <w:color w:val="000000"/>
          <w:sz w:val="28"/>
          <w:szCs w:val="28"/>
        </w:rPr>
        <w:t>的頂點</w:t>
      </w:r>
      <w:r>
        <w:rPr>
          <w:rFonts w:eastAsia="標楷體" w:cs="標楷體"/>
          <w:i/>
          <w:color w:val="000000"/>
          <w:sz w:val="28"/>
          <w:szCs w:val="28"/>
        </w:rPr>
        <w:t>A</w:t>
      </w:r>
      <w:r>
        <w:rPr>
          <w:rFonts w:cs="標楷體" w:eastAsia="標楷體"/>
          <w:color w:val="000000"/>
          <w:sz w:val="28"/>
          <w:szCs w:val="28"/>
        </w:rPr>
        <w:t>開始沿順時針方向</w:t>
      </w:r>
      <w:r>
        <w:rPr>
          <w:rFonts w:cs="標楷體" w:eastAsia="標楷體"/>
          <w:color w:val="000000"/>
          <w:sz w:val="28"/>
          <w:szCs w:val="28"/>
        </w:rPr>
        <w:t>在該</w:t>
      </w:r>
      <w:r>
        <w:rPr>
          <w:rFonts w:cs="標楷體" w:eastAsia="標楷體"/>
          <w:color w:val="000000"/>
          <w:sz w:val="28"/>
          <w:szCs w:val="28"/>
        </w:rPr>
        <w:t>正六邊形的</w:t>
      </w:r>
      <w:r>
        <w:rPr>
          <w:rFonts w:cs="標楷體" w:eastAsia="標楷體"/>
          <w:color w:val="000000"/>
          <w:sz w:val="28"/>
          <w:szCs w:val="28"/>
        </w:rPr>
        <w:t>邊上</w:t>
      </w:r>
      <w:r>
        <w:rPr>
          <w:rFonts w:cs="標楷體" w:eastAsia="標楷體"/>
          <w:color w:val="000000"/>
          <w:sz w:val="28"/>
          <w:szCs w:val="28"/>
        </w:rPr>
        <w:t>爬行，第一次爬</w:t>
      </w:r>
      <w:r>
        <w:rPr>
          <w:rFonts w:cs="標楷體" w:eastAsia="標楷體"/>
          <w:color w:val="000000"/>
          <w:sz w:val="28"/>
          <w:szCs w:val="28"/>
        </w:rPr>
        <w:t>到頂點</w:t>
      </w:r>
      <w:r>
        <w:rPr>
          <w:rFonts w:eastAsia="標楷體" w:cs="標楷體"/>
          <w:i/>
          <w:color w:val="000000"/>
          <w:sz w:val="28"/>
          <w:szCs w:val="28"/>
        </w:rPr>
        <w:t>B</w:t>
      </w:r>
      <w:r>
        <w:rPr>
          <w:rFonts w:cs="標楷體" w:eastAsia="標楷體"/>
          <w:color w:val="000000"/>
          <w:sz w:val="28"/>
          <w:szCs w:val="28"/>
        </w:rPr>
        <w:t>，接下來每一次的爬行路程，都是前一次爬行路程的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倍。</w:t>
      </w:r>
      <w:r>
        <w:rPr>
          <w:rFonts w:cs="標楷體" w:eastAsia="標楷體"/>
          <w:color w:val="000000"/>
          <w:sz w:val="28"/>
          <w:szCs w:val="28"/>
        </w:rPr>
        <w:t>螞蟻爬行</w:t>
      </w:r>
      <w:r>
        <w:rPr>
          <w:rFonts w:eastAsia="標楷體" w:cs="標楷體"/>
          <w:color w:val="000000"/>
          <w:sz w:val="28"/>
          <w:szCs w:val="28"/>
        </w:rPr>
        <w:t>2009</w:t>
      </w:r>
      <w:r>
        <w:rPr>
          <w:rFonts w:cs="標楷體" w:eastAsia="標楷體"/>
          <w:color w:val="000000"/>
          <w:sz w:val="28"/>
          <w:szCs w:val="28"/>
        </w:rPr>
        <w:t>次後，共爬行</w:t>
      </w:r>
      <w:r>
        <w:rPr>
          <w:rFonts w:cs="標楷體" w:eastAsia="標楷體"/>
          <w:color w:val="000000"/>
          <w:sz w:val="28"/>
          <w:szCs w:val="28"/>
        </w:rPr>
        <w:t>了多長的路程</w:t>
      </w:r>
      <w:r>
        <w:rPr>
          <w:rFonts w:cs="標楷體" w:eastAsia="標楷體"/>
          <w:color w:val="000000"/>
          <w:sz w:val="28"/>
          <w:szCs w:val="28"/>
        </w:rPr>
        <w:t>？</w:t>
      </w:r>
      <w:r>
        <w:rPr>
          <w:rFonts w:cs="標楷體" w:eastAsia="標楷體"/>
          <w:color w:val="000000"/>
          <w:sz w:val="28"/>
          <w:szCs w:val="28"/>
        </w:rPr>
        <w:t>此</w:t>
      </w:r>
      <w:r>
        <w:rPr>
          <w:rFonts w:cs="標楷體" w:eastAsia="標楷體"/>
          <w:color w:val="000000"/>
          <w:sz w:val="28"/>
          <w:szCs w:val="28"/>
        </w:rPr>
        <w:t>時</w:t>
      </w:r>
      <w:r>
        <w:rPr>
          <w:rFonts w:cs="標楷體" w:eastAsia="標楷體"/>
          <w:color w:val="000000"/>
          <w:sz w:val="28"/>
          <w:szCs w:val="28"/>
        </w:rPr>
        <w:t>它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哪一個</w:t>
      </w:r>
      <w:r>
        <w:rPr>
          <w:rFonts w:cs="標楷體" w:eastAsia="標楷體"/>
          <w:color w:val="000000"/>
          <w:sz w:val="28"/>
          <w:szCs w:val="28"/>
        </w:rPr>
        <w:t>頂點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？</w:t>
      </w:r>
    </w:p>
    <w:p>
      <w:pPr>
        <w:pStyle w:val="Normal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8660</wp:posOffset>
                </wp:positionH>
                <wp:positionV relativeFrom="paragraph">
                  <wp:posOffset>8890</wp:posOffset>
                </wp:positionV>
                <wp:extent cx="2162175" cy="2047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2048040"/>
                          <a:chOff x="0" y="0"/>
                          <a:chExt cx="216216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216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276840"/>
                              <a:ext cx="1666800" cy="1442160"/>
                            </a:xfrm>
                            <a:prstGeom prst="hexagon">
                              <a:avLst>
                                <a:gd name="adj" fmla="val 28894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9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165744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63836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3333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1560" y="1605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0.7pt;width:170.25pt;height:161.25pt" coordorigin="3116,14" coordsize="3405,3225">
                <v:group id="shape_0" style="position:absolute;left:3116;top:14;width:3405;height:3225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3462;top:450;width:2624;height:2270;mso-wrap-style:none;v-text-anchor:middle" type="_x0000_t9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51;top:1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1;top:2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262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2594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6;top:1319;width:52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47,267" to="4946,26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010</wp:posOffset>
                </wp:positionH>
                <wp:positionV relativeFrom="paragraph">
                  <wp:posOffset>2023110</wp:posOffset>
                </wp:positionV>
                <wp:extent cx="4200525" cy="13906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4421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共爬行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9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此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螞蟻所在頂點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09.5pt;mso-wrap-distance-left:9.05pt;mso-wrap-distance-right:9.05pt;mso-wrap-distance-top:0pt;mso-wrap-distance-bottom:0pt;margin-top:159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7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4421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共爬行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了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9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此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螞蟻所在頂點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-1580515</wp:posOffset>
                      </wp:positionV>
                      <wp:extent cx="1618615" cy="135255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4.45pt;mso-position-vertical-relative:text;margin-left:35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下圖中，將左邊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片形狀完全相同的正六邊形多米諾骨牌排成右邊的圖形，但是其邊界已經擦除，請您恢復這些多明諾骨牌的邊界。多明諾骨牌可以旋轉或翻轉，但是不可以重</w:t>
      </w:r>
      <w:r>
        <w:rPr>
          <w:rFonts w:eastAsia="超研澤中楷"/>
          <w:sz w:val="28"/>
          <w:szCs w:val="28"/>
        </w:rPr>
        <w:t>疊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4450</wp:posOffset>
                </wp:positionV>
                <wp:extent cx="6212840" cy="2675890"/>
                <wp:effectExtent l="9525" t="8890" r="10160" b="88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2675880"/>
                          <a:chOff x="0" y="0"/>
                          <a:chExt cx="6212880" cy="2675880"/>
                        </a:xfrm>
                      </wpg:grpSpPr>
                      <wpg:grpSp>
                        <wpg:cNvGrpSpPr/>
                        <wpg:grpSpPr>
                          <a:xfrm>
                            <a:off x="383220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88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520"/>
                            <a:ext cx="4307040" cy="256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523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04760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0540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25596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577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08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08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08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2108880"/>
                              <a:ext cx="7898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5596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2720"/>
                                <a:ext cx="20124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2720"/>
                                <a:ext cx="1954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2720"/>
                                <a:ext cx="19620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157104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12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068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06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12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44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44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44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04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7200" y="2101680"/>
                              <a:ext cx="7898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196200"/>
                                <a:ext cx="712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321480"/>
                                <a:ext cx="7128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31040"/>
                                <a:ext cx="6480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3104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96200"/>
                                <a:ext cx="705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21480"/>
                                <a:ext cx="7056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43800"/>
                                <a:ext cx="20124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3640" y="343800"/>
                                <a:ext cx="195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43800"/>
                                <a:ext cx="196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5pt;width:489.15pt;height:210.6pt" coordorigin="101,70" coordsize="9783,4212">
                <v:group id="shape_0" style="position:absolute;left:6136;top:70;width:3748;height:3961">
                  <v:oval id="shape_0" fillcolor="black" stroked="t" o:allowincell="f" style="position:absolute;left:8410;top:3518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127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35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3818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784;top:35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3818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28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97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818;top:2977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5;top:317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3080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48;top:3174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2;top:317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33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33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2634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254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2634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24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2634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2737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1793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517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6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265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36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092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19;top:2093;width:110;height:11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199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22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65;top:189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4;top:219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581;top:12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379;top:1356;width:10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753;top:155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410;top:1553;width:102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027;top:1356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199;top:165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955;top:1460;width:110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02;top:1460;width:111;height:101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711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8890;top:1117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646;top:919;width:102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020;top:919;width:110;height:102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57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29;top:1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00;top:473;width:111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698,249" to="7698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609" to="7696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609" to="7387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249" to="707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0,70" to="7386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70" to="7697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609" to="8005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609" to="8321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9" to="8324,60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70" to="8322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70" to="8005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609" to="8940,788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609" to="8632,788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70" to="8631,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70" to="8940,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49" to="8941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1,609" to="7069,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790" to="6762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150" to="707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790" to="7389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1150" to="738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1150" to="6761,13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6,790" to="8006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150" to="8005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150" to="7697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150" to="8322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790" to="8633,114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1150" to="8631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790" to="9259,1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1150" to="9567,1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1150" to="9256,132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150" to="8940,132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609" to="9257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331" to="6454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54,1690" to="6761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331" to="707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1690" to="7069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36,1690" to="6452,1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1331" to="7698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1690" to="769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1690" to="738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1690" to="8005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331" to="8324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1690" to="8321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331" to="8941,168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1690" to="9257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8,1690" to="9566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690" to="8940,1869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1690" to="8632,186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1331" to="956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8,1690" to="9884,1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871" to="6137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2231" to="6453,2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1871" to="6762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231" to="676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1871" to="738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2231" to="738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231" to="707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2231" to="769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1871" to="8006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231" to="8005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1871" to="8633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231" to="8940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0,2231" to="9256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2231" to="8631,241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231" to="8322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1871" to="9259,223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885,1871" to="9885,2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67,2231" to="9883,2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9,2231" to="9567,241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412" to="6454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412" to="707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1,2771" to="7069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454,2771" to="6761,2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2771" to="738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412" to="7698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8,2771" to="7696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412" to="8324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4,2771" to="8632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771" to="8940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5,2771" to="8321,2950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2771" to="8005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2412" to="8941,277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568,2412" to="9568,2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58,2771" to="9566,29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771" to="9257,295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762,2952" to="6762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2,3312" to="7070,3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9,2952" to="7389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0,3312" to="7386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2952" to="8006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006,3312" to="8322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323,3312" to="8631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312" to="8005,3491" stroked="t" o:allowincell="f" style="position:absolute;flip:x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389,3312" to="7697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633,2952" to="8633,331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9259,2952" to="9259,3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0,3312" to="9256,34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312" to="8940,34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071,3493" to="707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8,3493" to="7698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698,3853" to="8005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5,3853" to="8321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3853" to="7696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853" to="7387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493" to="8324,385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8941,3493" to="8941,3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33,3853" to="8940,4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24,3853" to="8632,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1;top:244;width:6781;height:4038">
                  <v:group id="shape_0" style="position:absolute;left:101;top:244;width:1243;height:717">
                    <v:line id="shape_0" from="409,244" to="725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,244" to="1034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244" to="408,4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244" to="1343,4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783" to="408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423" to="727,78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,783" to="724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5,423" to="1345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6,783" to="1343,9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,783" to="1035,9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1,423" to="101,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068;width:1243;height:721">
                    <v:oval id="shape_0" fillcolor="black" stroked="t" o:allowincell="f" style="position:absolute;left:1006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068" to="756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068" to="1065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068" to="43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068" to="1374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609" to="439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248" to="758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1609" to="755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1248" to="137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609" to="1374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1609" to="1066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248" to="132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1894;width:1243;height:718">
                    <v:oval id="shape_0" fillcolor="black" stroked="t" o:allowincell="f" style="position:absolute;left:835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1894" to="756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1894" to="1065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1894" to="43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1894" to="1374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434" to="439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074" to="758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2434" to="755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074" to="137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434" to="1374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434" to="106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074" to="132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2718;width:1243;height:720">
                    <v:oval id="shape_0" fillcolor="black" stroked="t" o:allowincell="f" style="position:absolute;left:835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2718" to="756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2718" to="1065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718" to="43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2718" to="137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259" to="43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2898" to="758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3259" to="755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2898" to="137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259" to="1374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259" to="1066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2898" to="132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;top:3554;width:1243;height:721">
                    <v:oval id="shape_0" fillcolor="black" stroked="t" o:allowincell="f" style="position:absolute;left:835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187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006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40,3554" to="756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,3554" to="1065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554" to="43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3554" to="137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4095" to="439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3734" to="758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39,4095" to="755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6,3734" to="137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7,4095" to="1374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8,4095" to="1066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,3734" to="132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068;width:1242;height:721">
                    <v:oval id="shape_0" fillcolor="black" stroked="t" o:allowincell="f" style="position:absolute;left:2410;top:1377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137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068" to="2160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068" to="2469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068" to="1843,12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068" to="2778,1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609" to="1843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248" to="2162,160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1609" to="2159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1248" to="2780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609" to="2778,17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1609" to="2470,17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248" to="1536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1894;width:1242;height:718">
                    <v:oval id="shape_0" fillcolor="black" stroked="t" o:allowincell="f" style="position:absolute;left:2239;top:210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29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2203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1894" to="2160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1894" to="2469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1894" to="1843,207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1894" to="2778,20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434" to="1843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074" to="2162,243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2434" to="2159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074" to="2780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434" to="2778,26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434" to="2470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074" to="1536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2718;width:1242;height:720">
                    <v:oval id="shape_0" fillcolor="black" stroked="t" o:allowincell="f" style="position:absolute;left:2239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027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2718" to="2160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2718" to="2469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718" to="184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2718" to="2778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259" to="1843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2898" to="2162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3259" to="2159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2898" to="278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259" to="2778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259" to="2470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2898" to="1536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36;top:3554;width:1242;height:721">
                    <v:oval id="shape_0" fillcolor="black" stroked="t" o:allowincell="f" style="position:absolute;left:2239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591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410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793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1844,3554" to="2160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1,3554" to="2469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554" to="184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3554" to="2778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4095" to="1843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3734" to="2162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1843,4095" to="2159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80,3734" to="278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1,4095" to="2778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2,4095" to="2470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6,3734" to="1536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1904;width:1243;height:720">
                    <v:oval id="shape_0" fillcolor="black" stroked="t" o:allowincell="f" style="position:absolute;left:3621;top:211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307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11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2307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1904" to="3542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1904" to="3851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1904" to="3225,20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1904" to="4160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445" to="3225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083" to="3544,2442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2445" to="3541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083" to="4162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445" to="4160,26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445" to="3852,2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083" to="2918,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2729;width:1243;height:718">
                    <v:oval id="shape_0" fillcolor="black" stroked="t" o:allowincell="f" style="position:absolute;left:3621;top:2935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235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2935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132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2729" to="3542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2729" to="3851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729" to="3225,29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2729" to="4160,29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269" to="3225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2909" to="3544,326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3269" to="3541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2909" to="4162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269" to="4160,3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269" to="3852,3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2909" to="2918,32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8;top:3565;width:1243;height:717">
                    <v:oval id="shape_0" fillcolor="black" stroked="t" o:allowincell="f" style="position:absolute;left:3621;top:3771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97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3874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792;top:4071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03;top:3771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346;top:3968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3226,3565" to="3542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3,3565" to="3851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565" to="3225,374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3565" to="4160,3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4105" to="3225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745" to="3544,410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225,4105" to="3541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745" to="4162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3,4105" to="4160,4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105" to="3852,4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8,3745" to="2918,41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2718;width:1243;height:720">
                    <v:oval id="shape_0" fillcolor="black" stroked="t" o:allowincell="f" style="position:absolute;left:4993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224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2924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29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3224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2718" to="4914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2718" to="5223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718" to="4597,28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2718" to="5532,28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259" to="4597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2898" to="4916,325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3259" to="4913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898" to="5534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259" to="5532,34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259" to="5224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2898" to="4290,3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90;top:3554;width:1243;height:721">
                    <v:oval id="shape_0" fillcolor="black" stroked="t" o:allowincell="f" style="position:absolute;left:499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34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16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37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71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54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4598,3554" to="491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5,3554" to="522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554" to="459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3554" to="553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4095" to="459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3734" to="491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597,4095" to="491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734" to="553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5,4095" to="553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6,4095" to="522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0,3734" to="429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0;top:3554;width:1242;height:721">
                    <v:oval id="shape_0" fillcolor="black" stroked="t" o:allowincell="f" style="position:absolute;left:6343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9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3862;width:111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514;top:4060;width:11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725;top:3760;width:101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068;top:37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3862;width:110;height:101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5897;top:4060;width:110;height:11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5948,3554" to="6264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5,3554" to="6573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554" to="5947,37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3554" to="6882,37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4095" to="5947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3734" to="6266,409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5947,4095" to="6263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4,3734" to="6884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5,4095" to="6882,42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6,4095" to="6574,4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40,3734" to="5640,40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862965</wp:posOffset>
                </wp:positionV>
                <wp:extent cx="3673475" cy="2631440"/>
                <wp:effectExtent l="0" t="889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2631600"/>
                          <a:chOff x="0" y="0"/>
                          <a:chExt cx="3673440" cy="2631600"/>
                        </a:xfrm>
                      </wpg:grpSpPr>
                      <wps:wsp>
                        <wps:cNvSpPr txBox="1"/>
                        <wps:spPr>
                          <a:xfrm>
                            <a:off x="0" y="20790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2760" y="0"/>
                            <a:ext cx="2380680" cy="2516040"/>
                          </a:xfrm>
                        </wpg:grpSpPr>
                        <wps:wsp>
                          <wps:cNvSpPr/>
                          <wps:spPr>
                            <a:xfrm>
                              <a:off x="1443960" y="218952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9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379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189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3799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80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8460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8460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7100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91124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971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97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37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4374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16282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5685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6282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50300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62828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16934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0940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284480"/>
                              <a:ext cx="705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2250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595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350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7513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816480"/>
                              <a:ext cx="6480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9417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941760"/>
                              <a:ext cx="6552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81648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0076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882720"/>
                              <a:ext cx="705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882720"/>
                              <a:ext cx="7128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4075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880" y="6649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" y="5392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539280"/>
                              <a:ext cx="705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655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25596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34236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376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4236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8580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68580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68580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4236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0288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02888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0064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02888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37232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14372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137232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7232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7150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8716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17150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7150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88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58840"/>
                              <a:ext cx="1962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83024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560" y="2058840"/>
                              <a:ext cx="2012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205884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92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2402280"/>
                              <a:ext cx="2012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21736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800" y="2402280"/>
                              <a:ext cx="19548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2402280"/>
                              <a:ext cx="19620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67.95pt;width:289.2pt;height:207.2pt" coordorigin="3936,1359" coordsize="5784,4144">
                <v:shape id="shape_0" stroked="f" o:allowincell="f" style="position:absolute;left:3936;top:4633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72;top:1359;width:3748;height:3961">
                  <v:oval id="shape_0" fillcolor="silver" stroked="t" o:allowincell="f" style="position:absolute;left:8246;top:4807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63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48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5107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20;top:48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5107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1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426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654;top:4266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11;top:446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4369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684;top:446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028;top:446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6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3623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3923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382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3923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37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3923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4026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082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353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9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101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72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928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55;top:3382;width:110;height:11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328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058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401;top:318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230;top:348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417;top:25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215;top:2645;width:10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589;top:284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246;top:2842;width:102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863;top:2645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9035;top:294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791;top:2749;width:110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538;top:2749;width:111;height:101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001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8726;top:2406;width:110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482;top:2208;width:102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856;top:2208;width:110;height:102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6993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165;top:14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oval id="shape_0" fillcolor="silver" stroked="t" o:allowincell="f" style="position:absolute;left:7336;top:1762;width:111;height:110;mso-wrap-style:none;v-text-anchor:middle">
                    <v:fill o:detectmouseclick="t" type="solid" color2="#3f3f3f"/>
                    <v:stroke color="silver" weight="19080" joinstyle="miter" endcap="flat"/>
                    <w10:wrap type="none"/>
                  </v:oval>
                  <v:line id="shape_0" from="7534,1538" to="7534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1898" to="7532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898" to="7223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1538" to="690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6,1359" to="7222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1359" to="7533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898" to="7841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1898" to="8157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538" to="8160,189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1359" to="8158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1359" to="7841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898" to="8776,2077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1898" to="8468,2077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1359" to="8467,153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1359" to="8776,153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1538" to="8777,189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7,1898" to="6905,2077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079" to="6598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2439" to="690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079" to="7225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2439" to="722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2439" to="6597,261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2,2079" to="7842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439" to="7841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2439" to="7533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2439" to="8158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079" to="8469,243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2439" to="8467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2079" to="9095,243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2439" to="9403,261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2439" to="9092,261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439" to="8776,261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1898" to="9093,2077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620" to="6290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290,2979" to="6597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620" to="690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2979" to="6905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5972,2979" to="6288,3158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2620" to="7534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2979" to="753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2979" to="722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2979" to="7841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620" to="8160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2979" to="8157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620" to="8777,297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2979" to="9093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4,2979" to="9402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2979" to="8776,3158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2979" to="8468,3158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2620" to="9404,297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4,2979" to="9720,3158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160" to="5973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5973,3520" to="6289,369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3160" to="6598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520" to="659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160" to="722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3520" to="722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3520" to="690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3520" to="753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160" to="7842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520" to="7841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160" to="8469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3520" to="8776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6,3520" to="9092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3520" to="8467,369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3520" to="8158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3160" to="9095,351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721,3160" to="9721,351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403,3520" to="9719,369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5,3520" to="9403,369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3701" to="6290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3701" to="690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7,4060" to="6905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290,4060" to="6597,423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4060" to="722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3701" to="7534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4,4060" to="7532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3701" to="8160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60,4060" to="8468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060" to="8776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1,4060" to="8157,4239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060" to="7841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3701" to="8777,405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404,3701" to="9404,4059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9094,4060" to="9402,423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7,4060" to="9093,4239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598,4241" to="6598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598,4601" to="6906,478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5,4241" to="7225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6,4601" to="7222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241" to="7842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842,4601" to="8158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159,4601" to="8467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4601" to="7841,4780" stroked="t" o:allowincell="f" style="position:absolute;flip:x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225,4601" to="7533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469,4241" to="8469,460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9095,4241" to="9095,460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776,4601" to="9092,478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4601" to="8776,4780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6907,4782" to="690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534,4782" to="7534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7534,5142" to="7841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841,5142" to="8157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7224,5142" to="7532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6907,5142" to="7223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4782" to="8160,5141" stroked="t" o:allowincell="f" style="position:absolute">
                    <v:stroke color="#969696" weight="19080" dashstyle="shortdot" joinstyle="miter" endcap="flat"/>
                    <v:fill o:detectmouseclick="t" on="false"/>
                    <w10:wrap type="none"/>
                  </v:line>
                  <v:line id="shape_0" from="8777,4782" to="8777,5141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469,5142" to="8776,532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line id="shape_0" from="8160,5142" to="8468,5320" stroked="t" o:allowincell="f" style="position:absolute">
                    <v:stroke color="#969696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-1560830</wp:posOffset>
                      </wp:positionV>
                      <wp:extent cx="1618615" cy="135255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9pt;mso-position-vertical-relative:text;margin-left:35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如圖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4605</wp:posOffset>
                </wp:positionV>
                <wp:extent cx="3387090" cy="3239770"/>
                <wp:effectExtent l="508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3239640"/>
                          <a:chOff x="0" y="0"/>
                          <a:chExt cx="3387240" cy="3239640"/>
                        </a:xfrm>
                      </wpg:grpSpPr>
                      <wpg:grpSp>
                        <wpg:cNvGrpSpPr/>
                        <wpg:grpSpPr>
                          <a:xfrm>
                            <a:off x="10080" y="30960"/>
                            <a:ext cx="3307680" cy="3101400"/>
                          </a:xfrm>
                        </wpg:grpSpPr>
                        <wps:wsp>
                          <wps:cNvSpPr/>
                          <wps:spPr>
                            <a:xfrm>
                              <a:off x="1860480" y="0"/>
                              <a:ext cx="0" cy="20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274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7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860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54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4468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40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0332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826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274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274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7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7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860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8608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654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654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4468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446840"/>
                              <a:ext cx="0" cy="20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240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240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10332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10332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826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826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199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6199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3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413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13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0664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066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481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68812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1014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101400"/>
                              <a:ext cx="20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289440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20664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40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2067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65420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8608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413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0"/>
                              <a:ext cx="103392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06640"/>
                              <a:ext cx="10332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826920"/>
                              <a:ext cx="103392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92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33200"/>
                              <a:ext cx="10332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76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05804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445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0422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8789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28954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67408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1254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160" y="4345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21276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22932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60600"/>
                            <a:ext cx="30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.15pt;width:266.7pt;height:255.1pt" coordorigin="4122,23" coordsize="5334,5102">
                <v:group id="shape_0" style="position:absolute;left:4138;top:72;width:5209;height:4884">
                  <v:line id="shape_0" from="7068,72" to="7068,3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46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13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653" to="446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46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13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328" to="446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46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13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002" to="446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46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13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677" to="446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46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13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350" to="446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46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13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2025" to="446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46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13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699" to="446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46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13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374" to="446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46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13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1048" to="446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46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78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653" to="478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478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328" to="478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478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002" to="478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478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677" to="478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478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350" to="478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478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2025" to="478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478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699" to="478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478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374" to="478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478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1048" to="478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478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511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653" to="511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11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328" to="511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11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002" to="511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11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677" to="511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11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350" to="511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11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2025" to="511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11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699" to="511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11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374" to="511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11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1048" to="511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11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43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653" to="543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44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328" to="543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44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002" to="543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44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677" to="543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44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350" to="543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44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2025" to="543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44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699" to="543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44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374" to="543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44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1048" to="543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44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76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653" to="576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576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328" to="576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576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002" to="576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576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677" to="576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576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350" to="576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576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2025" to="576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576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699" to="576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576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374" to="576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576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1048" to="576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576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608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653" to="608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09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328" to="608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09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002" to="608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09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677" to="608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09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350" to="608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09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2025" to="608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09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699" to="608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09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374" to="608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09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1048" to="608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09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41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653" to="641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41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328" to="641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41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002" to="641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41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677" to="641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41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350" to="641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41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2025" to="641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41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699" to="641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41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374" to="641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41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1048" to="641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41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741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653" to="6741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6743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328" to="6741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6743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002" to="6741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6743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677" to="6741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6743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350" to="6741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6743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2025" to="6741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6743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699" to="6741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6743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374" to="6741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6743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1048" to="6741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6743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7067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653" to="7067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068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328" to="7067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068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002" to="7067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068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677" to="7067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068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350" to="7067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068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2025" to="7067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068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699" to="7067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068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374" to="7067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068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1048" to="7067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068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392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653" to="7392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394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328" to="7392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394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002" to="7392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394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677" to="7392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394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350" to="7392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394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2025" to="7392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394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699" to="7392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394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374" to="7392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394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1048" to="7392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394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718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653" to="7718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7719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328" to="7718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7719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002" to="7718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7719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677" to="7718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7719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350" to="7718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7719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2025" to="7718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7719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699" to="7718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7719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374" to="7718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7719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1048" to="7718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7719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8043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653" to="8043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045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328" to="8043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045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002" to="8043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045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677" to="8043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045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350" to="8043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045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2025" to="8043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045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699" to="8043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045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374" to="8043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045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1048" to="8043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045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369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653" to="8369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370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328" to="8369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370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002" to="8369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370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677" to="8369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370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350" to="8369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370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2025" to="8369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370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699" to="8369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370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374" to="8369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370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1048" to="8369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370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694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653" to="8694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8696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328" to="8694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8696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002" to="8694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8696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677" to="8694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8696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350" to="8694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8696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2025" to="8694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8696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699" to="8694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8696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374" to="8694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8696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1048" to="8694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8696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9020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653" to="9020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021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328" to="9020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021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002" to="9020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021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677" to="9020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021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350" to="9020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021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2025" to="9020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021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699" to="9020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021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374" to="9020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021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1048" to="9020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021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345,397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653" to="9345,365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653" to="9347,39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328" to="9345,332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328" to="9347,365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002" to="9345,300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002" to="9347,332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677" to="9345,267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677" to="9347,300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350" to="9345,235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350" to="9347,267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2025" to="9345,202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2025" to="9347,234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699" to="9345,169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699" to="9347,20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374" to="9345,137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374" to="9347,169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1048" to="9345,1048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1048" to="9347,13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13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3" to="446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46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13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" to="446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46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138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72" to="446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46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3" to="478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478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" to="478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478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72" to="478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478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3" to="511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11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" to="511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11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72" to="511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11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3" to="543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44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" to="543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44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72" to="543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44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3" to="576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576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" to="576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576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72" to="576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576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3" to="608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09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" to="608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09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72" to="608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09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3" to="641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41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" to="641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41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72" to="641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41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3" to="6741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6743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" to="6741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6743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72" to="6741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6743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3" to="7067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068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" to="7067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068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72" to="7067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3" to="7392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394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" to="7392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394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72" to="7392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394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3" to="7718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7719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" to="7718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7719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72" to="7718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7719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3" to="8043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045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" to="8043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045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72" to="8043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045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3" to="8369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370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" to="8369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370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72" to="8369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370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3" to="8694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8696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" to="8694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8696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72" to="8694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8696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3" to="9020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021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" to="9020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021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72" to="9020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021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3" to="9345,72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3" to="9347,104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" to="9345,397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" to="9347,721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72" to="9345,72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72" to="9347,39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46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3979" to="413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3979" to="446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78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3979" to="478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511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3979" to="511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43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3979" to="544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76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3979" to="576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608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3979" to="609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41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3979" to="641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741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3979" to="6743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7067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3979" to="7068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392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3979" to="7394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718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3979" to="7719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8043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3979" to="8045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369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3979" to="8370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694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3979" to="8696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9020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3979" to="9021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345,4305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3979" to="9347,4303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46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305" to="413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305" to="446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78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305" to="478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511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305" to="511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43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305" to="544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76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305" to="576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608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305" to="609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41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305" to="641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741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305" to="6743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7067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305" to="7068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392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305" to="7394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718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305" to="7719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8043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305" to="8045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369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305" to="8370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694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305" to="8696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9020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305" to="9021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345,4630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305" to="9347,4629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956" to="446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38,4630" to="413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630" to="446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63,4956" to="478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630" to="478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89,4956" to="511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630" to="511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14,4956" to="543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630" to="544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40,4956" to="576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630" to="576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65,4956" to="608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630" to="609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91,4956" to="641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630" to="641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16,4956" to="6741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630" to="6743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43,4956" to="7067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630" to="7068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68,4956" to="7392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630" to="7394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4,4956" to="7718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630" to="7719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9,4956" to="8043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630" to="8045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45,4956" to="8369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630" to="8370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70,4956" to="8694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630" to="8696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6,4956" to="9020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630" to="9021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21,4956" to="9345,4956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347,4630" to="9347,4954" stroked="t" o:allowincell="f" style="position:absolute;mso-position-horizontal:right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743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416;top:39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719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2025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789;top:3328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091;top:2677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3002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7394;top:723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114;top:72;width:1627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463;top:397;width:1626;height:1626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5437;top:1374;width:1627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4138;top:1048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6743;top:1699;width:1626;height:1627;mso-wrap-style:none;v-text-anchor:middle;mso-position-horizontal:right">
                    <v:fill o:detectmouseclick="t" type="solid" color2="black"/>
                    <v:stroke color="black" weight="28440" joinstyle="miter" endcap="flat"/>
                    <w10:wrap type="square"/>
                  </v:rect>
                </v:group>
                <v:shape id="shape_0" stroked="f" o:allowincell="f" style="position:absolute;left:4122;top:104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3;top:168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135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9;top:323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4557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5;top:458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0;top:423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9;top:1999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4;top:70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5;top:35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3;top:23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7;top:384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2;top:3898;width:476;height:54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5×16</w:t>
      </w:r>
      <w:r>
        <w:rPr>
          <w:rFonts w:eastAsia="超研澤中楷"/>
          <w:sz w:val="28"/>
          <w:szCs w:val="28"/>
        </w:rPr>
        <w:t>的電腦螢幕上有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5×5</w:t>
      </w:r>
      <w:r>
        <w:rPr>
          <w:rFonts w:eastAsia="超研澤中楷"/>
          <w:sz w:val="28"/>
          <w:szCs w:val="28"/>
        </w:rPr>
        <w:t>重疊的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。請將其中的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個</w:t>
      </w:r>
      <w:r>
        <w:rPr>
          <w:rFonts w:eastAsia="超研澤中楷"/>
          <w:sz w:val="28"/>
          <w:szCs w:val="28"/>
        </w:rPr>
        <w:t>關閉</w:t>
      </w:r>
      <w:r>
        <w:rPr>
          <w:rFonts w:eastAsia="超研澤中楷"/>
          <w:sz w:val="28"/>
          <w:szCs w:val="28"/>
        </w:rPr>
        <w:t>，使得剩下的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個對話</w:t>
      </w:r>
      <w:r>
        <w:rPr>
          <w:rFonts w:eastAsia="超研澤中楷"/>
          <w:sz w:val="28"/>
          <w:szCs w:val="28"/>
        </w:rPr>
        <w:t>框</w:t>
      </w:r>
      <w:r>
        <w:rPr>
          <w:rFonts w:eastAsia="超研澤中楷"/>
          <w:sz w:val="28"/>
          <w:szCs w:val="28"/>
        </w:rPr>
        <w:t>互相不重疊，但允許有共同的邊界。</w: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color w:val="0000FF"/>
          <w:sz w:val="28"/>
          <w:szCs w:val="28"/>
        </w:rPr>
      </w:pPr>
      <w:r>
        <w:rPr>
          <w:rFonts w:eastAsia="超研澤中楷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913765</wp:posOffset>
                </wp:positionV>
                <wp:extent cx="5181600" cy="3317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317400"/>
                          <a:chOff x="0" y="0"/>
                          <a:chExt cx="518148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2764800"/>
                            <a:ext cx="51814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1360" y="0"/>
                            <a:ext cx="3425760" cy="324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31680"/>
                              <a:ext cx="3307680" cy="310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4200" y="20674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103392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103392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10332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1033200" cy="10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826920"/>
                                <a:ext cx="103428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103392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1033200" cy="10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274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674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861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654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447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2402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1033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8269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62064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274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27448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74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674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861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8612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654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654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447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447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2402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24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1033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10339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8269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8269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62064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6206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413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070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41328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41328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70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0700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481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68812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5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5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2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48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376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76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740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0" y="310140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310140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7680" y="28944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028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05912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480" y="8172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043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28803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360" y="289548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267516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1256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960" y="4356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440" y="2138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680" y="0"/>
                              <a:ext cx="3034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23040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2462040"/>
                              <a:ext cx="3034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2"/>
                                    <w:szCs w:val="28"/>
                                    <w:rFonts w:ascii="Times New Roman" w:hAnsi="Times New Roman" w:eastAsia="新細明體;PMingLiU" w:cs="Times New Roman"/>
                                    <w:color w:val="999999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1.95pt;width:408pt;height:261.2pt" coordorigin="1701,1439" coordsize="8160,5224">
                <v:shape id="shape_0" stroked="f" o:allowincell="f" style="position:absolute;left:1701;top:5793;width:81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5;top:1439;width:5395;height:5102">
                  <v:group id="shape_0" style="position:absolute;left:4031;top:1489;width:5209;height:4884">
                    <v:rect id="shape_0" fillcolor="white" stroked="t" o:allowincell="f" style="position:absolute;left:6636;top:4745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310;top:1815;width:1627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612;top:3442;width:1627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3442;width:1626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682;top:4745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984;top:4094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4420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7287;top:2140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008;top:1489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357;top:1815;width:1626;height:1626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5330;top:2791;width:1628;height:1628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4031;top:2466;width:1627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rect id="shape_0" fillcolor="white" stroked="t" o:allowincell="f" style="position:absolute;left:6636;top:3117;width:1626;height:1627;mso-wrap-style:none;v-text-anchor:middle">
                      <v:fill o:detectmouseclick="t" type="solid" color2="black"/>
                      <v:stroke color="silver" weight="28440" joinstyle="miter" endcap="flat"/>
                      <w10:wrap type="none"/>
                    </v:rect>
                    <v:line id="shape_0" from="6961,1489" to="696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35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03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071" to="435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35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03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745" to="435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35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03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420" to="435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35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03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4094" to="435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35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03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768" to="435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35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03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442" to="435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35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03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3117" to="435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35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03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791" to="435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35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03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466" to="435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35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68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071" to="468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468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745" to="468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468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420" to="468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468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4094" to="468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468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768" to="468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468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442" to="468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468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3117" to="468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468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791" to="468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468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466" to="468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468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500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071" to="500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00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745" to="500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00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420" to="500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00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4094" to="500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00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768" to="500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00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442" to="500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00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3117" to="500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00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791" to="500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00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466" to="500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00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33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071" to="533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33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745" to="533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33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420" to="533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33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4094" to="533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33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768" to="533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33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442" to="533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33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3117" to="533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33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791" to="533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33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466" to="533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33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65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071" to="565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65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745" to="565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65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420" to="565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65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4094" to="565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65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768" to="565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65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442" to="565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65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3117" to="565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65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791" to="565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65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466" to="565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65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98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071" to="598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598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745" to="598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598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420" to="598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598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4094" to="598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598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768" to="598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598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442" to="598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598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3117" to="598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598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791" to="598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598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466" to="598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598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630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071" to="630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31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745" to="630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31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420" to="630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31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4094" to="630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31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768" to="630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31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442" to="630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31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3117" to="630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31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791" to="630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31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466" to="630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31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635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071" to="6635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636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745" to="6635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636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420" to="6635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636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4094" to="6635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636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768" to="6635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636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442" to="6635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636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3117" to="6635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636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791" to="6635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636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466" to="6635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636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960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071" to="6960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6961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745" to="6960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6961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420" to="6960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6961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4094" to="6960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6961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768" to="6960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6961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442" to="6960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6961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3117" to="6960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6961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791" to="6960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6961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466" to="6960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6961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7286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071" to="7286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287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745" to="7286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287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420" to="7286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287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4094" to="7286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287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768" to="7286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287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442" to="7286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287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3117" to="7286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287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791" to="7286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287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466" to="7286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287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611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071" to="7611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612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745" to="7611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612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420" to="7611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612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4094" to="7611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612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768" to="7611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612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442" to="7611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612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3117" to="7611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612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791" to="7611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612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466" to="7611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612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937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071" to="7937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7938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745" to="7937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7938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420" to="7937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7938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4094" to="7937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7938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768" to="7937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7938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442" to="7937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7938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3117" to="7937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7938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791" to="7937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7938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466" to="7937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7938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8262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071" to="8262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263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745" to="8262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263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420" to="8262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263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4094" to="8262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263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768" to="8262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263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442" to="8262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263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3117" to="8262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263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791" to="8262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263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466" to="8262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263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588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071" to="8588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589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745" to="8588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589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420" to="8588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589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4094" to="8588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589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768" to="8588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589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442" to="8588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589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3117" to="8588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589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791" to="8588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589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466" to="8588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589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913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071" to="8913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8914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745" to="8913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8914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420" to="8913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8914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4094" to="8913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8914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768" to="8913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8914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442" to="8913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8914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3117" to="8913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8914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791" to="8913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8914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466" to="8913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8914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9239,539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071" to="9239,507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071" to="9240,539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745" to="9239,474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745" to="9240,507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420" to="9239,442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420" to="9240,474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4094" to="9239,409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4094" to="9240,441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768" to="9239,3768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768" to="9240,409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442" to="9239,344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442" to="9240,376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3117" to="9239,311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3117" to="9240,344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791" to="9239,279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791" to="9240,311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466" to="9239,246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466" to="9240,279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03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2140" to="435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35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03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815" to="435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35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031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1489" to="435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35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2140" to="468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468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815" to="468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468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1489" to="468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468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2140" to="500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00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815" to="500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00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1489" to="500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00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2140" to="533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33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815" to="533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33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1489" to="533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33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2140" to="565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65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815" to="565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65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1489" to="565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65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2140" to="598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598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815" to="598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598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1489" to="598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598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2140" to="630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31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815" to="630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31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1489" to="630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31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2140" to="6635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636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815" to="6635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636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1489" to="6635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636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2140" to="6960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6961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815" to="6960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6961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1489" to="6960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2140" to="7286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287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815" to="7286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287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1489" to="7286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287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2140" to="7611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612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815" to="7611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612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1489" to="7611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612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2140" to="7937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7938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815" to="7937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7938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1489" to="7937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7938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2140" to="8262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263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815" to="8262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263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1489" to="8262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263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2140" to="8588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589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815" to="8588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589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1489" to="8588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589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2140" to="8913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8914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815" to="8913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8914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1489" to="8913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8914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2140" to="9239,2140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2140" to="9240,246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815" to="9239,1815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815" to="9240,213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1489" to="9239,1489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1489" to="9240,1814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35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396" to="403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396" to="435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68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396" to="468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500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396" to="500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33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396" to="533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65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396" to="565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98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396" to="598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630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396" to="631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635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396" to="6636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960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396" to="6961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7286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396" to="7287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611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396" to="7612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937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396" to="7938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8262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396" to="8263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588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396" to="8589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913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396" to="8914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9239,572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396" to="9240,5721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35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5722" to="403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5722" to="435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68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5722" to="468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500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5722" to="500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33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5722" to="533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65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5722" to="565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98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5722" to="598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630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5722" to="631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635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5722" to="6636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960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5722" to="6961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7286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5722" to="7287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611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5722" to="7612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937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5722" to="7938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8262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5722" to="8263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588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5722" to="8589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913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5722" to="8914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9239,6047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5722" to="9240,6046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373" to="435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031,6047" to="403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047" to="435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357,6373" to="468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047" to="468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4682,6373" to="500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047" to="500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008,6373" to="533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047" to="533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333,6373" to="565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047" to="565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659,6373" to="598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047" to="598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5984,6373" to="630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047" to="631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310,6373" to="6635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047" to="6636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636,6373" to="6960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047" to="6961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6961,6373" to="7286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047" to="7287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287,6373" to="7611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047" to="7612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612,6373" to="7937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047" to="7938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7938,6373" to="8262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047" to="8263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263,6373" to="8588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047" to="8589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589,6373" to="8913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047" to="8914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8914,6373" to="9239,6373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  <v:line id="shape_0" from="9240,6047" to="9240,6372" stroked="t" o:allowincell="f" style="position:absolute">
                      <v:stroke color="silver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55;top:24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310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272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465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597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599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565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3417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7;top:2125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77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7;top:1439;width:477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1;top:1802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5316;width:47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2"/>
                              <w:szCs w:val="28"/>
                              <w:rFonts w:ascii="Times New Roman" w:hAnsi="Times New Roman" w:eastAsia="新細明體;PMingLiU" w:cs="Times New Roman"/>
                              <w:color w:val="999999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-1554480</wp:posOffset>
                      </wp:positionV>
                      <wp:extent cx="1618615" cy="135255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2.4pt;mso-position-vertical-relative:text;margin-left:35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Leonardo</w:t>
      </w:r>
      <w:r>
        <w:rPr>
          <w:rFonts w:eastAsia="超研澤中楷"/>
          <w:sz w:val="28"/>
          <w:szCs w:val="28"/>
        </w:rPr>
        <w:t>生在</w:t>
      </w:r>
      <w:r>
        <w:rPr>
          <w:rFonts w:eastAsia="超研澤中楷"/>
          <w:sz w:val="28"/>
          <w:szCs w:val="28"/>
        </w:rPr>
        <w:t>Pisa</w:t>
      </w:r>
      <w:r>
        <w:rPr>
          <w:rFonts w:eastAsia="超研澤中楷"/>
          <w:sz w:val="28"/>
          <w:szCs w:val="28"/>
        </w:rPr>
        <w:t>是</w:t>
      </w:r>
      <w:r>
        <w:rPr>
          <w:rFonts w:eastAsia="超研澤中楷"/>
          <w:sz w:val="28"/>
          <w:szCs w:val="28"/>
        </w:rPr>
        <w:t>Bonacci</w:t>
      </w:r>
      <w:r>
        <w:rPr>
          <w:rFonts w:eastAsia="超研澤中楷"/>
          <w:sz w:val="28"/>
          <w:szCs w:val="28"/>
        </w:rPr>
        <w:t>的兒子，大家稱他</w:t>
      </w:r>
      <w:r>
        <w:rPr>
          <w:rFonts w:eastAsia="超研澤中楷"/>
          <w:sz w:val="28"/>
          <w:szCs w:val="28"/>
        </w:rPr>
        <w:t>Fibonacci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  <w:u w:val="single"/>
        </w:rPr>
        <w:t>斐波那契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。他以兔子問題聞名於世</w:t>
      </w:r>
      <w:r>
        <w:rPr>
          <w:rFonts w:eastAsia="超研澤中楷"/>
          <w:sz w:val="28"/>
          <w:szCs w:val="28"/>
        </w:rPr>
        <w:t>，</w:t>
      </w:r>
      <w:r>
        <w:rPr>
          <w:rFonts w:eastAsia="超研澤中楷"/>
          <w:sz w:val="28"/>
          <w:szCs w:val="28"/>
        </w:rPr>
        <w:t>事實上，這個問題只佔他著名的著作「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i/>
          <w:iCs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計算書</w:t>
      </w:r>
      <w:r>
        <w:rPr>
          <w:rFonts w:eastAsia="超研澤中楷"/>
          <w:sz w:val="28"/>
          <w:szCs w:val="28"/>
        </w:rPr>
        <w:t>)</w:t>
      </w:r>
      <w:r>
        <w:rPr>
          <w:rFonts w:eastAsia="超研澤中楷"/>
          <w:sz w:val="28"/>
          <w:szCs w:val="28"/>
        </w:rPr>
        <w:t>」中的半頁篇幅而已</w:t>
      </w:r>
      <w:r>
        <w:rPr>
          <w:rFonts w:eastAsia="超研澤中楷"/>
          <w:sz w:val="28"/>
          <w:szCs w:val="28"/>
        </w:rPr>
        <w:t>，此</w:t>
      </w:r>
      <w:r>
        <w:rPr>
          <w:rFonts w:eastAsia="超研澤中楷"/>
          <w:sz w:val="28"/>
          <w:szCs w:val="28"/>
        </w:rPr>
        <w:t>書在算術的地位與</w:t>
      </w:r>
      <w:r>
        <w:rPr>
          <w:rFonts w:eastAsia="超研澤中楷"/>
          <w:sz w:val="28"/>
          <w:szCs w:val="28"/>
          <w:u w:val="single"/>
        </w:rPr>
        <w:t>歐幾里得</w:t>
      </w:r>
      <w:r>
        <w:rPr>
          <w:rFonts w:eastAsia="超研澤中楷"/>
          <w:sz w:val="28"/>
          <w:szCs w:val="28"/>
        </w:rPr>
        <w:t>的「原本」齊名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以下問題是</w:t>
      </w:r>
      <w:r>
        <w:rPr>
          <w:rFonts w:eastAsia="超研澤中楷"/>
          <w:i/>
          <w:iCs/>
          <w:sz w:val="28"/>
          <w:szCs w:val="28"/>
        </w:rPr>
        <w:t>Liber Abaci</w:t>
      </w:r>
      <w:r>
        <w:rPr>
          <w:rFonts w:eastAsia="超研澤中楷"/>
          <w:sz w:val="28"/>
          <w:szCs w:val="28"/>
        </w:rPr>
        <w:t>第十三章內的一個題目，</w:t>
      </w:r>
      <w:r>
        <w:rPr>
          <w:rFonts w:eastAsia="超研澤中楷"/>
          <w:sz w:val="28"/>
          <w:szCs w:val="28"/>
        </w:rPr>
        <w:t>試</w:t>
      </w:r>
      <w:r>
        <w:rPr>
          <w:rFonts w:eastAsia="超研澤中楷"/>
          <w:sz w:val="28"/>
          <w:szCs w:val="28"/>
        </w:rPr>
        <w:t>求</w:t>
      </w:r>
      <w:r>
        <w:rPr>
          <w:rFonts w:eastAsia="超研澤中楷"/>
          <w:sz w:val="28"/>
          <w:szCs w:val="28"/>
        </w:rPr>
        <w:t>出其</w:t>
      </w:r>
      <w:r>
        <w:rPr>
          <w:rFonts w:eastAsia="超研澤中楷"/>
          <w:sz w:val="28"/>
          <w:szCs w:val="28"/>
        </w:rPr>
        <w:t>解</w:t>
      </w:r>
      <w:r>
        <w:rPr>
          <w:rFonts w:eastAsia="超研澤中楷"/>
          <w:sz w:val="28"/>
          <w:szCs w:val="28"/>
        </w:rPr>
        <w:t>答</w:t>
      </w:r>
      <w:r>
        <w:rPr>
          <w:rFonts w:eastAsia="超研澤中楷"/>
          <w:sz w:val="28"/>
          <w:szCs w:val="28"/>
        </w:rPr>
        <w:t>。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一個人與第二個人對第三個人與第四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3</w:t>
      </w:r>
      <w:r>
        <w:rPr>
          <w:rFonts w:eastAsia="超研澤中楷"/>
          <w:sz w:val="28"/>
          <w:szCs w:val="28"/>
        </w:rPr>
        <w:t>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二個人與第三個人對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三個人與第四個人對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</w:t>
      </w:r>
      <w:r>
        <w:rPr>
          <w:rFonts w:eastAsia="超研澤中楷"/>
          <w:sz w:val="28"/>
          <w:szCs w:val="28"/>
        </w:rPr>
        <w:t>一</w:t>
      </w:r>
      <w:r>
        <w:rPr>
          <w:rFonts w:eastAsia="超研澤中楷"/>
          <w:sz w:val="28"/>
          <w:szCs w:val="28"/>
        </w:rPr>
        <w:t>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四個人與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對第一個人與第二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第</w:t>
      </w:r>
      <w:r>
        <w:rPr>
          <w:rFonts w:eastAsia="超研澤中楷"/>
          <w:sz w:val="28"/>
          <w:szCs w:val="28"/>
        </w:rPr>
        <w:t>五</w:t>
      </w:r>
      <w:r>
        <w:rPr>
          <w:rFonts w:eastAsia="超研澤中楷"/>
          <w:sz w:val="28"/>
          <w:szCs w:val="28"/>
        </w:rPr>
        <w:t>個人與第一個人對第二個人與第三個人說：「如果</w:t>
      </w:r>
      <w:r>
        <w:rPr>
          <w:rFonts w:eastAsia="超研澤中楷"/>
          <w:sz w:val="28"/>
          <w:szCs w:val="28"/>
        </w:rPr>
        <w:t>將你</w:t>
      </w:r>
      <w:r>
        <w:rPr>
          <w:rFonts w:eastAsia="超研澤中楷"/>
          <w:sz w:val="28"/>
          <w:szCs w:val="28"/>
        </w:rPr>
        <w:t>們所有錢的</w:t>
      </w:r>
      <w:r>
        <w:rPr>
          <w:rFonts w:eastAsia="超研澤中楷"/>
          <w:sz w:val="28"/>
          <w:szCs w:val="28"/>
        </w:rPr>
        <w:t>1/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，給我們，則我們</w:t>
      </w:r>
      <w:r>
        <w:rPr>
          <w:rFonts w:eastAsia="超研澤中楷"/>
          <w:sz w:val="28"/>
          <w:szCs w:val="28"/>
        </w:rPr>
        <w:t>兩人</w:t>
      </w:r>
      <w:r>
        <w:rPr>
          <w:rFonts w:eastAsia="超研澤中楷"/>
          <w:sz w:val="28"/>
          <w:szCs w:val="28"/>
        </w:rPr>
        <w:t>總共的錢恰好</w:t>
      </w:r>
      <w:r>
        <w:rPr>
          <w:rFonts w:eastAsia="超研澤中楷"/>
          <w:sz w:val="28"/>
          <w:szCs w:val="28"/>
        </w:rPr>
        <w:t>可</w:t>
      </w:r>
      <w:r>
        <w:rPr>
          <w:rFonts w:eastAsia="超研澤中楷"/>
          <w:sz w:val="28"/>
          <w:szCs w:val="28"/>
        </w:rPr>
        <w:t>購買一匹馬。」</w:t>
      </w:r>
    </w:p>
    <w:p>
      <w:pPr>
        <w:pStyle w:val="Normal"/>
        <w:snapToGrid w:val="false"/>
        <w:ind w:left="480" w:hanging="0"/>
        <w:rPr>
          <w:sz w:val="28"/>
          <w:szCs w:val="28"/>
        </w:rPr>
      </w:pPr>
      <w:r>
        <w:rPr>
          <w:rFonts w:eastAsia="超研澤中楷"/>
          <w:sz w:val="28"/>
          <w:szCs w:val="28"/>
        </w:rPr>
        <w:t>請問每匹馬值多少錢？他們各有多少錢？</w:t>
      </w:r>
      <w:r>
        <w:rPr>
          <w:rFonts w:eastAsia="超研澤中楷"/>
          <w:sz w:val="28"/>
          <w:szCs w:val="28"/>
        </w:rPr>
        <w:t>(</w:t>
      </w:r>
      <w:r>
        <w:rPr>
          <w:rFonts w:eastAsia="超研澤中楷"/>
          <w:sz w:val="28"/>
          <w:szCs w:val="28"/>
        </w:rPr>
        <w:t>假設這五個人的錢數都是正整數且馬匹的價格是少於</w:t>
      </w:r>
      <w:r>
        <w:rPr>
          <w:rFonts w:eastAsia="超研澤中楷"/>
          <w:sz w:val="28"/>
          <w:szCs w:val="28"/>
        </w:rPr>
        <w:t>5000</w:t>
      </w:r>
      <w:r>
        <w:rPr>
          <w:rFonts w:eastAsia="超研澤中楷"/>
          <w:sz w:val="28"/>
          <w:szCs w:val="28"/>
        </w:rPr>
        <w:t>元的正整數。</w:t>
      </w:r>
      <w:r>
        <w:rPr>
          <w:rFonts w:eastAsia="超研澤中楷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972310</wp:posOffset>
                </wp:positionV>
                <wp:extent cx="6324600" cy="9525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2840"/>
                              <w:gridCol w:w="2840"/>
                              <w:gridCol w:w="284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0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每匹馬值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一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0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超研澤中楷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；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超研澤中楷"/>
                                      <w:sz w:val="28"/>
                                      <w:szCs w:val="28"/>
                                    </w:rPr>
                                    <w:t>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155.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92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2840"/>
                        <w:gridCol w:w="2840"/>
                        <w:gridCol w:w="284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10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每匹馬值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一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10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超研澤中楷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三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；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有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超研澤中楷"/>
                                <w:sz w:val="28"/>
                                <w:szCs w:val="28"/>
                              </w:rPr>
                              <w:t>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1614805</wp:posOffset>
                      </wp:positionV>
                      <wp:extent cx="1313180" cy="14566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7.1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-1567180</wp:posOffset>
                      </wp:positionV>
                      <wp:extent cx="1618615" cy="13525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3.4pt;mso-position-vertical-relative:text;margin-left:35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圖分割為全等的兩塊，即這兩塊經過旋轉、翻轉或者平移後能夠完全重合。</w:t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824990</wp:posOffset>
                </wp:positionV>
                <wp:extent cx="3790950" cy="196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0" cy="1967400"/>
                          <a:chOff x="0" y="0"/>
                          <a:chExt cx="3790800" cy="1967400"/>
                        </a:xfrm>
                      </wpg:grpSpPr>
                      <wps:wsp>
                        <wps:cNvSpPr txBox="1"/>
                        <wps:spPr>
                          <a:xfrm>
                            <a:off x="0" y="1414800"/>
                            <a:ext cx="36669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超研澤中楷" w:cs="Arial"/>
                                  <w:color w:val="auto"/>
                                  <w:lang w:val="en-US" w:eastAsia="zh-TW" w:bidi="ar-SA"/>
                                </w:rPr>
                                <w:t>答：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超研澤中楷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254304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超研澤中楷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43.7pt;width:298.5pt;height:154.9pt" coordorigin="3966,2874" coordsize="5970,3098">
                <v:shape id="shape_0" stroked="f" o:allowincell="f" style="position:absolute;left:3966;top:5102;width:577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超研澤中楷" w:cs="Arial"/>
                            <w:color w:val="auto"/>
                            <w:lang w:val="en-US" w:eastAsia="zh-TW" w:bidi="ar-SA"/>
                          </w:rPr>
                          <w:t>答：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超研澤中楷" w:ascii="Times New Roman" w:hAnsi="Times New Roman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74;width:4004;height:2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超研澤中楷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both"/>
        <w:rPr>
          <w:rFonts w:eastAsia="超研澤中楷"/>
          <w:sz w:val="16"/>
          <w:szCs w:val="16"/>
        </w:rPr>
      </w:pPr>
      <w:r>
        <w:rPr>
          <w:rFonts w:eastAsia="超研澤中楷"/>
          <w:sz w:val="16"/>
          <w:szCs w:val="16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6"/>
        <w:gridCol w:w="1560"/>
        <w:gridCol w:w="2408"/>
      </w:tblGrid>
      <w:tr>
        <w:trPr>
          <w:trHeight w:val="934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超研澤標準楷體"/>
                <w:b/>
                <w:sz w:val="52"/>
                <w:szCs w:val="52"/>
              </w:rPr>
              <w:t>隊際賽試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1631950</wp:posOffset>
                      </wp:positionV>
                      <wp:extent cx="1313180" cy="145669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0" w:leader="none"/>
                                      <w:tab w:val="left" w:pos="450" w:leader="none"/>
                                    </w:tabs>
                                    <w:snapToGrid w:val="false"/>
                                    <w:spacing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  <w:szCs w:val="28"/>
                                    </w:rPr>
                                    <w:t>2009 Asia Inter-Cities Teenagers Mathematics Olympi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114.7pt;mso-wrap-distance-left:9.05pt;mso-wrap-distance-right:9.05pt;mso-wrap-distance-top:0pt;mso-wrap-distance-bottom:0pt;margin-top:-128.5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-1597660</wp:posOffset>
                      </wp:positionV>
                      <wp:extent cx="1618615" cy="135255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1352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超研澤粗魏碑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超研澤粗魏碑" w:hAnsi="超研澤粗魏碑" w:eastAsia="超研澤粗魏碑"/>
                                      <w:sz w:val="40"/>
                                      <w:szCs w:val="40"/>
                                    </w:rPr>
                                    <w:t>亞洲城市青少年數學奧林匹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5pt;height:106.5pt;mso-wrap-distance-left:9.05pt;mso-wrap-distance-right:9.05pt;mso-wrap-distance-top:0pt;mso-wrap-distance-bottom:0pt;margin-top:-125.8pt;mso-position-vertical-relative:text;margin-left:3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隊名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6"/>
                <w:szCs w:val="36"/>
              </w:rPr>
            </w:pPr>
            <w:r>
              <w:rPr>
                <w:rFonts w:eastAsia="超研澤標準楷體"/>
                <w:bCs/>
                <w:sz w:val="36"/>
                <w:szCs w:val="36"/>
              </w:rPr>
              <w:t>得分</w:t>
            </w:r>
            <w:r>
              <w:rPr>
                <w:rFonts w:eastAsia="超研澤標準楷體"/>
                <w:b/>
                <w:bCs/>
                <w:sz w:val="36"/>
                <w:szCs w:val="36"/>
              </w:rPr>
              <w:t>：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近海鑽油平台的一台抽油設備，從海底把原油抽上來的速率為每分鐘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桶，此設備運轉時所耗用清水的速率為每分鐘</w:t>
      </w:r>
      <w:r>
        <w:rPr>
          <w:rFonts w:eastAsia="超研澤中楷"/>
          <w:sz w:val="28"/>
          <w:szCs w:val="28"/>
        </w:rPr>
        <w:t>0.1</w:t>
      </w:r>
      <w:r>
        <w:rPr>
          <w:rFonts w:eastAsia="超研澤中楷"/>
          <w:sz w:val="28"/>
          <w:szCs w:val="28"/>
        </w:rPr>
        <w:t>桶。現有一根管子從海岸連接到鑽油平台，以便用幫浦把原油輸送到岸上，將清水輸送到鑽油平台。當開啟幫浦抽油時，原油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岸邊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原油全部清往岸上。當開啟幫浦抽水時，水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到達鑽油平臺；當關閉此幫浦時，需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分鐘才能把管子內的水全部清往鑽油平臺。鑽油平台上有一大型的貯油箱及容量為</w:t>
      </w:r>
      <w:r>
        <w:rPr>
          <w:rFonts w:eastAsia="超研澤中楷"/>
          <w:sz w:val="28"/>
          <w:szCs w:val="28"/>
        </w:rPr>
        <w:t>13.2</w:t>
      </w:r>
      <w:r>
        <w:rPr>
          <w:rFonts w:eastAsia="超研澤中楷"/>
          <w:sz w:val="28"/>
          <w:szCs w:val="28"/>
        </w:rPr>
        <w:t>桶的貯水箱，請問管子每分鐘至少要有多少桶容量的輸送能力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8885</wp:posOffset>
                </wp:positionH>
                <wp:positionV relativeFrom="paragraph">
                  <wp:posOffset>3788410</wp:posOffset>
                </wp:positionV>
                <wp:extent cx="3667125" cy="55245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357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超研澤中楷"/>
                                      <w:sz w:val="40"/>
                                      <w:szCs w:val="40"/>
                                    </w:rPr>
                                    <w:t>答：</w:t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超研澤中楷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每分鐘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超研澤中楷"/>
                                      <w:sz w:val="40"/>
                                      <w:szCs w:val="40"/>
                                    </w:rPr>
                                    <w:t>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3.5pt;mso-wrap-distance-left:9.05pt;mso-wrap-distance-right:9.05pt;mso-wrap-distance-top:0pt;mso-wrap-distance-bottom:0pt;margin-top:298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1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3571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 w:eastAsia="超研澤中楷"/>
                                <w:sz w:val="40"/>
                                <w:szCs w:val="40"/>
                              </w:rPr>
                              <w:t>答：</w:t>
                            </w:r>
                          </w:p>
                        </w:tc>
                        <w:tc>
                          <w:tcPr>
                            <w:tcW w:w="35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超研澤中楷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每分鐘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eastAsia="超研澤中楷"/>
                                <w:sz w:val="40"/>
                                <w:szCs w:val="40"/>
                              </w:rPr>
                              <w:t>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超研澤中楷">
    <w:charset w:val="88"/>
    <w:family w:val="modern"/>
    <w:pitch w:val="default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5:00Z</dcterms:created>
  <dc:creator>Job</dc:creator>
  <dc:description/>
  <cp:keywords/>
  <dc:language>en-US</dc:language>
  <cp:lastModifiedBy>SUN</cp:lastModifiedBy>
  <dcterms:modified xsi:type="dcterms:W3CDTF">2009-11-28T08:26:00Z</dcterms:modified>
  <cp:revision>34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