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1931388669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1675333250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1873458462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81933811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1902034858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1526590126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