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2136250325"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1966957799"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32717556"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