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-153479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0.8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940</wp:posOffset>
                </wp:positionH>
                <wp:positionV relativeFrom="paragraph">
                  <wp:posOffset>-149415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17.65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隊際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6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94615</wp:posOffset>
                </wp:positionV>
                <wp:extent cx="5963285" cy="444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448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每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一頁的對應位置填寫隊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試題依照由易至難的順序安排，共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頁，每頁一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必須詳細填寫計算過程或證明，根據答題情況給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予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數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；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只須填寫答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四名隊員先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討論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確定每題答題的隊員，每位隊員至少要解答一題。然後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各自作答，不可再交換題目或討論。最後的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四名隊員可一起討論最後兩題並合作解題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</w:t>
                            </w:r>
                            <w:r>
                              <w:rPr>
                                <w:rFonts w:cs="標楷體" w:eastAsia="標楷體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5pt;height:350.25pt;mso-wrap-distance-left:9.05pt;mso-wrap-distance-right:9.05pt;mso-wrap-distance-top:0pt;mso-wrap-distance-bottom:0pt;margin-top:7.4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每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一頁的對應位置填寫隊名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試題依照由易至難的順序安排，共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頁，每頁一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必須詳細填寫計算過程或證明，根據答題情況給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予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數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；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只須填寫答案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四名隊員先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討論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八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確定每題答題的隊員，每位隊員至少要解答一題。然後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各自作答，不可再交換題目或討論。最後的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四名隊員可一起討論最後兩題並合作解題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</w:t>
                      </w:r>
                      <w:r>
                        <w:rPr>
                          <w:rFonts w:cs="標楷體" w:eastAsia="標楷體"/>
                          <w:sz w:val="40"/>
                          <w:szCs w:val="4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48"/>
          <w:szCs w:val="48"/>
        </w:rPr>
      </w:pPr>
      <w:r>
        <w:rPr>
          <w:rFonts w:eastAsia="超研澤標準楷體" w:cs="Times New Roman" w:ascii="Times New Roman" w:hAnsi="Times New Roman"/>
          <w:sz w:val="48"/>
          <w:szCs w:val="4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Normal"/>
        <w:rPr>
          <w:rFonts w:ascii="Times New Roman" w:hAnsi="Times New Roman" w:eastAsia="標楷體" w:cs="Times New Roman"/>
          <w:sz w:val="16"/>
          <w:szCs w:val="16"/>
          <w:lang w:eastAsia="zh-CN"/>
        </w:rPr>
      </w:pPr>
      <w:r>
        <w:rPr>
          <w:rFonts w:eastAsia="標楷體" w:cs="Times New Roman"/>
          <w:sz w:val="16"/>
          <w:szCs w:val="16"/>
          <w:lang w:eastAsia="zh-CN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497965</wp:posOffset>
                      </wp:positionV>
                      <wp:extent cx="1313180" cy="14566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-1441450</wp:posOffset>
                      </wp:positionV>
                      <wp:extent cx="1618615" cy="13525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13.5pt;mso-position-vertical-relative:text;margin-left:35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  <w:sz w:val="28"/>
          <w:szCs w:val="28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2045059823" r:id="rId2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實數。請問</w:t>
      </w:r>
      <w:r>
        <w:rPr>
          <w:rFonts w:eastAsia="超研澤中楷"/>
          <w:sz w:val="28"/>
          <w:szCs w:val="28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901622727" r:id="rId4"/>
        </w:object>
      </w:r>
      <w:r>
        <w:rPr>
          <w:rFonts w:eastAsia="超研澤中楷"/>
          <w:sz w:val="28"/>
          <w:szCs w:val="28"/>
        </w:rPr>
        <w:t>的最大值與最小值分別是什麼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4078605</wp:posOffset>
                </wp:positionV>
                <wp:extent cx="4200525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小值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大值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321.1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小值為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大值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1593850</wp:posOffset>
                      </wp:positionV>
                      <wp:extent cx="1618615" cy="13525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5pt;mso-position-vertical-relative:text;margin-left:35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鍊，第一條上有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顆珠子、第二條上有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顆珠子、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條上的珠子比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－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條上的珠子多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顆珠子</w:t>
      </w:r>
      <w:r>
        <w:rPr>
          <w:rFonts w:eastAsia="SimSun;宋体"/>
          <w:sz w:val="28"/>
          <w:szCs w:val="28"/>
          <w:lang w:eastAsia="zh-CN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5pt" filled="f" o:ole="">
            <v:imagedata r:id="rId7" o:title=""/>
          </v:shape>
          <o:OLEObject Type="Embed" ProgID="" ShapeID="ole_rId6" DrawAspect="Content" ObjectID="_1010350120" r:id="rId6"/>
        </w:objec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超研澤中楷"/>
          <w:sz w:val="28"/>
          <w:szCs w:val="28"/>
        </w:rPr>
        <w:t>。請問</w:t>
      </w:r>
      <w:r>
        <w:rPr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鏈上共有多少顆珠子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4745355</wp:posOffset>
                </wp:positionV>
                <wp:extent cx="3667125" cy="552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73.6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7500</wp:posOffset>
                      </wp:positionV>
                      <wp:extent cx="1618615" cy="13525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正整數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分別有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個與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個因數。已知它們的最大公約數為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，請問它們的最小公倍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885</wp:posOffset>
                </wp:positionH>
                <wp:positionV relativeFrom="paragraph">
                  <wp:posOffset>4972050</wp:posOffset>
                </wp:positionV>
                <wp:extent cx="3667125" cy="552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1.5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73530</wp:posOffset>
                      </wp:positionV>
                      <wp:extent cx="1618615" cy="13525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9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將一根長度為</w:t>
      </w:r>
      <w:r>
        <w:rPr>
          <w:rFonts w:eastAsia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的鐵絲折成各邊均為整數的三角形</w:t>
      </w:r>
      <w:r>
        <w:rPr>
          <w:rFonts w:cs="標楷體" w:eastAsia="標楷體"/>
          <w:sz w:val="28"/>
          <w:szCs w:val="28"/>
        </w:rPr>
        <w:t>。請問共可</w:t>
      </w:r>
      <w:r>
        <w:rPr>
          <w:rFonts w:cs="標楷體" w:eastAsia="標楷體"/>
          <w:sz w:val="28"/>
          <w:szCs w:val="28"/>
        </w:rPr>
        <w:t>折</w:t>
      </w:r>
      <w:r>
        <w:rPr>
          <w:rFonts w:cs="標楷體" w:eastAsia="標楷體"/>
          <w:sz w:val="28"/>
          <w:szCs w:val="28"/>
        </w:rPr>
        <w:t>成幾種不同的</w:t>
      </w:r>
      <w:r>
        <w:rPr>
          <w:rFonts w:cs="標楷體" w:eastAsia="標楷體"/>
          <w:sz w:val="28"/>
          <w:szCs w:val="28"/>
        </w:rPr>
        <w:t>三角形？</w:t>
      </w:r>
    </w:p>
    <w:p>
      <w:pPr>
        <w:pStyle w:val="Normal"/>
        <w:snapToGrid w:val="false"/>
        <w:jc w:val="both"/>
        <w:rPr>
          <w:rFonts w:eastAsia="超研澤中楷"/>
          <w:color w:val="FF0000"/>
          <w:sz w:val="28"/>
          <w:szCs w:val="28"/>
        </w:rPr>
      </w:pPr>
      <w:r>
        <w:rPr>
          <w:rFonts w:eastAsia="超研澤中楷"/>
          <w:color w:val="FF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4953000</wp:posOffset>
                </wp:positionV>
                <wp:extent cx="3667125" cy="552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Times New Roman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0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Times New Roman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一隻螞蟻從</w:t>
      </w:r>
      <w:r>
        <w:rPr>
          <w:rFonts w:cs="標楷體" w:eastAsia="標楷體"/>
          <w:color w:val="000000"/>
          <w:sz w:val="28"/>
          <w:szCs w:val="28"/>
        </w:rPr>
        <w:t>邊長為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單位之</w:t>
      </w:r>
      <w:r>
        <w:rPr>
          <w:rFonts w:cs="標楷體" w:eastAsia="標楷體"/>
          <w:color w:val="000000"/>
          <w:sz w:val="28"/>
          <w:szCs w:val="28"/>
        </w:rPr>
        <w:t>正六邊形</w:t>
      </w:r>
      <w:r>
        <w:rPr>
          <w:rFonts w:eastAsia="標楷體" w:cs="標楷體"/>
          <w:i/>
          <w:color w:val="000000"/>
          <w:sz w:val="28"/>
          <w:szCs w:val="28"/>
        </w:rPr>
        <w:t>ABCDEF</w:t>
      </w:r>
      <w:r>
        <w:rPr>
          <w:rFonts w:cs="標楷體" w:eastAsia="標楷體"/>
          <w:color w:val="000000"/>
          <w:sz w:val="28"/>
          <w:szCs w:val="28"/>
        </w:rPr>
        <w:t>的頂點</w:t>
      </w:r>
      <w:r>
        <w:rPr>
          <w:rFonts w:eastAsia="標楷體" w:cs="標楷體"/>
          <w:i/>
          <w:color w:val="000000"/>
          <w:sz w:val="28"/>
          <w:szCs w:val="28"/>
        </w:rPr>
        <w:t>A</w:t>
      </w:r>
      <w:r>
        <w:rPr>
          <w:rFonts w:cs="標楷體" w:eastAsia="標楷體"/>
          <w:color w:val="000000"/>
          <w:sz w:val="28"/>
          <w:szCs w:val="28"/>
        </w:rPr>
        <w:t>開始沿順時針方向</w:t>
      </w:r>
      <w:r>
        <w:rPr>
          <w:rFonts w:cs="標楷體" w:eastAsia="標楷體"/>
          <w:color w:val="000000"/>
          <w:sz w:val="28"/>
          <w:szCs w:val="28"/>
        </w:rPr>
        <w:t>在該</w:t>
      </w:r>
      <w:r>
        <w:rPr>
          <w:rFonts w:cs="標楷體" w:eastAsia="標楷體"/>
          <w:color w:val="000000"/>
          <w:sz w:val="28"/>
          <w:szCs w:val="28"/>
        </w:rPr>
        <w:t>正六邊形的</w:t>
      </w:r>
      <w:r>
        <w:rPr>
          <w:rFonts w:cs="標楷體" w:eastAsia="標楷體"/>
          <w:color w:val="000000"/>
          <w:sz w:val="28"/>
          <w:szCs w:val="28"/>
        </w:rPr>
        <w:t>邊上</w:t>
      </w:r>
      <w:r>
        <w:rPr>
          <w:rFonts w:cs="標楷體" w:eastAsia="標楷體"/>
          <w:color w:val="000000"/>
          <w:sz w:val="28"/>
          <w:szCs w:val="28"/>
        </w:rPr>
        <w:t>爬行，第一次爬</w:t>
      </w:r>
      <w:r>
        <w:rPr>
          <w:rFonts w:cs="標楷體" w:eastAsia="標楷體"/>
          <w:color w:val="000000"/>
          <w:sz w:val="28"/>
          <w:szCs w:val="28"/>
        </w:rPr>
        <w:t>到頂點</w:t>
      </w:r>
      <w:r>
        <w:rPr>
          <w:rFonts w:eastAsia="標楷體" w:cs="標楷體"/>
          <w:i/>
          <w:color w:val="000000"/>
          <w:sz w:val="28"/>
          <w:szCs w:val="28"/>
        </w:rPr>
        <w:t>B</w:t>
      </w:r>
      <w:r>
        <w:rPr>
          <w:rFonts w:cs="標楷體" w:eastAsia="標楷體"/>
          <w:color w:val="000000"/>
          <w:sz w:val="28"/>
          <w:szCs w:val="28"/>
        </w:rPr>
        <w:t>，接下來每一次的爬行路程，都是前一次爬行路程的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倍。</w:t>
      </w:r>
      <w:r>
        <w:rPr>
          <w:rFonts w:cs="標楷體" w:eastAsia="標楷體"/>
          <w:color w:val="000000"/>
          <w:sz w:val="28"/>
          <w:szCs w:val="28"/>
        </w:rPr>
        <w:t>螞蟻爬行</w:t>
      </w:r>
      <w:r>
        <w:rPr>
          <w:rFonts w:eastAsia="標楷體" w:cs="標楷體"/>
          <w:color w:val="000000"/>
          <w:sz w:val="28"/>
          <w:szCs w:val="28"/>
        </w:rPr>
        <w:t>2009</w:t>
      </w:r>
      <w:r>
        <w:rPr>
          <w:rFonts w:cs="標楷體" w:eastAsia="標楷體"/>
          <w:color w:val="000000"/>
          <w:sz w:val="28"/>
          <w:szCs w:val="28"/>
        </w:rPr>
        <w:t>次後，共爬行</w:t>
      </w:r>
      <w:r>
        <w:rPr>
          <w:rFonts w:cs="標楷體" w:eastAsia="標楷體"/>
          <w:color w:val="000000"/>
          <w:sz w:val="28"/>
          <w:szCs w:val="28"/>
        </w:rPr>
        <w:t>了多長的路程</w:t>
      </w:r>
      <w:r>
        <w:rPr>
          <w:rFonts w:cs="標楷體" w:eastAsia="標楷體"/>
          <w:color w:val="000000"/>
          <w:sz w:val="28"/>
          <w:szCs w:val="28"/>
        </w:rPr>
        <w:t>？</w:t>
      </w:r>
      <w:r>
        <w:rPr>
          <w:rFonts w:cs="標楷體" w:eastAsia="標楷體"/>
          <w:color w:val="000000"/>
          <w:sz w:val="28"/>
          <w:szCs w:val="28"/>
        </w:rPr>
        <w:t>此</w:t>
      </w:r>
      <w:r>
        <w:rPr>
          <w:rFonts w:cs="標楷體" w:eastAsia="標楷體"/>
          <w:color w:val="000000"/>
          <w:sz w:val="28"/>
          <w:szCs w:val="28"/>
        </w:rPr>
        <w:t>時</w:t>
      </w:r>
      <w:r>
        <w:rPr>
          <w:rFonts w:cs="標楷體" w:eastAsia="標楷體"/>
          <w:color w:val="000000"/>
          <w:sz w:val="28"/>
          <w:szCs w:val="28"/>
        </w:rPr>
        <w:t>它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哪一個</w:t>
      </w:r>
      <w:r>
        <w:rPr>
          <w:rFonts w:cs="標楷體" w:eastAsia="標楷體"/>
          <w:color w:val="000000"/>
          <w:sz w:val="28"/>
          <w:szCs w:val="28"/>
        </w:rPr>
        <w:t>頂點</w:t>
      </w:r>
      <w:r>
        <w:rPr>
          <w:rFonts w:cs="標楷體" w:eastAsia="標楷體"/>
          <w:color w:val="000000"/>
          <w:sz w:val="28"/>
          <w:szCs w:val="28"/>
        </w:rPr>
        <w:t>上</w:t>
      </w:r>
      <w:r>
        <w:rPr>
          <w:rFonts w:cs="標楷體" w:eastAsia="標楷體"/>
          <w:color w:val="000000"/>
          <w:sz w:val="28"/>
          <w:szCs w:val="28"/>
        </w:rPr>
        <w:t>？</w:t>
      </w:r>
    </w:p>
    <w:p>
      <w:pPr>
        <w:pStyle w:val="Normal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8890</wp:posOffset>
                </wp:positionV>
                <wp:extent cx="2162175" cy="2047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2048040"/>
                          <a:chOff x="0" y="0"/>
                          <a:chExt cx="216216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216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276840"/>
                              <a:ext cx="1666800" cy="1442160"/>
                            </a:xfrm>
                            <a:prstGeom prst="hexagon">
                              <a:avLst>
                                <a:gd name="adj" fmla="val 28894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9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65744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638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6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7pt;width:170.25pt;height:161.25pt" coordorigin="3116,14" coordsize="3405,3225">
                <v:group id="shape_0" style="position:absolute;left:3116;top:14;width:3405;height:322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3462;top:450;width:2624;height:2270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51;top:1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1;top:2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262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6;top:259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47,267" to="4946,26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010</wp:posOffset>
                </wp:positionH>
                <wp:positionV relativeFrom="paragraph">
                  <wp:posOffset>2023110</wp:posOffset>
                </wp:positionV>
                <wp:extent cx="4200525" cy="1390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共爬行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此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螞蟻所在頂點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159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共爬行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了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此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螞蟻所在頂點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下圖中，將左邊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片形狀完全相同的正六邊形多米諾骨牌排成右邊的圖形，但是其邊界已經擦除，請您恢復這些多明諾骨牌的邊界。多明諾骨牌可以旋轉或翻轉，但是不可以重</w:t>
      </w:r>
      <w:r>
        <w:rPr>
          <w:rFonts w:eastAsia="超研澤中楷"/>
          <w:sz w:val="28"/>
          <w:szCs w:val="28"/>
        </w:rPr>
        <w:t>疊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4450</wp:posOffset>
                </wp:positionV>
                <wp:extent cx="6212840" cy="2675890"/>
                <wp:effectExtent l="9525" t="8890" r="1016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2675880"/>
                          <a:chOff x="0" y="0"/>
                          <a:chExt cx="6212880" cy="2675880"/>
                        </a:xfrm>
                      </wpg:grpSpPr>
                      <wpg:grpSp>
                        <wpg:cNvGrpSpPr/>
                        <wpg:grpSpPr>
                          <a:xfrm>
                            <a:off x="383220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307040" cy="256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054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577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2108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12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72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3.5pt;width:489.15pt;height:210.6pt" coordorigin="101,70" coordsize="9783,4212">
                <v:group id="shape_0" style="position:absolute;left:6136;top:70;width:3748;height:3961">
                  <v:oval id="shape_0" fillcolor="black" stroked="t" o:allowincell="f" style="position:absolute;left:8410;top:3518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27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784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38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97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818;top:2977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75;top:317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848;top:3174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33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33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263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54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2634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24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263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7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22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65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94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12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1356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15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1553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135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65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702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711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11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646;top:919;width:102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91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7698,249" to="7698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609" to="7696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609" to="7387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249" to="707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0,70" to="7386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70" to="7697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609" to="8005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609" to="8321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9" to="8324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70" to="8322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70" to="8005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609" to="8940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609" to="8632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70" to="8631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70" to="8940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49" to="894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1,609" to="7069,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790" to="6762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150" to="707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790" to="7389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1150" to="738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1150" to="6761,13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6,790" to="8006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150" to="8005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150" to="7697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150" to="8322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790" to="8633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1150" to="8631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790" to="9259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1150" to="9567,1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1150" to="925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150" to="894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609" to="9257,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331" to="6454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690" to="6761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331" to="707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1690" to="7069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136,1690" to="6452,1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1331" to="7698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1690" to="769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690" to="738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690" to="8005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331" to="8324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1690" to="8321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331" to="894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690" to="925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8,1690" to="956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690" to="8940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690" to="8632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1331" to="9568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1690" to="9884,1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1871" to="6137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2231" to="6453,2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871" to="6762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231" to="676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871" to="738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2231" to="738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231" to="707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2231" to="769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871" to="8006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231" to="8005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871" to="8633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231" to="894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0,2231" to="925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2231" to="863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231" to="8322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1871" to="925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885,1871" to="9885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7,2231" to="9883,24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2231" to="956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412" to="6454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412" to="707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2771" to="7069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771" to="6761,2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771" to="738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412" to="7698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2771" to="7696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12" to="8324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771" to="8632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771" to="8940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2771" to="8321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771" to="8005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2412" to="894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2412" to="9568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8,2771" to="9566,2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771" to="925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952" to="6762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3312" to="7070,3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2952" to="7389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3312" to="7386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952" to="8006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3312" to="8322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3312" to="8631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312" to="8005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3312" to="7697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952" to="8633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2952" to="9259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3312" to="9256,34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312" to="8940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3493" to="707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3493" to="7698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853" to="8005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5,3853" to="8321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3853" to="7696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853" to="7387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493" to="8324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3493" to="894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853" to="8940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853" to="8632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;top:244;width:6781;height:4038">
                  <v:group id="shape_0" style="position:absolute;left:101;top:244;width:1243;height:717">
                    <v:line id="shape_0" from="409,244" to="725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,244" to="1034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244" to="408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244" to="1343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783" to="408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423" to="727,78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,783" to="724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5,423" to="1345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783" to="1343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783" to="1035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423" to="101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068;width:1243;height:721">
                    <v:oval id="shape_0" fillcolor="black" stroked="t" o:allowincell="f" style="position:absolute;left:1006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068" to="756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068" to="1065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068" to="43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068" to="1374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609" to="439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248" to="758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1609" to="755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1248" to="137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609" to="1374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609" to="1066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248" to="132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894;width:1243;height:718">
                    <v:oval id="shape_0" fillcolor="black" stroked="t" o:allowincell="f" style="position:absolute;left:835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894" to="756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894" to="1065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894" to="43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894" to="1374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434" to="439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074" to="758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2434" to="755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074" to="137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434" to="1374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434" to="1066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074" to="132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2718;width:1243;height:720">
                    <v:oval id="shape_0" fillcolor="black" stroked="t" o:allowincell="f" style="position:absolute;left:835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2718" to="756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2718" to="1065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718" to="43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718" to="137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259" to="43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898" to="758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3259" to="755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898" to="137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259" to="1374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259" to="1066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898" to="132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3554;width:1243;height:721">
                    <v:oval id="shape_0" fillcolor="black" stroked="t" o:allowincell="f" style="position:absolute;left:835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3554" to="756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3554" to="1065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554" to="43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554" to="137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4095" to="439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734" to="758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4095" to="755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3734" to="137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4095" to="1374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4095" to="1066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734" to="132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068;width:1242;height:721">
                    <v:oval id="shape_0" fillcolor="black" stroked="t" o:allowincell="f" style="position:absolute;left:2410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137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068" to="2160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068" to="246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068" to="1843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068" to="2778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609" to="1843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248" to="2162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1609" to="2159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1248" to="2780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609" to="2778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609" to="2470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248" to="153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894;width:1242;height:718">
                    <v:oval id="shape_0" fillcolor="black" stroked="t" o:allowincell="f" style="position:absolute;left:2239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2203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894" to="2160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894" to="246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894" to="1843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894" to="2778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434" to="1843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074" to="2162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2434" to="2159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074" to="2780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434" to="2778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434" to="2470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074" to="153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2718;width:1242;height:720">
                    <v:oval id="shape_0" fillcolor="black" stroked="t" o:allowincell="f" style="position:absolute;left:2239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02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2718" to="2160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2718" to="246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718" to="184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718" to="2778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259" to="1843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898" to="2162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3259" to="2159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898" to="278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259" to="2778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259" to="2470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898" to="153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3554;width:1242;height:721">
                    <v:oval id="shape_0" fillcolor="black" stroked="t" o:allowincell="f" style="position:absolute;left:2239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3554" to="2160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3554" to="246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554" to="184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554" to="2778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4095" to="1843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734" to="2162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4095" to="2159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3734" to="278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4095" to="2778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4095" to="2470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734" to="153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1904;width:1243;height:720">
                    <v:oval id="shape_0" fillcolor="black" stroked="t" o:allowincell="f" style="position:absolute;left:3621;top:211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30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11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2307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1904" to="3542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1904" to="3851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1904" to="3225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1904" to="4160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445" to="3225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083" to="3544,244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2445" to="3541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083" to="4162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445" to="4160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445" to="3852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083" to="2918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2729;width:1243;height:718">
                    <v:oval id="shape_0" fillcolor="black" stroked="t" o:allowincell="f" style="position:absolute;left:3621;top:2935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235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132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2729" to="3542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2729" to="3851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729" to="3225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729" to="4160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269" to="3225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909" to="3544,326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3269" to="3541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909" to="4162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269" to="4160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269" to="3852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909" to="2918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3565;width:1243;height:717">
                    <v:oval id="shape_0" fillcolor="black" stroked="t" o:allowincell="f" style="position:absolute;left:3621;top:3771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874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4071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968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3565" to="3542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3565" to="3851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565" to="3225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565" to="4160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4105" to="3225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745" to="3544,410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4105" to="3541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745" to="4162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4105" to="4160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4105" to="3852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745" to="2918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2718;width:1243;height:720">
                    <v:oval id="shape_0" fillcolor="black" stroked="t" o:allowincell="f" style="position:absolute;left:4993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32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2718" to="491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2718" to="522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718" to="4597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2718" to="5532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259" to="4597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2898" to="4916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3259" to="4913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2898" to="5534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259" to="5532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259" to="5224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898" to="429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3554;width:1243;height:721">
                    <v:oval id="shape_0" fillcolor="black" stroked="t" o:allowincell="f" style="position:absolute;left:499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3554" to="491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3554" to="522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554" to="459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554" to="553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4095" to="459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734" to="491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4095" to="491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3734" to="553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4095" to="553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4095" to="522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734" to="429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0;top:3554;width:1242;height:721">
                    <v:oval id="shape_0" fillcolor="black" stroked="t" o:allowincell="f" style="position:absolute;left:634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9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72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06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5948,3554" to="626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5,3554" to="657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554" to="594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3554" to="688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4095" to="594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3734" to="626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947,4095" to="626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84,3734" to="688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4095" to="688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4095" to="657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734" to="564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862965</wp:posOffset>
                </wp:positionV>
                <wp:extent cx="3673475" cy="2631440"/>
                <wp:effectExtent l="0" t="889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3440" cy="2631600"/>
                          <a:chOff x="0" y="0"/>
                          <a:chExt cx="367344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20790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276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pt;margin-top:67.95pt;width:289.2pt;height:207.2pt" coordorigin="3936,1359" coordsize="5784,4144">
                <v:shape id="shape_0" stroked="f" o:allowincell="f" style="position:absolute;left:3936;top:4633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72;top:1359;width:3748;height:3961">
                  <v:oval id="shape_0" fillcolor="silver" stroked="t" o:allowincell="f" style="position:absolute;left:8246;top:4807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63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20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51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426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54;top:4266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11;top:446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684;top:446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0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6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362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39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82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3923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37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392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40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058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401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230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25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2645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28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2842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264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94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538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001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40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482;top:2208;width:102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220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14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line id="shape_0" from="7534,1538" to="7534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1898" to="7532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898" to="7223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538" to="690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6,1359" to="7222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1359" to="7533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898" to="7841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1898" to="8157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538" to="8160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1359" to="8158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359" to="7841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898" to="8776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898" to="8468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1359" to="8467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359" to="8776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1538" to="877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7,1898" to="6905,207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079" to="6598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439" to="690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079" to="7225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2439" to="722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2439" to="6597,261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2,2079" to="7842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439" to="7841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439" to="7533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2439" to="8158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079" to="8469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2439" to="8467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2079" to="9095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2439" to="9403,261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2439" to="909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439" to="877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1898" to="9093,207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620" to="6290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979" to="6597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620" to="690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2979" to="6905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5972,2979" to="6288,315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2620" to="7534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2979" to="753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979" to="722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979" to="7841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620" to="8160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2979" to="8157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620" to="877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979" to="909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4,2979" to="940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979" to="8776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979" to="8468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2620" to="9404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4,2979" to="9720,315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160" to="5973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520" to="6289,36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3160" to="6598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520" to="659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160" to="722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3520" to="722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3520" to="690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520" to="753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160" to="7842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520" to="7841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160" to="8469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520" to="877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6,3520" to="909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3520" to="846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520" to="8158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3160" to="909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721,3160" to="9721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3,3520" to="9719,369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3520" to="940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701" to="6290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3701" to="690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4060" to="6905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4060" to="6597,4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4060" to="722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701" to="7534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4060" to="7532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3701" to="8160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4060" to="8468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060" to="8776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4060" to="8157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060" to="7841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3701" to="877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3701" to="9404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4,4060" to="9402,423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4060" to="909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4241" to="6598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4601" to="6906,478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4241" to="7225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4601" to="7222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241" to="7842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601" to="8158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4601" to="8467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601" to="7841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4601" to="7533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241" to="8469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4241" to="9095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4601" to="9092,478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4601" to="8776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4782" to="690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4782" to="7534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5142" to="7841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1,5142" to="8157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4,5142" to="7532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5142" to="7223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4782" to="8160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4782" to="877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5142" to="8776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5142" to="8468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-1560830</wp:posOffset>
                      </wp:positionV>
                      <wp:extent cx="1618615" cy="135255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9pt;mso-position-vertical-relative:text;margin-left:35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如圖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4605</wp:posOffset>
                </wp:positionV>
                <wp:extent cx="3387090" cy="3239770"/>
                <wp:effectExtent l="508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240" cy="3239640"/>
                          <a:chOff x="0" y="0"/>
                          <a:chExt cx="3387240" cy="3239640"/>
                        </a:xfrm>
                      </wpg:grpSpPr>
                      <wpg:grpSp>
                        <wpg:cNvGrpSpPr/>
                        <wpg:grpSpPr>
                          <a:xfrm>
                            <a:off x="10080" y="30960"/>
                            <a:ext cx="3307680" cy="3101400"/>
                          </a:xfrm>
                        </wpg:grpSpPr>
                        <wps:wsp>
                          <wps:cNvSpPr/>
                          <wps:spPr>
                            <a:xfrm>
                              <a:off x="1860480" y="0"/>
                              <a:ext cx="0" cy="20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3101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826920"/>
                              <a:ext cx="103392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76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0580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445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0422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8789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28954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6740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1254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4345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2127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2293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460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.15pt;width:266.7pt;height:255.1pt" coordorigin="4122,23" coordsize="5334,5102">
                <v:group id="shape_0" style="position:absolute;left:4138;top:72;width:5209;height:4884">
                  <v:line id="shape_0" from="7068,72" to="7068,3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46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13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46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46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13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46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46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13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46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46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13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46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46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13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46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46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13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46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46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13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46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46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13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46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46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13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46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46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78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78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478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78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478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78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478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78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478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78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478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78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478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78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478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78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478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78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478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511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511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11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511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11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511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11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511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11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511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11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511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11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511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11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511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11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511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11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43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43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44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43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44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43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44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43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44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43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44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43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44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43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44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43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44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43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44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76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76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576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76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576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76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576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76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576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76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576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76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576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76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576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76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576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76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576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608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608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09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608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09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608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09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608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09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608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09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608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09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608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09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608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09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608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09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41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41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41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41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41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41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41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41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41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41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41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41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41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41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41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41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41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41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41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741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741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674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741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674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741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674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741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674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741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674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741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674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741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674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741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674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741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674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706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706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06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706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06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706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06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706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06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706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06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706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06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706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06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706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06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706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06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39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39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39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39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39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39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39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39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39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39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39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39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39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39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39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39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39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39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39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71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71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771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71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771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71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771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71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771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71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771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71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771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71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771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71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771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71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771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804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804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04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804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04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804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04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804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04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804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04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804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04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804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04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804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04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804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04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36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36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37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36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37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36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37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36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37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36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37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36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37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36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37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36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37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36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37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69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69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869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69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869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69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869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69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869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69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869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69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869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69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869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69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869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69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869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9020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9020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02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9020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02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9020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02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9020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02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9020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02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9020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02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9020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02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9020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02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9020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02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34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34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653" to="9347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34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328" to="9347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34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002" to="9347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34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677" to="9347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34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350" to="9347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34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025" to="9347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34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699" to="9347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34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374" to="9347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34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048" to="9347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13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46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46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13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46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46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138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46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46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78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478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78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478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78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478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511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11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511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11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511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11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43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44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43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44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43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44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76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576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76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576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76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576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608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09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608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09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608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09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41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41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41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41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41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41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741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674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741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674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741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674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706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06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706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06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706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39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39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39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39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" to="739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39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71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771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71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771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71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771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804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04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804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04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804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04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36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37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36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37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36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37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69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869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69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869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69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869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9020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02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9020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02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9020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02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34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3" to="9347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34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" to="9347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34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" to="9347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46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13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46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78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478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511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11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43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44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76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576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608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09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41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41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741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674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706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06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39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39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71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771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804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04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36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37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69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869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9020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02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34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9" to="9347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46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13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46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78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478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511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11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43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44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76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576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608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09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41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41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741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674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706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06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39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39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71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771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804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04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36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37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69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869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9020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02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34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305" to="9347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956" to="446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13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46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956" to="478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478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956" to="511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11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956" to="543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44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956" to="576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576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956" to="608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09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956" to="641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41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956" to="6741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674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956" to="706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06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956" to="739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39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956" to="771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771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956" to="804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04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956" to="836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37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956" to="869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869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956" to="9020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02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956" to="934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630" to="9347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743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416;top:39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719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789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091;top:267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3002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723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114;top:72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397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437;top:1374;width:1627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138;top:1048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743;top:1699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  <v:shape id="shape_0" stroked="f" o:allowincell="f" style="position:absolute;left:4122;top:104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3;top:168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135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9;top:323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4557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5;top:458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0;top:423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199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4;top:70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35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3;top:2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7;top:38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389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5×16</w:t>
      </w:r>
      <w:r>
        <w:rPr>
          <w:rFonts w:eastAsia="超研澤中楷"/>
          <w:sz w:val="28"/>
          <w:szCs w:val="28"/>
        </w:rPr>
        <w:t>的電腦螢幕上有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5×5</w:t>
      </w:r>
      <w:r>
        <w:rPr>
          <w:rFonts w:eastAsia="超研澤中楷"/>
          <w:sz w:val="28"/>
          <w:szCs w:val="28"/>
        </w:rPr>
        <w:t>重疊的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。請將其中的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關閉</w:t>
      </w:r>
      <w:r>
        <w:rPr>
          <w:rFonts w:eastAsia="超研澤中楷"/>
          <w:sz w:val="28"/>
          <w:szCs w:val="28"/>
        </w:rPr>
        <w:t>，使得剩下的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個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互相不重疊，但允許有共同的邊界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FF"/>
          <w:sz w:val="28"/>
          <w:szCs w:val="28"/>
        </w:rPr>
      </w:pPr>
      <w:r>
        <w:rPr>
          <w:rFonts w:eastAsia="超研澤中楷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913765</wp:posOffset>
                </wp:positionV>
                <wp:extent cx="5181600" cy="33172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317400"/>
                          <a:chOff x="0" y="0"/>
                          <a:chExt cx="5181480" cy="3317400"/>
                        </a:xfrm>
                      </wpg:grpSpPr>
                      <wps:wsp>
                        <wps:cNvSpPr txBox="1"/>
                        <wps:spPr>
                          <a:xfrm>
                            <a:off x="0" y="2764800"/>
                            <a:ext cx="51814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1360" y="0"/>
                            <a:ext cx="3425760" cy="32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31680"/>
                              <a:ext cx="3307680" cy="31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4200" y="20674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103392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103392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103320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826920"/>
                                <a:ext cx="103428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028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320" y="105912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8172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043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2880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289548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520" y="26751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2280" y="1256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960" y="4356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9440" y="2138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680" y="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80" y="2304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2462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1.95pt;width:408pt;height:261.2pt" coordorigin="1701,1439" coordsize="8160,5224">
                <v:shape id="shape_0" stroked="f" o:allowincell="f" style="position:absolute;left:1701;top:5793;width:81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5;top:1439;width:5395;height:5102">
                  <v:group id="shape_0" style="position:absolute;left:4031;top:1489;width:5209;height:4884">
                    <v:rect id="shape_0" fillcolor="white" stroked="t" o:allowincell="f" style="position:absolute;left:6636;top:4745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310;top:1815;width:1627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612;top:3442;width:1627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3442;width:1626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682;top:4745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984;top:4094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4420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2140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008;top:1489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1815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330;top:2791;width:1628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031;top:2466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636;top:3117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line id="shape_0" from="6961,1489" to="696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35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03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35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35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03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35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35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03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35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35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03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35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35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03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35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35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03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35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35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03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35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35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03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35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35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03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35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35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68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68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468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68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468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68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468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68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468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68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468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68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468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68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468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68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468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68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468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500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500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00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500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00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500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00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500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00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500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00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500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00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500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00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500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00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500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00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33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33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33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33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33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33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33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33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33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33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33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33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33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33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33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33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33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33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33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65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65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65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65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65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65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65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65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65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65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65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65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65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65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65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65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65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65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65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98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98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598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98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598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98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598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98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598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98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598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98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598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98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598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98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598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98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598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630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630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31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630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31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630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31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630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31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630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31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630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31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630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31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630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31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630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31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635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635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636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635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636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635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636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635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636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635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636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635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636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635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636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635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636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635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636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960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960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696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960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696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960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696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960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696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960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696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960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696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960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696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960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696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960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696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728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728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28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728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28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728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28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728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28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728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28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728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28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728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28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728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28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728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28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61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61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61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61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61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61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61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61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61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61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61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61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61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61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61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61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61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61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61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93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93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793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93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793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93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793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93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793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93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793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93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793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93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793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93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793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93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793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826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826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26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826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26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826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26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826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26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826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26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826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26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826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26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826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26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826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26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58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58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58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58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58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58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58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58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58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58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58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58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58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58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58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58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58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58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58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91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91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891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91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891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91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891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91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891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91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891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91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891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91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891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91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891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91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891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923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923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071" to="924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923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745" to="924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923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420" to="924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923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094" to="924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923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768" to="924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923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442" to="924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923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117" to="924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923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791" to="924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923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466" to="924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03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35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35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03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35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35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031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35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35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68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468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68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468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68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468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500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00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500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00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500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00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33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33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33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33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33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33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65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65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65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65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65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65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98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598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98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598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98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598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630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31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630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31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630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31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635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636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635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636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635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636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960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696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960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696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960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728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28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728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28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489" to="728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28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61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61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61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61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61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61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93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793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93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793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93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793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826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26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826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26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826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26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58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58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58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58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58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58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91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891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91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891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91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891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923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140" to="924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923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815" to="924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923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489" to="924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35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03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35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68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468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500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00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33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33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65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65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98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598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630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31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635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636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960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696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728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28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61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61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93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793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826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26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58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58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91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891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923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396" to="924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35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03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35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68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468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500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00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33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33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65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65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98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598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630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31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635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636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960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696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728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28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61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61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93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793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826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26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58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58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91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891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923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722" to="924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373" to="435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03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35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373" to="468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468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373" to="500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00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373" to="533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33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373" to="565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65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373" to="598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598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373" to="630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31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373" to="6635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636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373" to="6960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696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373" to="728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28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373" to="761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61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373" to="793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793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373" to="826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26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373" to="858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58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373" to="891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891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373" to="923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6047" to="924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55;top:24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310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272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2;top:465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597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9;top:599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565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341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212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77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7;top:143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1;top:180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53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54480</wp:posOffset>
                      </wp:positionV>
                      <wp:extent cx="1618615" cy="135255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4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Leonardo</w:t>
      </w:r>
      <w:r>
        <w:rPr>
          <w:rFonts w:eastAsia="超研澤中楷"/>
          <w:sz w:val="28"/>
          <w:szCs w:val="28"/>
        </w:rPr>
        <w:t>生在</w:t>
      </w:r>
      <w:r>
        <w:rPr>
          <w:rFonts w:eastAsia="超研澤中楷"/>
          <w:sz w:val="28"/>
          <w:szCs w:val="28"/>
        </w:rPr>
        <w:t>Pisa</w:t>
      </w:r>
      <w:r>
        <w:rPr>
          <w:rFonts w:eastAsia="超研澤中楷"/>
          <w:sz w:val="28"/>
          <w:szCs w:val="28"/>
        </w:rPr>
        <w:t>是</w:t>
      </w:r>
      <w:r>
        <w:rPr>
          <w:rFonts w:eastAsia="超研澤中楷"/>
          <w:sz w:val="28"/>
          <w:szCs w:val="28"/>
        </w:rPr>
        <w:t>Bonacci</w:t>
      </w:r>
      <w:r>
        <w:rPr>
          <w:rFonts w:eastAsia="超研澤中楷"/>
          <w:sz w:val="28"/>
          <w:szCs w:val="28"/>
        </w:rPr>
        <w:t>的兒子，大家稱他</w:t>
      </w:r>
      <w:r>
        <w:rPr>
          <w:rFonts w:eastAsia="超研澤中楷"/>
          <w:sz w:val="28"/>
          <w:szCs w:val="28"/>
        </w:rPr>
        <w:t>Fibonacci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  <w:u w:val="single"/>
        </w:rPr>
        <w:t>斐波那契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。他以兔子問題聞名於世</w:t>
      </w:r>
      <w:r>
        <w:rPr>
          <w:rFonts w:eastAsia="超研澤中楷"/>
          <w:sz w:val="28"/>
          <w:szCs w:val="28"/>
        </w:rPr>
        <w:t>，</w:t>
      </w:r>
      <w:r>
        <w:rPr>
          <w:rFonts w:eastAsia="超研澤中楷"/>
          <w:sz w:val="28"/>
          <w:szCs w:val="28"/>
        </w:rPr>
        <w:t>事實上，這個問題只佔他著名的著作「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i/>
          <w:iCs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計算書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」中的半頁篇幅而已</w:t>
      </w:r>
      <w:r>
        <w:rPr>
          <w:rFonts w:eastAsia="超研澤中楷"/>
          <w:sz w:val="28"/>
          <w:szCs w:val="28"/>
        </w:rPr>
        <w:t>，此</w:t>
      </w:r>
      <w:r>
        <w:rPr>
          <w:rFonts w:eastAsia="超研澤中楷"/>
          <w:sz w:val="28"/>
          <w:szCs w:val="28"/>
        </w:rPr>
        <w:t>書在算術的地位與</w:t>
      </w:r>
      <w:r>
        <w:rPr>
          <w:rFonts w:eastAsia="超研澤中楷"/>
          <w:sz w:val="28"/>
          <w:szCs w:val="28"/>
          <w:u w:val="single"/>
        </w:rPr>
        <w:t>歐幾里得</w:t>
      </w:r>
      <w:r>
        <w:rPr>
          <w:rFonts w:eastAsia="超研澤中楷"/>
          <w:sz w:val="28"/>
          <w:szCs w:val="28"/>
        </w:rPr>
        <w:t>的「原本」齊名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以下問題是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sz w:val="28"/>
          <w:szCs w:val="28"/>
        </w:rPr>
        <w:t>第十三章內的一個題目，</w:t>
      </w:r>
      <w:r>
        <w:rPr>
          <w:rFonts w:eastAsia="超研澤中楷"/>
          <w:sz w:val="28"/>
          <w:szCs w:val="28"/>
        </w:rPr>
        <w:t>試</w:t>
      </w:r>
      <w:r>
        <w:rPr>
          <w:rFonts w:eastAsia="超研澤中楷"/>
          <w:sz w:val="28"/>
          <w:szCs w:val="28"/>
        </w:rPr>
        <w:t>求</w:t>
      </w:r>
      <w:r>
        <w:rPr>
          <w:rFonts w:eastAsia="超研澤中楷"/>
          <w:sz w:val="28"/>
          <w:szCs w:val="28"/>
        </w:rPr>
        <w:t>出其</w:t>
      </w:r>
      <w:r>
        <w:rPr>
          <w:rFonts w:eastAsia="超研澤中楷"/>
          <w:sz w:val="28"/>
          <w:szCs w:val="28"/>
        </w:rPr>
        <w:t>解</w:t>
      </w:r>
      <w:r>
        <w:rPr>
          <w:rFonts w:eastAsia="超研澤中楷"/>
          <w:sz w:val="28"/>
          <w:szCs w:val="28"/>
        </w:rPr>
        <w:t>答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一個人與第二個人對第三個人與第四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3</w:t>
      </w:r>
      <w:r>
        <w:rPr>
          <w:rFonts w:eastAsia="超研澤中楷"/>
          <w:sz w:val="28"/>
          <w:szCs w:val="28"/>
        </w:rPr>
        <w:t>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二個人與第三個人對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三個人與第四個人對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</w:t>
      </w:r>
      <w:r>
        <w:rPr>
          <w:rFonts w:eastAsia="超研澤中楷"/>
          <w:sz w:val="28"/>
          <w:szCs w:val="28"/>
        </w:rPr>
        <w:t>一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對第一個人與第二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一個人對第二個人與第三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sz w:val="28"/>
          <w:szCs w:val="28"/>
        </w:rPr>
      </w:pPr>
      <w:r>
        <w:rPr>
          <w:rFonts w:eastAsia="超研澤中楷"/>
          <w:sz w:val="28"/>
          <w:szCs w:val="28"/>
        </w:rPr>
        <w:t>請問每匹馬值多少錢？他們各有多少錢？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假設這五個人的錢數都是正整數且馬匹的價格是少於</w:t>
      </w:r>
      <w:r>
        <w:rPr>
          <w:rFonts w:eastAsia="超研澤中楷"/>
          <w:sz w:val="28"/>
          <w:szCs w:val="28"/>
        </w:rPr>
        <w:t>5000</w:t>
      </w:r>
      <w:r>
        <w:rPr>
          <w:rFonts w:eastAsia="超研澤中楷"/>
          <w:sz w:val="28"/>
          <w:szCs w:val="28"/>
        </w:rPr>
        <w:t>元的正整數。</w:t>
      </w:r>
      <w:r>
        <w:rPr>
          <w:rFonts w:eastAsia="超研澤中楷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972310</wp:posOffset>
                </wp:positionV>
                <wp:extent cx="6324600" cy="9525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2840"/>
                              <w:gridCol w:w="2840"/>
                              <w:gridCol w:w="284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每匹馬值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一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0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155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92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2840"/>
                        <w:gridCol w:w="2840"/>
                        <w:gridCol w:w="284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0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每匹馬值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一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0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三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-1567180</wp:posOffset>
                      </wp:positionV>
                      <wp:extent cx="1618615" cy="135255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4pt;mso-position-vertical-relative:text;margin-left:3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圖分割為全等的兩塊，即這兩塊經過旋轉、翻轉或者平移後能夠完全重合。</w:t>
      </w:r>
    </w:p>
    <w:tbl>
      <w:tblPr>
        <w:tblW w:w="3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8410</wp:posOffset>
                </wp:positionH>
                <wp:positionV relativeFrom="paragraph">
                  <wp:posOffset>1824990</wp:posOffset>
                </wp:positionV>
                <wp:extent cx="3790950" cy="196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967400"/>
                          <a:chOff x="0" y="0"/>
                          <a:chExt cx="379080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4148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254304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超研澤中楷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43.7pt;width:298.5pt;height:154.9pt" coordorigin="3966,2874" coordsize="5970,3098">
                <v:shape id="shape_0" stroked="f" o:allowincell="f" style="position:absolute;left:3966;top:5102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74;width:4004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超研澤中楷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631950</wp:posOffset>
                      </wp:positionV>
                      <wp:extent cx="1313180" cy="145669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8.5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-1597660</wp:posOffset>
                      </wp:positionV>
                      <wp:extent cx="1618615" cy="135255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8pt;mso-position-vertical-relative:text;margin-left:3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近海鑽油平台的一台抽油設備，從海底把原油抽上來的速率為每分鐘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桶，此設備運轉時所耗用清水的速率為每分鐘</w:t>
      </w:r>
      <w:r>
        <w:rPr>
          <w:rFonts w:eastAsia="超研澤中楷"/>
          <w:sz w:val="28"/>
          <w:szCs w:val="28"/>
        </w:rPr>
        <w:t>0.1</w:t>
      </w:r>
      <w:r>
        <w:rPr>
          <w:rFonts w:eastAsia="超研澤中楷"/>
          <w:sz w:val="28"/>
          <w:szCs w:val="28"/>
        </w:rPr>
        <w:t>桶。現有一根管子從海岸連接到鑽油平台，以便用幫浦把原油輸送到岸上，將清水輸送到鑽油平台。當開啟幫浦抽油時，原油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岸邊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原油全部清往岸上。當開啟幫浦抽水時，水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鑽油平臺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水全部清往鑽油平臺。鑽油平台上有一大型的貯油箱及容量為</w:t>
      </w:r>
      <w:r>
        <w:rPr>
          <w:rFonts w:eastAsia="超研澤中楷"/>
          <w:sz w:val="28"/>
          <w:szCs w:val="28"/>
        </w:rPr>
        <w:t>13.2</w:t>
      </w:r>
      <w:r>
        <w:rPr>
          <w:rFonts w:eastAsia="超研澤中楷"/>
          <w:sz w:val="28"/>
          <w:szCs w:val="28"/>
        </w:rPr>
        <w:t>桶的貯水箱，請問管子每分鐘至少要有多少桶容量的輸送能力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3788410</wp:posOffset>
                </wp:positionV>
                <wp:extent cx="3667125" cy="5524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每分鐘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298.3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每分鐘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超研澤中楷">
    <w:charset w:val="88"/>
    <w:family w:val="moder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5:00Z</dcterms:created>
  <dc:creator>Job</dc:creator>
  <dc:description/>
  <cp:keywords/>
  <dc:language>en-US</dc:language>
  <cp:lastModifiedBy>SUN</cp:lastModifiedBy>
  <dcterms:modified xsi:type="dcterms:W3CDTF">2009-11-28T08:26:00Z</dcterms:modified>
  <cp:revision>34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