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485545943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759266770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115309806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370727448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1858552955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1769052592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