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390327959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699154564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1252932978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