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833516754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66318077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839444661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1247695223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388895387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822964618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700154864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