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67084477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1662021662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632230468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340404365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857865359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27272179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19004905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724649847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1727541520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