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68673966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77347577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035295434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657215192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469375414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554574639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45462475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1790894298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1038183796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