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9947612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1031635358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531213817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157865074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757081234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41613637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30238165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1721477565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1025625759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